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</w:t>
      </w:r>
      <w:r>
        <w:rPr/>
        <w:t xml:space="preserve">Dacă  aş fi avut mai mult timp ţi-aş fi scris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</w:t>
      </w:r>
      <w:r>
        <w:rPr>
          <w:b/>
          <w:sz w:val="24"/>
          <w:lang w:val="en-US"/>
        </w:rPr>
        <w:t>o scrisoare mai scurtă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(atribuită cînd lui B.Pascal cînd lui Voltaire)</w:t>
      </w:r>
    </w:p>
    <w:p>
      <w:pPr>
        <w:pStyle w:val="Normal"/>
        <w:ind w:left="3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  <w:lang w:val="en-US"/>
        </w:rPr>
        <w:t xml:space="preserve">Multivibrator cu </w:t>
      </w:r>
      <w:r>
        <w:rPr>
          <w:b/>
          <w:sz w:val="32"/>
          <w:u w:val="single"/>
          <w:lang w:val="ro-RO"/>
        </w:rPr>
        <w:t>amplificator operaţional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 xml:space="preserve">Multivibrator cu </w:t>
      </w:r>
      <w:r>
        <w:rPr>
          <w:b/>
          <w:sz w:val="28"/>
          <w:u w:val="single"/>
          <w:lang w:val="ro-RO"/>
        </w:rPr>
        <w:t>amplificator operaţional.</w:t>
      </w:r>
    </w:p>
    <w:p>
      <w:pPr>
        <w:pStyle w:val="Normal"/>
        <w:jc w:val="center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u w:val="single"/>
          <w:lang w:val="ro-RO"/>
        </w:rPr>
        <w:t>Scopul lucrării.</w:t>
      </w:r>
    </w:p>
    <w:p>
      <w:pPr>
        <w:pStyle w:val="Normal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prezenta lucrare se studiază funcţionarea unor multivibratoare realizate cu amplificato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peraţion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color w:val="FF0000"/>
          <w:sz w:val="28"/>
          <w:u w:val="single"/>
          <w:lang w:val="ro-RO"/>
        </w:rPr>
        <w:t xml:space="preserve">2.  </w:t>
      </w:r>
      <w:r>
        <w:rPr>
          <w:b/>
          <w:sz w:val="28"/>
          <w:u w:val="single"/>
          <w:lang w:val="ro-RO"/>
        </w:rPr>
        <w:t>Consideraţii teoretic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Cel mai simplu generator  de impulsuri dreptunghiulare realizat cu un amplificator operaţional este prezentat în figura 1. Reacţia pozitivă asigurată prin rezistanţele R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R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este foarte puternică şi face ca tensiunea de ieşire să ia numai valorile limită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 şi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 . Potenţialul aplicat la intrarea neinversoare, considerînd amplificatorul ideal est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</m:e>
          </m:d>
          <m:limLow>
            <m:e/>
            <m:lim/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9160</wp:posOffset>
                </wp:positionH>
                <wp:positionV relativeFrom="paragraph">
                  <wp:posOffset>81915</wp:posOffset>
                </wp:positionV>
                <wp:extent cx="3693160" cy="319659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240" cy="3196440"/>
                          <a:chOff x="0" y="0"/>
                          <a:chExt cx="3693240" cy="3196440"/>
                        </a:xfrm>
                      </wpg:grpSpPr>
                      <wps:wsp>
                        <wps:cNvSpPr txBox="1"/>
                        <wps:spPr>
                          <a:xfrm>
                            <a:off x="3245400" y="892800"/>
                            <a:ext cx="4478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1367640"/>
                            <a:ext cx="333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796320"/>
                            <a:ext cx="371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439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83920" y="411480"/>
                            <a:ext cx="1005840" cy="9144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640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4392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4392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87264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43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4392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960" y="10915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09152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5960" y="1628640"/>
                            <a:ext cx="13716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586800" y="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0" y="4392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59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032480" y="210492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37744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57760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8537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9640" y="2939400"/>
                            <a:ext cx="18108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98440" y="83448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0280" y="1148760"/>
                            <a:ext cx="181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568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1360" y="6440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0533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0124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680" y="1110600"/>
                            <a:ext cx="18108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7760" y="644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8400" y="1038960"/>
                            <a:ext cx="1238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40640" y="1977480"/>
                            <a:ext cx="333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2644200"/>
                            <a:ext cx="1270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465">
                                <a:moveTo>
                                  <a:pt x="30" y="0"/>
                                </a:moveTo>
                                <a:cubicBezTo>
                                  <a:pt x="115" y="74"/>
                                  <a:pt x="200" y="148"/>
                                  <a:pt x="195" y="225"/>
                                </a:cubicBezTo>
                                <a:cubicBezTo>
                                  <a:pt x="190" y="302"/>
                                  <a:pt x="25" y="415"/>
                                  <a:pt x="0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7360" y="2564640"/>
                            <a:ext cx="1238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8918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901080"/>
                            <a:ext cx="1270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465">
                                <a:moveTo>
                                  <a:pt x="30" y="0"/>
                                </a:moveTo>
                                <a:cubicBezTo>
                                  <a:pt x="115" y="74"/>
                                  <a:pt x="200" y="148"/>
                                  <a:pt x="195" y="225"/>
                                </a:cubicBezTo>
                                <a:cubicBezTo>
                                  <a:pt x="190" y="302"/>
                                  <a:pt x="25" y="415"/>
                                  <a:pt x="0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960" y="2626200"/>
                            <a:ext cx="4478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r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0280"/>
                            <a:ext cx="952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Figura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6.45pt;width:290.8pt;height:251.65pt" coordorigin="1416,129" coordsize="5816,5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27;top:1535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87;top:2283;width:5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2;top:1383;width:5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3;top:198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3753;top:777;width:1583;height:143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1,1137" to="3824,1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57;top:129;width:71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41,198" to="4255,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3,198" to="3363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8,1503" to="6137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198" to="5552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198" to="5553,2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8,1848" to="3827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93,1848" to="3393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78;top:2694;width:2158;height:144">
                  <v:rect id="shape_0" fillcolor="white" stroked="t" o:allowincell="f" style="position:absolute;left:4302;top:2694;width:71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28,2763" to="5537,27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8,2763" to="4307,27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042;top:3444;width:719;height:14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93,3873" to="3393,4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333;top:4188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3;top:4623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3258;top:4758;width:284;height:404">
                  <v:line id="shape_0" from="3393,4758" to="3393,5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8,5148" to="3542,5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6138;top:1443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6078;top:1938;width:284;height:538">
                  <v:rect id="shape_0" fillcolor="black" stroked="t" o:allowincell="f" style="position:absolute;left:6153;top:1938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6213,2073" to="6213,2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2463" to="636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53,1143" to="2253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8,1788" to="2462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8,1863" to="2462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18;top:1878;width:284;height:404">
                  <v:line id="shape_0" from="2253,1878" to="2253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8,2268" to="2402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48,1143" to="4142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33;top:1765;width:194;height:194">
                  <v:line id="shape_0" from="3933,1848" to="4127,1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6,1765" to="4016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527;top:3243;width:5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00,465" path="m30,0c115,74,200,148,195,225c190,302,25,415,0,465e" stroked="t" o:allowincell="f" style="position:absolute;left:3648;top:4293;width:199;height:464;mso-wrap-style:none;v-text-anchor:middle">
                  <v:fill o:detectmouseclick="t" on="false"/>
                  <v:stroke color="red" weight="9360" endarrow="classic" endarrowwidth="medium" endarrowlength="medium" joinstyle="round" endcap="flat"/>
                  <w10:wrap type="none"/>
                </v:shape>
                <v:group id="shape_0" style="position:absolute;left:3018;top:4168;width:194;height:194">
                  <v:line id="shape_0" from="3018,4251" to="3212,425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101,4168" to="3101,436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3018,4683" to="3212,468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200,465" path="m30,0c115,74,200,148,195,225c190,302,25,415,0,465e" stroked="t" o:allowincell="f" style="position:absolute;left:6423;top:1548;width:199;height:464;mso-wrap-style:none;v-text-anchor:middle">
                  <v:fill o:detectmouseclick="t" on="false"/>
                  <v:stroke color="red" weight="9360" endarrow="classic" endarrowwidth="medium" endarrowlength="medium" joinstyle="round" endcap="flat"/>
                  <w10:wrap type="none"/>
                </v:shape>
                <v:shape id="shape_0" fillcolor="white" stroked="t" o:allowincell="f" style="position:absolute;left:3917;top:4265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16;top:3090;width:14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Figura 1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ro-RO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Deoarece tensiunea de ieşire ia numai cele două valori</w:t>
      </w:r>
      <w:r>
        <w:rPr>
          <w:lang w:val="en-US"/>
        </w:rPr>
        <w:t>,</w:t>
      </w:r>
      <w:r>
        <w:rPr>
          <w:lang w:val="ro-RO"/>
        </w:rPr>
        <w:t xml:space="preserve">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 şi V</w:t>
      </w:r>
      <w:r>
        <w:rPr>
          <w:vertAlign w:val="subscript"/>
          <w:lang w:val="ro-RO"/>
        </w:rPr>
        <w:t>om</w:t>
      </w:r>
      <w:r>
        <w:rPr>
          <w:lang w:val="ro-RO"/>
        </w:rPr>
        <w:t>, la intrarea neiversoare se va aplica potenţialul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a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limLow>
            <m:e/>
            <m:lim/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/>
      </w:pPr>
      <w:r>
        <w:rPr>
          <w:lang w:val="ro-RO"/>
        </w:rPr>
        <w:tab/>
        <w:t xml:space="preserve">Dacă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>&lt; V</w:t>
      </w:r>
      <w:r>
        <w:rPr>
          <w:vertAlign w:val="subscript"/>
          <w:lang w:val="ro-RO"/>
        </w:rPr>
        <w:t>P</w:t>
      </w:r>
      <w:r>
        <w:rPr>
          <w:lang w:val="ro-RO"/>
        </w:rPr>
        <w:t>, amplificatorul are la ieşire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. Cresînd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 xml:space="preserve">, atît timp cît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>&lt; V</w:t>
      </w:r>
      <w:r>
        <w:rPr>
          <w:vertAlign w:val="subscript"/>
          <w:lang w:val="ro-RO"/>
        </w:rPr>
        <w:t>P</w:t>
      </w:r>
      <w:r>
        <w:rPr>
          <w:lang w:val="ro-RO"/>
        </w:rPr>
        <w:t>, la ieşire este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. Dacă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>depăşeşte valoarea lui V</w:t>
      </w:r>
      <w:r>
        <w:rPr>
          <w:vertAlign w:val="subscript"/>
          <w:lang w:val="ro-RO"/>
        </w:rPr>
        <w:t>P</w:t>
      </w:r>
      <w:r>
        <w:rPr>
          <w:lang w:val="ro-RO"/>
        </w:rPr>
        <w:t>, amplificatorul basculează şi ieşirea devine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. Dacă se scade 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>, la ieşire se menţine valoarea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 atîta timp cît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>&gt; V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(se observă din relaţiile (2) şi (3) că V</w:t>
      </w:r>
      <w:r>
        <w:rPr>
          <w:vertAlign w:val="subscript"/>
          <w:lang w:val="ro-RO"/>
        </w:rPr>
        <w:t>P</w:t>
      </w:r>
      <w:r>
        <w:rPr>
          <w:lang w:val="ro-RO"/>
        </w:rPr>
        <w:t>&gt;V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deoarece V</w:t>
      </w:r>
      <w:r>
        <w:rPr>
          <w:vertAlign w:val="subscript"/>
          <w:lang w:val="ro-RO"/>
        </w:rPr>
        <w:t>OM</w:t>
      </w:r>
      <w:r>
        <w:rPr>
          <w:lang w:val="ro-RO"/>
        </w:rPr>
        <w:t>&gt;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). Dacă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>scade sub valoarea V</w:t>
      </w:r>
      <w:r>
        <w:rPr>
          <w:vertAlign w:val="subscript"/>
          <w:lang w:val="ro-RO"/>
        </w:rPr>
        <w:t>p</w:t>
      </w:r>
      <w:r>
        <w:rPr>
          <w:lang w:val="ro-RO"/>
        </w:rPr>
        <w:t>, amplificatorul basculează şi ieşirea devine V</w:t>
      </w:r>
      <w:r>
        <w:rPr>
          <w:vertAlign w:val="subscript"/>
          <w:lang w:val="ro-RO"/>
        </w:rPr>
        <w:t>OM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Perioada de oscilaţie a multivibratorului din figura 1. este dictată de grupul de temporizare R,C. Considerînd amplificatorul ideal se, poate scrie relaţia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            </w:t>
      </w:r>
      <w:r>
        <w:rPr>
          <w:lang w:val="ro-RO"/>
        </w:rPr>
        <w:t>unde      U</w:t>
      </w:r>
      <w:r>
        <w:rPr>
          <w:vertAlign w:val="subscript"/>
          <w:lang w:val="ro-RO"/>
        </w:rPr>
        <w:t xml:space="preserve">C </w:t>
      </w:r>
      <w:r>
        <w:rPr>
          <w:lang w:val="ro-RO"/>
        </w:rPr>
        <w:t xml:space="preserve">=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9155</wp:posOffset>
                </wp:positionH>
                <wp:positionV relativeFrom="paragraph">
                  <wp:posOffset>454025</wp:posOffset>
                </wp:positionV>
                <wp:extent cx="0" cy="2362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5.75pt" to="67.65pt,2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905</wp:posOffset>
                </wp:positionH>
                <wp:positionV relativeFrom="paragraph">
                  <wp:posOffset>1644650</wp:posOffset>
                </wp:positionV>
                <wp:extent cx="2857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29.5pt" to="285.1pt,1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1060</wp:posOffset>
                </wp:positionH>
                <wp:positionV relativeFrom="paragraph">
                  <wp:posOffset>1111250</wp:posOffset>
                </wp:positionV>
                <wp:extent cx="25622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7.5pt" to="269.5pt,87.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8205</wp:posOffset>
                </wp:positionH>
                <wp:positionV relativeFrom="paragraph">
                  <wp:posOffset>2206625</wp:posOffset>
                </wp:positionV>
                <wp:extent cx="2533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73.75pt" to="268.6pt,173.7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1060</wp:posOffset>
                </wp:positionH>
                <wp:positionV relativeFrom="paragraph">
                  <wp:posOffset>1111250</wp:posOffset>
                </wp:positionV>
                <wp:extent cx="581025" cy="109537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725">
                              <a:moveTo>
                                <a:pt x="0" y="1725"/>
                              </a:moveTo>
                              <a:cubicBezTo>
                                <a:pt x="67" y="1510"/>
                                <a:pt x="252" y="723"/>
                                <a:pt x="405" y="435"/>
                              </a:cubicBezTo>
                              <a:cubicBezTo>
                                <a:pt x="558" y="147"/>
                                <a:pt x="809" y="91"/>
                                <a:pt x="9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725" path="m0,1725c67,1510,252,723,405,435c558,147,809,91,915,0e" stroked="t" o:allowincell="f" style="position:absolute;margin-left:67.8pt;margin-top:87.5pt;width:45.7pt;height:86.2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32635</wp:posOffset>
                </wp:positionH>
                <wp:positionV relativeFrom="paragraph">
                  <wp:posOffset>1111250</wp:posOffset>
                </wp:positionV>
                <wp:extent cx="581025" cy="109537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725">
                              <a:moveTo>
                                <a:pt x="0" y="1725"/>
                              </a:moveTo>
                              <a:cubicBezTo>
                                <a:pt x="67" y="1510"/>
                                <a:pt x="252" y="723"/>
                                <a:pt x="405" y="435"/>
                              </a:cubicBezTo>
                              <a:cubicBezTo>
                                <a:pt x="558" y="147"/>
                                <a:pt x="809" y="91"/>
                                <a:pt x="9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725" path="m0,1725c67,1510,252,723,405,435c558,147,809,91,915,0e" stroked="t" o:allowincell="f" style="position:absolute;margin-left:160.05pt;margin-top:87.5pt;width:45.7pt;height:86.2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1610</wp:posOffset>
                </wp:positionH>
                <wp:positionV relativeFrom="paragraph">
                  <wp:posOffset>1120140</wp:posOffset>
                </wp:positionV>
                <wp:extent cx="581025" cy="109537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725">
                              <a:moveTo>
                                <a:pt x="0" y="1725"/>
                              </a:moveTo>
                              <a:cubicBezTo>
                                <a:pt x="67" y="1510"/>
                                <a:pt x="252" y="723"/>
                                <a:pt x="405" y="435"/>
                              </a:cubicBezTo>
                              <a:cubicBezTo>
                                <a:pt x="558" y="147"/>
                                <a:pt x="809" y="91"/>
                                <a:pt x="9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725" path="m0,1725c67,1510,252,723,405,435c558,147,809,91,915,0e" stroked="t" o:allowincell="f" style="position:absolute;margin-left:114.3pt;margin-top:88.2pt;width:45.7pt;height:86.2pt;flip:y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32710</wp:posOffset>
                </wp:positionH>
                <wp:positionV relativeFrom="paragraph">
                  <wp:posOffset>1101090</wp:posOffset>
                </wp:positionV>
                <wp:extent cx="581025" cy="109537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725">
                              <a:moveTo>
                                <a:pt x="0" y="1725"/>
                              </a:moveTo>
                              <a:cubicBezTo>
                                <a:pt x="67" y="1510"/>
                                <a:pt x="252" y="723"/>
                                <a:pt x="405" y="435"/>
                              </a:cubicBezTo>
                              <a:cubicBezTo>
                                <a:pt x="558" y="147"/>
                                <a:pt x="809" y="91"/>
                                <a:pt x="9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725" path="m0,1725c67,1510,252,723,405,435c558,147,809,91,915,0e" stroked="t" o:allowincell="f" style="position:absolute;margin-left:207.3pt;margin-top:86.7pt;width:45.7pt;height:86.2pt;flip:y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2701925</wp:posOffset>
                </wp:positionV>
                <wp:extent cx="5524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12.75pt" to="111.85pt,212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40330</wp:posOffset>
                </wp:positionH>
                <wp:positionV relativeFrom="paragraph">
                  <wp:posOffset>701675</wp:posOffset>
                </wp:positionV>
                <wp:extent cx="247650" cy="161925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55.25pt" to="227.35pt,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6080</wp:posOffset>
                </wp:positionH>
                <wp:positionV relativeFrom="paragraph">
                  <wp:posOffset>1863725</wp:posOffset>
                </wp:positionV>
                <wp:extent cx="457200" cy="66675"/>
                <wp:effectExtent l="0" t="5080" r="127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46.75pt" to="266.35pt,1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3905</wp:posOffset>
                </wp:positionH>
                <wp:positionV relativeFrom="paragraph">
                  <wp:posOffset>4225925</wp:posOffset>
                </wp:positionV>
                <wp:extent cx="2857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332.75pt" to="285.1pt,3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8680</wp:posOffset>
                </wp:positionH>
                <wp:positionV relativeFrom="paragraph">
                  <wp:posOffset>5330825</wp:posOffset>
                </wp:positionV>
                <wp:extent cx="25336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19.75pt" to="267.85pt,419.7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1135</wp:posOffset>
                </wp:positionH>
                <wp:positionV relativeFrom="paragraph">
                  <wp:posOffset>4225925</wp:posOffset>
                </wp:positionV>
                <wp:extent cx="581025" cy="1095375"/>
                <wp:effectExtent l="5715" t="5715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725">
                              <a:moveTo>
                                <a:pt x="0" y="1725"/>
                              </a:moveTo>
                              <a:cubicBezTo>
                                <a:pt x="67" y="1510"/>
                                <a:pt x="252" y="723"/>
                                <a:pt x="405" y="435"/>
                              </a:cubicBezTo>
                              <a:cubicBezTo>
                                <a:pt x="558" y="147"/>
                                <a:pt x="809" y="91"/>
                                <a:pt x="9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725" path="m0,1725c67,1510,252,723,405,435c558,147,809,91,915,0e" stroked="t" o:allowincell="f" style="position:absolute;margin-left:115.05pt;margin-top:332.75pt;width:45.7pt;height:86.2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3185</wp:posOffset>
                </wp:positionH>
                <wp:positionV relativeFrom="paragraph">
                  <wp:posOffset>4244975</wp:posOffset>
                </wp:positionV>
                <wp:extent cx="581025" cy="1095375"/>
                <wp:effectExtent l="5715" t="5715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725">
                              <a:moveTo>
                                <a:pt x="0" y="1725"/>
                              </a:moveTo>
                              <a:cubicBezTo>
                                <a:pt x="67" y="1510"/>
                                <a:pt x="252" y="723"/>
                                <a:pt x="405" y="435"/>
                              </a:cubicBezTo>
                              <a:cubicBezTo>
                                <a:pt x="558" y="147"/>
                                <a:pt x="809" y="91"/>
                                <a:pt x="9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725" path="m0,1725c67,1510,252,723,405,435c558,147,809,91,915,0e" stroked="t" o:allowincell="f" style="position:absolute;margin-left:206.55pt;margin-top:334.25pt;width:45.7pt;height:86.2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1060</wp:posOffset>
                </wp:positionH>
                <wp:positionV relativeFrom="paragraph">
                  <wp:posOffset>3129915</wp:posOffset>
                </wp:positionV>
                <wp:extent cx="581025" cy="109537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725">
                              <a:moveTo>
                                <a:pt x="0" y="1725"/>
                              </a:moveTo>
                              <a:cubicBezTo>
                                <a:pt x="67" y="1510"/>
                                <a:pt x="252" y="723"/>
                                <a:pt x="405" y="435"/>
                              </a:cubicBezTo>
                              <a:cubicBezTo>
                                <a:pt x="558" y="147"/>
                                <a:pt x="809" y="91"/>
                                <a:pt x="9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725" path="m0,1725c67,1510,252,723,405,435c558,147,809,91,915,0e" stroked="t" o:allowincell="f" style="position:absolute;margin-left:67.8pt;margin-top:246.45pt;width:45.7pt;height:86.2pt;flip:y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1685</wp:posOffset>
                </wp:positionH>
                <wp:positionV relativeFrom="paragraph">
                  <wp:posOffset>3120390</wp:posOffset>
                </wp:positionV>
                <wp:extent cx="581025" cy="1095375"/>
                <wp:effectExtent l="5715" t="5715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725">
                              <a:moveTo>
                                <a:pt x="0" y="1725"/>
                              </a:moveTo>
                              <a:cubicBezTo>
                                <a:pt x="67" y="1510"/>
                                <a:pt x="252" y="723"/>
                                <a:pt x="405" y="435"/>
                              </a:cubicBezTo>
                              <a:cubicBezTo>
                                <a:pt x="558" y="147"/>
                                <a:pt x="809" y="91"/>
                                <a:pt x="9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725" path="m0,1725c67,1510,252,723,405,435c558,147,809,91,915,0e" stroked="t" o:allowincell="f" style="position:absolute;margin-left:161.55pt;margin-top:245.7pt;width:45.7pt;height:86.2pt;flip:y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9705</wp:posOffset>
                </wp:positionH>
                <wp:positionV relativeFrom="paragraph">
                  <wp:posOffset>4225925</wp:posOffset>
                </wp:positionV>
                <wp:extent cx="0" cy="1104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332.75pt" to="114.15pt,419.7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40255</wp:posOffset>
                </wp:positionH>
                <wp:positionV relativeFrom="paragraph">
                  <wp:posOffset>3130550</wp:posOffset>
                </wp:positionV>
                <wp:extent cx="0" cy="1104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246.5pt" to="160.65pt,333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1280</wp:posOffset>
                </wp:positionH>
                <wp:positionV relativeFrom="paragraph">
                  <wp:posOffset>4235450</wp:posOffset>
                </wp:positionV>
                <wp:extent cx="0" cy="1104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333.5pt" to="206.4pt,420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0585</wp:posOffset>
                </wp:positionH>
                <wp:positionV relativeFrom="paragraph">
                  <wp:posOffset>3121025</wp:posOffset>
                </wp:positionV>
                <wp:extent cx="256222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45.75pt" to="270.25pt,245.7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ab/>
        <w:t>Formele de undă sînt date în figura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5185</wp:posOffset>
                </wp:positionH>
                <wp:positionV relativeFrom="paragraph">
                  <wp:posOffset>3987800</wp:posOffset>
                </wp:positionV>
                <wp:extent cx="351790" cy="3041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3.95pt;mso-wrap-distance-left:9.05pt;mso-wrap-distance-right:9.05pt;mso-wrap-distance-top:0pt;mso-wrap-distance-bottom:0pt;margin-top:314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285</wp:posOffset>
                </wp:positionH>
                <wp:positionV relativeFrom="paragraph">
                  <wp:posOffset>5197475</wp:posOffset>
                </wp:positionV>
                <wp:extent cx="532765" cy="3613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lang w:val="ro-RO"/>
                              </w:rPr>
                              <w:t>-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28.45pt;mso-wrap-distance-left:9.05pt;mso-wrap-distance-right:9.05pt;mso-wrap-distance-top:0pt;mso-wrap-distance-bottom:0pt;margin-top:409.25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V</w:t>
                      </w:r>
                      <w:r>
                        <w:rPr>
                          <w:vertAlign w:val="subscript"/>
                          <w:lang w:val="ro-RO"/>
                        </w:rPr>
                        <w:t>P</w:t>
                      </w:r>
                      <w:r>
                        <w:rPr>
                          <w:lang w:val="ro-RO"/>
                        </w:rPr>
                        <w:t>-V</w:t>
                      </w:r>
                      <w:r>
                        <w:rPr>
                          <w:vertAlign w:val="subscript"/>
                          <w:lang w:val="ro-RO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</wp:posOffset>
                </wp:positionH>
                <wp:positionV relativeFrom="paragraph">
                  <wp:posOffset>2044700</wp:posOffset>
                </wp:positionV>
                <wp:extent cx="475615" cy="3613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161pt;mso-position-vertical-relative:text;margin-left: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V</w:t>
                      </w:r>
                      <w:r>
                        <w:rPr>
                          <w:vertAlign w:val="subscript"/>
                          <w:lang w:val="ro-RO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485</wp:posOffset>
                </wp:positionH>
                <wp:positionV relativeFrom="paragraph">
                  <wp:posOffset>949325</wp:posOffset>
                </wp:positionV>
                <wp:extent cx="475615" cy="3613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74.7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V</w:t>
                      </w:r>
                      <w:r>
                        <w:rPr>
                          <w:vertAlign w:val="subscript"/>
                          <w:lang w:val="ro-RO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4635</wp:posOffset>
                </wp:positionH>
                <wp:positionV relativeFrom="paragraph">
                  <wp:posOffset>549275</wp:posOffset>
                </wp:positionV>
                <wp:extent cx="475615" cy="3613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43.25pt;mso-position-vertical-relative:text;margin-left:2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V</w:t>
                      </w:r>
                      <w:r>
                        <w:rPr>
                          <w:vertAlign w:val="subscript"/>
                          <w:lang w:val="ro-RO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485</wp:posOffset>
                </wp:positionH>
                <wp:positionV relativeFrom="paragraph">
                  <wp:posOffset>2568575</wp:posOffset>
                </wp:positionV>
                <wp:extent cx="475615" cy="36131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202.2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V</w:t>
                      </w:r>
                      <w:r>
                        <w:rPr>
                          <w:vertAlign w:val="subscript"/>
                          <w:lang w:val="ro-RO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435</wp:posOffset>
                </wp:positionH>
                <wp:positionV relativeFrom="paragraph">
                  <wp:posOffset>530225</wp:posOffset>
                </wp:positionV>
                <wp:extent cx="475615" cy="3613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41.75pt;mso-position-vertical-relative:text;margin-left: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V</w:t>
                      </w:r>
                      <w:r>
                        <w:rPr>
                          <w:vertAlign w:val="subscript"/>
                          <w:lang w:val="ro-RO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9560</wp:posOffset>
                </wp:positionH>
                <wp:positionV relativeFrom="paragraph">
                  <wp:posOffset>649605</wp:posOffset>
                </wp:positionV>
                <wp:extent cx="332740" cy="2755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1.7pt;mso-wrap-distance-left:9.05pt;mso-wrap-distance-right:9.05pt;mso-wrap-distance-top:0pt;mso-wrap-distance-bottom:0pt;margin-top:51.15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T</w:t>
                      </w:r>
                      <w:r>
                        <w:rPr>
                          <w:vertAlign w:val="sub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8535</wp:posOffset>
                </wp:positionH>
                <wp:positionV relativeFrom="paragraph">
                  <wp:posOffset>2440305</wp:posOffset>
                </wp:positionV>
                <wp:extent cx="332740" cy="2755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1.7pt;mso-wrap-distance-left:9.05pt;mso-wrap-distance-right:9.05pt;mso-wrap-distance-top:0pt;mso-wrap-distance-bottom:0pt;margin-top:192.15pt;mso-position-vertical-relative:text;margin-left: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T</w:t>
                      </w:r>
                      <w:r>
                        <w:rPr>
                          <w:vertAlign w:val="subscript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9460</wp:posOffset>
                </wp:positionH>
                <wp:positionV relativeFrom="paragraph">
                  <wp:posOffset>1730375</wp:posOffset>
                </wp:positionV>
                <wp:extent cx="475615" cy="36131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136.25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U</w:t>
                      </w:r>
                      <w:r>
                        <w:rPr>
                          <w:vertAlign w:val="subscript"/>
                          <w:lang w:val="ro-RO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7685</wp:posOffset>
                </wp:positionH>
                <wp:positionV relativeFrom="paragraph">
                  <wp:posOffset>4064000</wp:posOffset>
                </wp:positionV>
                <wp:extent cx="475615" cy="36131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320pt;mso-position-vertical-relative:text;margin-left:4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185</wp:posOffset>
                </wp:positionH>
                <wp:positionV relativeFrom="paragraph">
                  <wp:posOffset>2997200</wp:posOffset>
                </wp:positionV>
                <wp:extent cx="532765" cy="3613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lang w:val="ro-RO"/>
                              </w:rPr>
                              <w:t>-V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28.45pt;mso-wrap-distance-left:9.05pt;mso-wrap-distance-right:9.05pt;mso-wrap-distance-top:0pt;mso-wrap-distance-bottom:0pt;margin-top:236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V</w:t>
                      </w:r>
                      <w:r>
                        <w:rPr>
                          <w:vertAlign w:val="subscript"/>
                          <w:lang w:val="ro-RO"/>
                        </w:rPr>
                        <w:t>P</w:t>
                      </w:r>
                      <w:r>
                        <w:rPr>
                          <w:lang w:val="ro-RO"/>
                        </w:rPr>
                        <w:t>-V</w:t>
                      </w:r>
                      <w:r>
                        <w:rPr>
                          <w:vertAlign w:val="subscript"/>
                          <w:lang w:val="ro-RO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50285</wp:posOffset>
                </wp:positionH>
                <wp:positionV relativeFrom="paragraph">
                  <wp:posOffset>2771775</wp:posOffset>
                </wp:positionV>
                <wp:extent cx="866140" cy="3898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Figura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30.7pt;mso-wrap-distance-left:9.05pt;mso-wrap-distance-right:9.05pt;mso-wrap-distance-top:0pt;mso-wrap-distance-bottom:0pt;margin-top:218.25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Figura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30095</wp:posOffset>
                </wp:positionH>
                <wp:positionV relativeFrom="paragraph">
                  <wp:posOffset>62865</wp:posOffset>
                </wp:positionV>
                <wp:extent cx="0" cy="2057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4.95pt" to="159.85pt,16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1195</wp:posOffset>
                </wp:positionH>
                <wp:positionV relativeFrom="paragraph">
                  <wp:posOffset>62865</wp:posOffset>
                </wp:positionV>
                <wp:extent cx="0" cy="2057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4.95pt" to="252.85pt,16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9155</wp:posOffset>
                </wp:positionH>
                <wp:positionV relativeFrom="paragraph">
                  <wp:posOffset>76200</wp:posOffset>
                </wp:positionV>
                <wp:extent cx="5778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6pt" to="113.1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37005</wp:posOffset>
                </wp:positionH>
                <wp:positionV relativeFrom="paragraph">
                  <wp:posOffset>76200</wp:posOffset>
                </wp:positionV>
                <wp:extent cx="0" cy="20510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6pt" to="113.15pt,1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7555</wp:posOffset>
                </wp:positionH>
                <wp:positionV relativeFrom="paragraph">
                  <wp:posOffset>69850</wp:posOffset>
                </wp:positionV>
                <wp:extent cx="5905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5.5pt" to="206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11755</wp:posOffset>
                </wp:positionH>
                <wp:positionV relativeFrom="paragraph">
                  <wp:posOffset>69850</wp:posOffset>
                </wp:positionV>
                <wp:extent cx="0" cy="2057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5.5pt" to="205.65pt,1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75105</wp:posOffset>
                </wp:positionH>
                <wp:positionV relativeFrom="paragraph">
                  <wp:posOffset>31750</wp:posOffset>
                </wp:positionV>
                <wp:extent cx="508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5pt" to="156.1pt,2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7085</wp:posOffset>
                </wp:positionH>
                <wp:positionV relativeFrom="paragraph">
                  <wp:posOffset>73025</wp:posOffset>
                </wp:positionV>
                <wp:extent cx="351790" cy="30416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3.95pt;mso-wrap-distance-left:9.05pt;mso-wrap-distance-right:9.05pt;mso-wrap-distance-top:0pt;mso-wrap-distance-bottom:0pt;margin-top:5.75pt;mso-position-vertical-relative:text;margin-left:2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685</wp:posOffset>
                </wp:positionH>
                <wp:positionV relativeFrom="paragraph">
                  <wp:posOffset>22225</wp:posOffset>
                </wp:positionV>
                <wp:extent cx="475615" cy="3613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1.75pt;mso-position-vertical-relative:text;margin-left:4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6305</wp:posOffset>
                </wp:positionH>
                <wp:positionV relativeFrom="paragraph">
                  <wp:posOffset>95250</wp:posOffset>
                </wp:positionV>
                <wp:extent cx="508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7.5pt" to="112.1pt,7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2720</wp:posOffset>
                </wp:positionH>
                <wp:positionV relativeFrom="paragraph">
                  <wp:posOffset>75565</wp:posOffset>
                </wp:positionV>
                <wp:extent cx="5905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.95pt" to="160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17470</wp:posOffset>
                </wp:positionH>
                <wp:positionV relativeFrom="paragraph">
                  <wp:posOffset>75565</wp:posOffset>
                </wp:positionV>
                <wp:extent cx="5905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5.95pt" to="252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59155</wp:posOffset>
                </wp:positionH>
                <wp:positionV relativeFrom="paragraph">
                  <wp:posOffset>79375</wp:posOffset>
                </wp:positionV>
                <wp:extent cx="0" cy="263842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6.25pt" to="67.65pt,2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08685</wp:posOffset>
                </wp:positionH>
                <wp:positionV relativeFrom="paragraph">
                  <wp:posOffset>12700</wp:posOffset>
                </wp:positionV>
                <wp:extent cx="1001395" cy="35115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5pt;height:27.65pt;mso-wrap-distance-left:9.05pt;mso-wrap-distance-right:9.05pt;mso-wrap-distance-top:0pt;mso-wrap-distance-bottom:0pt;margin-top:1pt;mso-position-vertical-relative:text;margin-left:7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Pentru  t &lt; 0, ieşirea amplificatorului este saturată la valoarea V</w:t>
      </w:r>
      <w:r>
        <w:rPr>
          <w:vertAlign w:val="subscript"/>
          <w:lang w:val="ro-RO"/>
        </w:rPr>
        <w:t>OM</w:t>
      </w:r>
      <w:r>
        <w:rPr>
          <w:lang w:val="ro-RO"/>
        </w:rPr>
        <w:t>. Presupunem că la t = 0, tensiunea pe condensator, U</w:t>
      </w:r>
      <w:r>
        <w:rPr>
          <w:vertAlign w:val="subscript"/>
          <w:lang w:val="ro-RO"/>
        </w:rPr>
        <w:t>C</w:t>
      </w:r>
      <w:r>
        <w:rPr>
          <w:lang w:val="ro-RO"/>
        </w:rPr>
        <w:t xml:space="preserve"> =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>, devine mai negativă decît V</w:t>
      </w:r>
      <w:r>
        <w:rPr>
          <w:vertAlign w:val="subscript"/>
          <w:lang w:val="ro-RO"/>
        </w:rPr>
        <w:t>p</w:t>
      </w:r>
      <w:r>
        <w:rPr>
          <w:lang w:val="ro-RO"/>
        </w:rPr>
        <w:t>. În acest moment amplificatorul basculează şi ieşirea sa devine V</w:t>
      </w:r>
      <w:r>
        <w:rPr>
          <w:vertAlign w:val="subscript"/>
          <w:lang w:val="ro-RO"/>
        </w:rPr>
        <w:t>OM</w:t>
      </w:r>
      <w:r>
        <w:rPr>
          <w:lang w:val="ro-RO"/>
        </w:rPr>
        <w:t>. Pentru intervalul (0,T</w:t>
      </w:r>
      <w:r>
        <w:rPr>
          <w:vertAlign w:val="subscript"/>
          <w:lang w:val="ro-RO"/>
        </w:rPr>
        <w:t>1</w:t>
      </w:r>
      <w:r>
        <w:rPr>
          <w:lang w:val="ro-RO"/>
        </w:rPr>
        <w:t>), în care este îndeplinită condiţia U</w:t>
      </w:r>
      <w:r>
        <w:rPr>
          <w:vertAlign w:val="subscript"/>
          <w:lang w:val="ro-RO"/>
        </w:rPr>
        <w:t xml:space="preserve">C </w:t>
      </w:r>
      <w:r>
        <w:rPr>
          <w:lang w:val="ro-RO"/>
        </w:rPr>
        <w:t>=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>&lt;V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condensatorul se încarcă prin R de la ieşirea V</w:t>
      </w:r>
      <w:r>
        <w:rPr>
          <w:vertAlign w:val="subscript"/>
          <w:lang w:val="ro-RO"/>
        </w:rPr>
        <w:t xml:space="preserve">OM  </w:t>
      </w:r>
      <w:r>
        <w:rPr>
          <w:lang w:val="ro-RO"/>
        </w:rPr>
        <w:t>şi se poate scrie relaţia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sub>
          </m:sSub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cu U</w:t>
      </w:r>
      <w:r>
        <w:rPr>
          <w:vertAlign w:val="subscript"/>
          <w:lang w:val="ro-RO"/>
        </w:rPr>
        <w:t>C</w:t>
      </w:r>
      <w:r>
        <w:rPr>
          <w:lang w:val="ro-RO"/>
        </w:rPr>
        <w:t>(0) = V</w:t>
      </w:r>
      <w:r>
        <w:rPr>
          <w:vertAlign w:val="subscript"/>
          <w:lang w:val="ro-RO"/>
        </w:rPr>
        <w:t>p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egea de variaţie a tensiunii prin condensator este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sub>
          </m:sSub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La momentul t = T</w:t>
      </w:r>
      <w:r>
        <w:rPr>
          <w:vertAlign w:val="subscript"/>
          <w:lang w:val="ro-RO"/>
        </w:rPr>
        <w:t>1</w:t>
      </w:r>
      <w:r>
        <w:rPr>
          <w:lang w:val="ro-RO"/>
        </w:rPr>
        <w:t>, U</w:t>
      </w:r>
      <w:r>
        <w:rPr>
          <w:vertAlign w:val="subscript"/>
          <w:lang w:val="ro-RO"/>
        </w:rPr>
        <w:t xml:space="preserve">C </w:t>
      </w:r>
      <w:r>
        <w:rPr>
          <w:lang w:val="ro-RO"/>
        </w:rPr>
        <w:t>= V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 şi dec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sub>
          </m:sSub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ro-RO"/>
        </w:rPr>
      </w:pPr>
      <w:r>
        <w:rPr>
          <w:lang w:val="ro-RO"/>
        </w:rPr>
        <w:t>De 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Îndată ce </w:t>
      </w:r>
      <w:r>
        <w:rPr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ro-RO"/>
        </w:rPr>
        <w:t xml:space="preserve"> depăşeşte valoarea V</w:t>
      </w:r>
      <w:r>
        <w:rPr>
          <w:vertAlign w:val="subscript"/>
          <w:lang w:val="ro-RO"/>
        </w:rPr>
        <w:t>P</w:t>
      </w:r>
      <w:r>
        <w:rPr>
          <w:lang w:val="ro-RO"/>
        </w:rPr>
        <w:t>, amplificatorul rebasculează în starea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 şi în intervalul T</w:t>
      </w:r>
      <w:r>
        <w:rPr>
          <w:vertAlign w:val="subscript"/>
          <w:lang w:val="ro-RO"/>
        </w:rPr>
        <w:t>2</w:t>
      </w:r>
      <w:r>
        <w:rPr>
          <w:lang w:val="ro-RO"/>
        </w:rPr>
        <w:t>, condensatorul se încarcă de la ieşirea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 prin R. Acum se poate scrie relaţia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sub>
          </m:sSub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ro-RO"/>
        </w:rPr>
        <w:t>cu U</w:t>
      </w:r>
      <w:r>
        <w:rPr>
          <w:vertAlign w:val="subscript"/>
          <w:lang w:val="ro-RO"/>
        </w:rPr>
        <w:t>C</w:t>
      </w:r>
      <w:r>
        <w:rPr>
          <w:lang w:val="ro-RO"/>
        </w:rPr>
        <w:t>(0) = V</w:t>
      </w:r>
      <w:r>
        <w:rPr>
          <w:vertAlign w:val="subscript"/>
          <w:lang w:val="ro-RO"/>
        </w:rPr>
        <w:t>P.</w:t>
      </w:r>
    </w:p>
    <w:p>
      <w:pPr>
        <w:pStyle w:val="Normal"/>
        <w:jc w:val="both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Legea de variaţie a tensiunii pe condensator, considerî</w:t>
      </w:r>
      <w:r>
        <w:rPr>
          <w:lang w:val="de-DE"/>
        </w:rPr>
        <w:t xml:space="preserve">nd </w:t>
      </w:r>
      <w:r>
        <w:rPr>
          <w:lang w:val="ro-RO"/>
        </w:rPr>
        <w:t xml:space="preserve"> origine timpului după periada T</w:t>
      </w:r>
      <w:r>
        <w:rPr>
          <w:vertAlign w:val="subscript"/>
          <w:lang w:val="ro-RO"/>
        </w:rPr>
        <w:t>1</w:t>
      </w:r>
      <w:r>
        <w:rPr>
          <w:lang w:val="ro-RO"/>
        </w:rPr>
        <w:t>,est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sub>
          </m:sSub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ro-RO"/>
        </w:rPr>
        <w:t>La momentul t = T</w:t>
      </w:r>
      <w:r>
        <w:rPr>
          <w:vertAlign w:val="subscript"/>
          <w:lang w:val="ro-RO"/>
        </w:rPr>
        <w:t>2</w:t>
      </w:r>
      <w:r>
        <w:rPr>
          <w:lang w:val="ro-RO"/>
        </w:rPr>
        <w:t>, U</w:t>
      </w:r>
      <w:r>
        <w:rPr>
          <w:vertAlign w:val="subscript"/>
          <w:lang w:val="ro-RO"/>
        </w:rPr>
        <w:t>C</w:t>
      </w:r>
      <w:r>
        <w:rPr>
          <w:lang w:val="ro-RO"/>
        </w:rPr>
        <w:t xml:space="preserve"> = V</w:t>
      </w:r>
      <w:r>
        <w:rPr>
          <w:vertAlign w:val="subscript"/>
          <w:lang w:val="ro-RO"/>
        </w:rPr>
        <w:t xml:space="preserve">P  </w:t>
      </w:r>
      <w:r>
        <w:rPr>
          <w:lang w:val="ro-RO"/>
        </w:rPr>
        <w:t>şi dec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sub>
          </m:sSub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ro-RO"/>
        </w:rPr>
      </w:pPr>
      <w:r>
        <w:rPr>
          <w:lang w:val="ro-RO"/>
        </w:rPr>
        <w:t>de und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Dacă în relaţiile care dau pe T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T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se inlocuieşte V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şi V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cu valorile deduse în relaţiile (2) şi (3), şi se ţine cont că  V</w:t>
      </w:r>
      <w:r>
        <w:rPr>
          <w:vertAlign w:val="subscript"/>
          <w:lang w:val="ro-RO"/>
        </w:rPr>
        <w:t>OM</w:t>
      </w:r>
      <w:r>
        <w:rPr>
          <w:lang w:val="ro-RO"/>
        </w:rPr>
        <w:t>= -V</w:t>
      </w:r>
      <w:r>
        <w:rPr>
          <w:vertAlign w:val="subscript"/>
          <w:lang w:val="ro-RO"/>
        </w:rPr>
        <w:t>om</w:t>
      </w:r>
      <w:r>
        <w:rPr>
          <w:lang w:val="ro-RO"/>
        </w:rPr>
        <w:t>, atunc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</m:sub>
                  </m:sSub>
                </m:den>
              </m:f>
            </m:den>
          </m:f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</m:sub>
                  </m:sSub>
                </m:den>
              </m:f>
            </m:den>
          </m:f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iar perioada semnalului este :                      T = T</w:t>
      </w:r>
      <w:r>
        <w:rPr>
          <w:vertAlign w:val="subscript"/>
          <w:lang w:val="ro-RO"/>
        </w:rPr>
        <w:t xml:space="preserve">1 </w:t>
      </w:r>
      <w:r>
        <w:rPr>
          <w:lang w:val="ro-RO"/>
        </w:rPr>
        <w:t>+ T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  (14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e observă că prin variaţia lui V</w:t>
      </w:r>
      <w:r>
        <w:rPr>
          <w:vertAlign w:val="subscript"/>
          <w:lang w:val="ro-RO"/>
        </w:rPr>
        <w:t>ref</w:t>
      </w:r>
      <w:r>
        <w:rPr>
          <w:lang w:val="ro-RO"/>
        </w:rPr>
        <w:t xml:space="preserve"> se modifică atît perioada cît şi simetria impulsurilor, în timp ce prin variaţia elementelor R şi C, se modifică doar perioad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Pentru V</w:t>
      </w:r>
      <w:r>
        <w:rPr>
          <w:vertAlign w:val="subscript"/>
          <w:lang w:val="ro-RO"/>
        </w:rPr>
        <w:t>ref</w:t>
      </w:r>
      <w:r>
        <w:rPr>
          <w:lang w:val="ro-RO"/>
        </w:rPr>
        <w:t xml:space="preserve"> = 0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/>
        <w:t xml:space="preserve">Fronturile impulsurilor generate sînt dictate de viteza maximă de variaţie a tensiunii de ieşire, SR, proprie amplificatorului operaţional şi tipului de corecţie de frecvenţă folosit. Pentru amplificatoarele operaţionale de uz general durata fronturilor este de ordinul </w:t>
      </w:r>
      <w:r>
        <w:rPr>
          <w:rFonts w:eastAsia="Symbol" w:cs="Symbol" w:ascii="Symbol" w:hAnsi="Symbol"/>
        </w:rPr>
        <w:t></w:t>
      </w:r>
      <w:r>
        <w:rPr/>
        <w:t xml:space="preserve">s sau zeci de </w:t>
      </w:r>
      <w:r>
        <w:rPr>
          <w:rFonts w:eastAsia="Symbol" w:cs="Symbol" w:ascii="Symbol" w:hAnsi="Symbol"/>
        </w:rPr>
        <w:t></w:t>
      </w:r>
      <w:r>
        <w:rPr/>
        <w:t>s. În consecinţă, asemenea generatoare de impulsuri se folosesc numai în frecvenţe audio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Trebuie observat că tensiunea diferenţială de intrare (figura 2.), ia valori mari, ce pot depăşi tensiunea maximă admisibilă pentru amplificatoarele operaţionale. În aceste cazuri trebuie folosită o schemă de protecţie pentru intr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Din relaţiile pentru T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T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se constată că frecvenţa de oscilaţie este influenţată de nivelele limită ale tensiunii de ieşire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 şi V</w:t>
      </w:r>
      <w:r>
        <w:rPr>
          <w:vertAlign w:val="subscript"/>
          <w:lang w:val="ro-RO"/>
        </w:rPr>
        <w:t xml:space="preserve">om </w:t>
      </w:r>
      <w:r>
        <w:rPr>
          <w:lang w:val="ro-RO"/>
        </w:rPr>
        <w:t xml:space="preserve"> şi deci şi de sursele de aliment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ircuitul poate fi îmbunătăţit  limitînd semnalul generat cu ajutorul a două diode Zenner, montate ca în figura 3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6560</wp:posOffset>
                </wp:positionH>
                <wp:positionV relativeFrom="paragraph">
                  <wp:posOffset>5715</wp:posOffset>
                </wp:positionV>
                <wp:extent cx="4378960" cy="3196590"/>
                <wp:effectExtent l="5080" t="5080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040" cy="3196440"/>
                          <a:chOff x="0" y="0"/>
                          <a:chExt cx="4379040" cy="3196440"/>
                        </a:xfrm>
                      </wpg:grpSpPr>
                      <wps:wsp>
                        <wps:cNvSpPr txBox="1"/>
                        <wps:spPr>
                          <a:xfrm>
                            <a:off x="0" y="1975320"/>
                            <a:ext cx="952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Figura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0"/>
                            <a:ext cx="3958560" cy="31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7160" y="2372400"/>
                              <a:ext cx="3747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4880" y="1878840"/>
                              <a:ext cx="3747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240" y="1367640"/>
                              <a:ext cx="3333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796320"/>
                              <a:ext cx="371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400" y="43920"/>
                              <a:ext cx="2858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076040" y="411480"/>
                              <a:ext cx="1005840" cy="9144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20" y="6400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81900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4680" y="43920"/>
                              <a:ext cx="58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4392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4392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43920"/>
                              <a:ext cx="0" cy="187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109152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091520"/>
                              <a:ext cx="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62864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5680" y="16725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1672560"/>
                              <a:ext cx="59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8480" y="210492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440" y="237744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57760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85372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293940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31935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4404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36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12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11060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647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880" y="64404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0520" y="1038960"/>
                              <a:ext cx="1238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6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2760" y="1977480"/>
                              <a:ext cx="3333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9440" y="2644200"/>
                              <a:ext cx="12708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65">
                                  <a:moveTo>
                                    <a:pt x="30" y="0"/>
                                  </a:moveTo>
                                  <a:cubicBezTo>
                                    <a:pt x="115" y="74"/>
                                    <a:pt x="200" y="148"/>
                                    <a:pt x="195" y="225"/>
                                  </a:cubicBezTo>
                                  <a:cubicBezTo>
                                    <a:pt x="190" y="302"/>
                                    <a:pt x="25" y="415"/>
                                    <a:pt x="0" y="4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9480" y="2564640"/>
                              <a:ext cx="1238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92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9480" y="289188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25600" y="821520"/>
                              <a:ext cx="732960" cy="65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5120" y="58680"/>
                                <a:ext cx="4478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o-RO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89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14640"/>
                                <a:ext cx="1810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80" y="0"/>
                                  <a:ext cx="8964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85680"/>
                                  <a:ext cx="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33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9240" y="66960"/>
                                <a:ext cx="12708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465">
                                    <a:moveTo>
                                      <a:pt x="30" y="0"/>
                                    </a:moveTo>
                                    <a:cubicBezTo>
                                      <a:pt x="115" y="74"/>
                                      <a:pt x="200" y="148"/>
                                      <a:pt x="195" y="225"/>
                                    </a:cubicBezTo>
                                    <a:cubicBezTo>
                                      <a:pt x="190" y="302"/>
                                      <a:pt x="25" y="415"/>
                                      <a:pt x="0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80440" y="2626200"/>
                              <a:ext cx="4478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e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2560" y="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8668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866880"/>
                              <a:ext cx="56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8960" y="950040"/>
                              <a:ext cx="4478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09800" y="1908000"/>
                              <a:ext cx="216000" cy="69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0" cy="27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96920" cy="2160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48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165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24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2920"/>
                                <a:ext cx="216000" cy="279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63360"/>
                                  <a:ext cx="196920" cy="2160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7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20" y="22248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17800" y="260280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28569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0.45pt;width:344.8pt;height:251.65pt" coordorigin="656,9" coordsize="6896,5033">
                <v:shape id="shape_0" fillcolor="white" stroked="t" o:allowincell="f" style="position:absolute;left:656;top:3120;width:14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Figura 3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318;top:9;width:6234;height:5033">
                  <v:shape id="shape_0" fillcolor="white" stroked="t" o:allowincell="f" style="position:absolute;left:5219;top:3745;width:58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63;top:2968;width:58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47;top:2163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482;top:1263;width:5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93;top:78;width:4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13;top:657;width:1583;height:1439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01,1017" to="3084,1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57;top:1299;width:71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1,78" to="3515,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13,78" to="2613,1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3,78" to="5912,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3,78" to="5903,3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8,1728" to="3087,1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1728" to="2643,3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62;top:2574;width:71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88,2643" to="5907,2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38,2643" to="3567,2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92;top:3324;width:719;height:14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3,3753" to="2653,4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2593;top:4068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593;top:4503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2663,4638" to="2663,5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5038" to="2802,5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023" to="1513,1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1668" to="1722,1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1743" to="1722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758" to="1513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8,2158" to="1662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8,1023" to="3402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93;top:1645;width:194;height:194">
                    <v:line id="shape_0" from="3193,1728" to="3387,1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6,1645" to="3276,1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787;top:3123;width:5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200,465" path="m30,0c115,74,200,148,195,225c190,302,25,415,0,465e" stroked="t" o:allowincell="f" style="position:absolute;left:2908;top:4173;width:199;height:464;mso-wrap-style:none;v-text-anchor:middle">
                    <v:fill o:detectmouseclick="t" on="false"/>
                    <v:stroke color="red" weight="9360" endarrow="classic" endarrowwidth="medium" endarrowlength="medium" joinstyle="round" endcap="flat"/>
                    <w10:wrap type="none"/>
                  </v:shape>
                  <v:group id="shape_0" style="position:absolute;left:2278;top:4048;width:194;height:194">
                    <v:line id="shape_0" from="2278,4131" to="2472,413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361,4048" to="2361,424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line id="shape_0" from="2278,4563" to="2472,456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group id="shape_0" style="position:absolute;left:6398;top:1303;width:1154;height:1034">
                    <v:shape id="shape_0" fillcolor="white" stroked="t" o:allowincell="f" style="position:absolute;left:6847;top:1395;width:70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rect id="shape_0" fillcolor="black" stroked="t" o:allowincell="f" style="position:absolute;left:6458;top:1303;width:140;height:1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style="position:absolute;left:6398;top:1798;width:284;height:539">
                      <v:rect id="shape_0" fillcolor="black" stroked="t" o:allowincell="f" style="position:absolute;left:6473;top:1798;width:140;height:14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6533,1933" to="6533,23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8,2323" to="6682,2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200,465" path="m30,0c115,74,200,148,195,225c190,302,25,415,0,465e" stroked="t" o:allowincell="f" style="position:absolute;left:6743;top:1408;width:199;height:464;mso-wrap-style:none;v-text-anchor:middle">
                      <v:fill o:detectmouseclick="t" on="false"/>
                      <v:stroke color="red" weight="9360" endarrow="classic" endarrowwidth="medium" endarrowlength="medium" joinstyle="round" endcap="flat"/>
                      <w10:wrap type="none"/>
                    </v:shape>
                  </v:group>
                  <v:shape id="shape_0" fillcolor="white" stroked="t" o:allowincell="f" style="position:absolute;left:3177;top:4145;width:70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e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3527;top:9;width:719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23,1374" to="4852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3,1374" to="6462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97;top:1505;width:70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743;top:3014;width:339;height:1090">
                    <v:group id="shape_0" style="position:absolute;left:5743;top:3014;width:339;height:439"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f" style="position:absolute;left:5753;top:3014;width:309;height:339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43,3364" to="6082,33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3,3274" to="6073,33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3,3364" to="5743,34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43;top:3664;width:339;height:440">
                      <v:shape id="shape_0" fillcolor="white" stroked="t" o:allowincell="f" style="position:absolute;left:5753;top:3764;width:309;height:339;flip:y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43,3754" to="6082,3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3,3754" to="6073,3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3,3664" to="5743,37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903,3364" to="5903,3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913,4108" to="5913,4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8,4508" to="6062,4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Rezistenţa R</w:t>
      </w:r>
      <w:r>
        <w:rPr>
          <w:vertAlign w:val="subscript"/>
          <w:lang w:val="ro-RO"/>
        </w:rPr>
        <w:t>Z</w:t>
      </w:r>
      <w:r>
        <w:rPr>
          <w:lang w:val="ro-RO"/>
        </w:rPr>
        <w:t xml:space="preserve"> determină  curentul prin diode. Pentru acest circuit stabilitatea frecvenţei depinde în primul rînd de stabilitatea diodelor Zenner  şi a celorlalte componente pasive şi în foarte mică măsură de tipul şi performanţele amplificatorului. Simetria formei de undă generate este dată de împerecherea celor două diode Zenner. Telaţiile pentru T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T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se păstrează dacă se înlocuieşte  V</w:t>
      </w:r>
      <w:r>
        <w:rPr>
          <w:vertAlign w:val="subscript"/>
          <w:lang w:val="ro-RO"/>
        </w:rPr>
        <w:t>OM</w:t>
      </w:r>
      <w:r>
        <w:rPr>
          <w:lang w:val="ro-RO"/>
        </w:rPr>
        <w:t xml:space="preserve"> cu V</w:t>
      </w:r>
      <w:r>
        <w:rPr>
          <w:vertAlign w:val="subscript"/>
          <w:lang w:val="ro-RO"/>
        </w:rPr>
        <w:t>Z</w:t>
      </w:r>
      <w:r>
        <w:rPr>
          <w:lang w:val="ro-RO"/>
        </w:rPr>
        <w:t>+V</w:t>
      </w:r>
      <w:r>
        <w:rPr>
          <w:vertAlign w:val="subscript"/>
          <w:lang w:val="ro-RO"/>
        </w:rPr>
        <w:t>D</w:t>
      </w:r>
      <w:r>
        <w:rPr>
          <w:lang w:val="ro-RO"/>
        </w:rPr>
        <w:t xml:space="preserve"> (unde V</w:t>
      </w:r>
      <w:r>
        <w:rPr>
          <w:vertAlign w:val="subscript"/>
          <w:lang w:val="ro-RO"/>
        </w:rPr>
        <w:t>D</w:t>
      </w:r>
      <w:r>
        <w:rPr>
          <w:lang w:val="ro-RO"/>
        </w:rPr>
        <w:t xml:space="preserve"> este tensiunea pe o diodă Zenner polarizată direct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O variantă îmbunătăţită este prezentată în figura 4., în care încărcarea şi descărcarea condensatorului este asigurată prin generatoarele de curent constant realizate cu tranzistoarele T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T</w:t>
      </w:r>
      <w:r>
        <w:rPr>
          <w:vertAlign w:val="subscript"/>
          <w:lang w:val="ro-RO"/>
        </w:rPr>
        <w:t>2</w:t>
      </w:r>
      <w:r>
        <w:rPr>
          <w:lang w:val="ro-RO"/>
        </w:rPr>
        <w:t>. În acest caz tensiunea U</w:t>
      </w:r>
      <w:r>
        <w:rPr>
          <w:vertAlign w:val="subscript"/>
          <w:lang w:val="ro-RO"/>
        </w:rPr>
        <w:t>C</w:t>
      </w:r>
      <w:r>
        <w:rPr>
          <w:lang w:val="ro-RO"/>
        </w:rPr>
        <w:t xml:space="preserve"> este liniar variabilă şi poate fi scoasă la ieşirea altui amplificator operaţional, în montaj de repetor. Prin variaţia polarizării bazelor tranzistoarelor T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T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se pot modifica curenţii de încărcare şi de descărcare şi astfel se poate modifica simetria undei gener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8185</wp:posOffset>
                </wp:positionH>
                <wp:positionV relativeFrom="paragraph">
                  <wp:posOffset>86995</wp:posOffset>
                </wp:positionV>
                <wp:extent cx="3909695" cy="47453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600" cy="4745520"/>
                          <a:chOff x="0" y="0"/>
                          <a:chExt cx="3909600" cy="4745520"/>
                        </a:xfrm>
                      </wpg:grpSpPr>
                      <wps:wsp>
                        <wps:cNvSpPr txBox="1"/>
                        <wps:spPr>
                          <a:xfrm>
                            <a:off x="0" y="3689280"/>
                            <a:ext cx="8503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Figura 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840" y="0"/>
                            <a:ext cx="3533760" cy="474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0600" y="1339920"/>
                              <a:ext cx="49464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ro-RO"/>
                                  </w:rPr>
                                  <w:t>-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ro-RO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560" y="336600"/>
                              <a:ext cx="49464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ro-RO"/>
                                  </w:rPr>
                                  <w:t>+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ro-RO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" y="109080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640" y="5724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102240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3240" y="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3200" y="29844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280" y="66024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00" y="170172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0" y="4033440"/>
                              <a:ext cx="3348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680" y="3605400"/>
                              <a:ext cx="3340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3162240"/>
                              <a:ext cx="3423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2666880"/>
                              <a:ext cx="332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73440" y="2321640"/>
                              <a:ext cx="872640" cy="8164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80" y="2531880"/>
                              <a:ext cx="8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2686680"/>
                              <a:ext cx="408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0" y="275040"/>
                              <a:ext cx="0" cy="336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080" y="292284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2922840"/>
                              <a:ext cx="0" cy="71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3389040"/>
                              <a:ext cx="40824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000" y="3426480"/>
                              <a:ext cx="9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3426480"/>
                              <a:ext cx="52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0" y="3800160"/>
                              <a:ext cx="39636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403812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4209480"/>
                              <a:ext cx="432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4476240"/>
                              <a:ext cx="432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47455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80800"/>
                              <a:ext cx="0" cy="261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97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12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200" y="2939400"/>
                              <a:ext cx="16128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32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1360" y="253476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3080" y="2877120"/>
                              <a:ext cx="11052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2680" y="3691080"/>
                              <a:ext cx="3423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080" y="4269240"/>
                              <a:ext cx="113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65">
                                  <a:moveTo>
                                    <a:pt x="30" y="0"/>
                                  </a:moveTo>
                                  <a:cubicBezTo>
                                    <a:pt x="115" y="74"/>
                                    <a:pt x="200" y="148"/>
                                    <a:pt x="195" y="225"/>
                                  </a:cubicBezTo>
                                  <a:cubicBezTo>
                                    <a:pt x="190" y="302"/>
                                    <a:pt x="25" y="415"/>
                                    <a:pt x="0" y="4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4320" y="4187160"/>
                              <a:ext cx="11700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0"/>
                                <a:ext cx="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4320" y="448380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4520" y="273996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4200" y="2708280"/>
                              <a:ext cx="432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2986920"/>
                              <a:ext cx="432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960" y="303588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32504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2747160"/>
                              <a:ext cx="11304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65">
                                  <a:moveTo>
                                    <a:pt x="30" y="0"/>
                                  </a:moveTo>
                                  <a:cubicBezTo>
                                    <a:pt x="115" y="74"/>
                                    <a:pt x="200" y="148"/>
                                    <a:pt x="195" y="225"/>
                                  </a:cubicBezTo>
                                  <a:cubicBezTo>
                                    <a:pt x="190" y="302"/>
                                    <a:pt x="25" y="415"/>
                                    <a:pt x="0" y="4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4080" y="4253400"/>
                              <a:ext cx="4698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e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6920" y="272808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2728080"/>
                              <a:ext cx="50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2440" y="280044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08480" y="3630960"/>
                              <a:ext cx="192960" cy="24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76040" cy="1868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24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" y="14220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188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8480" y="3989880"/>
                              <a:ext cx="192960" cy="24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53640"/>
                                <a:ext cx="176040" cy="1868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4932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9200" y="382320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960" y="423288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445320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960" y="207000"/>
                              <a:ext cx="2489040" cy="99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97400" y="428760"/>
                                <a:ext cx="287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71640"/>
                                <a:ext cx="12060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1360" y="65520"/>
                                <a:ext cx="12060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240" y="19224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0960" y="0"/>
                                <a:ext cx="127080" cy="1357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1080"/>
                                  <a:ext cx="106560" cy="12312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3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3760" y="6552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247760" y="574560"/>
                                <a:ext cx="287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160" y="19224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160" y="47196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47196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60360" y="471240"/>
                                <a:ext cx="27432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40" y="229680"/>
                                  <a:ext cx="7488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6800" y="770400"/>
                                <a:ext cx="16128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0"/>
                                  <a:ext cx="0" cy="22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0320"/>
                                  <a:ext cx="16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800720" y="22320"/>
                                <a:ext cx="287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200" y="6552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9080" y="6552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21528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0680" y="26856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15840" y="1670760"/>
                              <a:ext cx="287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1364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1313640"/>
                              <a:ext cx="12060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1307520"/>
                              <a:ext cx="12060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434600"/>
                              <a:ext cx="19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9040" y="1242000"/>
                              <a:ext cx="127080" cy="1357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8280" y="1440"/>
                                <a:ext cx="106560" cy="1231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2200" y="1307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366200" y="1816560"/>
                              <a:ext cx="287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4346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7139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200" y="17139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8800" y="1713240"/>
                              <a:ext cx="27432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44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080" y="230040"/>
                                <a:ext cx="748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4880" y="2012400"/>
                              <a:ext cx="16128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32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19160" y="1264320"/>
                              <a:ext cx="287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307520"/>
                              <a:ext cx="74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520" y="130752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040" y="1457280"/>
                              <a:ext cx="5400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51056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45270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9520" y="1365120"/>
                              <a:ext cx="39924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6.85pt;width:307.85pt;height:373.6pt" coordorigin="1131,137" coordsize="6157,7472">
                <v:shape id="shape_0" fillcolor="white" stroked="t" o:allowincell="f" style="position:absolute;left:1131;top:5947;width:133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Figura 4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23;top:137;width:5565;height:7472">
                  <v:shape id="shape_0" fillcolor="white" stroked="t" o:allowincell="f" style="position:absolute;left:4039;top:2247;width:778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ro-RO"/>
                            </w:rPr>
                            <w:t>-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ro-RO"/>
                            </w:rPr>
                            <w:t>c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059;top:667;width:778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ro-RO"/>
                            </w:rPr>
                            <w:t>+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ro-RO"/>
                            </w:rPr>
                            <w:t>c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44;top:1855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89;top:227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239;top:1747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29;top:137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909;top:607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629;top:1177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579;top:2817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04;top:6489;width:52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45;top:5815;width:52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891;top:5117;width:538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69;top:4337;width:522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256;top:3793;width:1373;height:1285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86,4124" to="3299,4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82;top:4368;width:642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16,570" to="5816,5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4740" to="3302,4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4740" to="2906,5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726;top:5474;width:64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73,5533" to="5819,5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0,5533" to="3730,5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02;top:6122;width:623;height:127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15,6496" to="2915,6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2891;top:6766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881;top:7186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2794,7610" to="3048,7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7,579" to="1897,4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4688" to="2084,4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4753" to="2084,4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77;top:4766;width:253;height:350">
                    <v:line id="shape_0" from="1897,4766" to="1897,5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7,5113" to="2030,5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10,4129" to="3583,4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97;top:4668;width:173;height:168">
                    <v:line id="shape_0" from="3397,4739" to="3570,47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1,4668" to="3471,4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34;top:5950;width:538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200,465" path="m30,0c115,74,200,148,195,225c190,302,25,415,0,465e" stroked="t" o:allowincell="f" style="position:absolute;left:3142;top:6860;width:178;height:402;mso-wrap-style:none;v-text-anchor:middle">
                    <v:fill o:detectmouseclick="t" on="false"/>
                    <v:stroke color="red" weight="9360" endarrow="classic" endarrowwidth="medium" endarrowlength="medium" joinstyle="round" endcap="flat"/>
                    <w10:wrap type="none"/>
                  </v:shape>
                  <v:group id="shape_0" style="position:absolute;left:2580;top:6731;width:183;height:207">
                    <v:line id="shape_0" from="2580,6819" to="2763,681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658,6731" to="2658,693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line id="shape_0" from="2580,7198" to="2753,719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4452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black" stroked="t" o:allowincell="f" style="position:absolute;left:6312;top:4402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45;top:4841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6378,4918" to="6378,5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8,5256" to="6511,5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0,465" path="m30,0c115,74,200,148,195,225c190,302,25,415,0,465e" stroked="t" o:allowincell="f" style="position:absolute;left:6566;top:4463;width:177;height:402;mso-wrap-style:none;v-text-anchor:middle">
                    <v:fill o:detectmouseclick="t" on="false"/>
                    <v:stroke color="red" weight="9360" endarrow="classic" endarrowwidth="medium" endarrowlength="medium" joinstyle="round" endcap="flat"/>
                    <w10:wrap type="none"/>
                  </v:shape>
                  <v:shape id="shape_0" fillcolor="white" stroked="t" o:allowincell="f" style="position:absolute;left:3383;top:6835;width:739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e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584,4433" to="4878,4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4433" to="6315,4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29;top:4547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673;top:5855;width:303;height:378">
                    <v:shape id="shape_0" fillcolor="white" stroked="t" o:allowincell="f" style="position:absolute;left:5681;top:5855;width:276;height:293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673,6158" to="5976,6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8,6079" to="5968,61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3,6157" to="5673,62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73;top:6420;width:303;height:379">
                    <v:shape id="shape_0" fillcolor="white" stroked="t" o:allowincell="f" style="position:absolute;left:5681;top:6505;width:276;height:293;flip:y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673,6496" to="5976,6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8,6498" to="5968,6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3,6420" to="5673,6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816,6158" to="5816,6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5,6803" to="5825,7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4,7150" to="5958,7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99;top:463;width:3919;height:1563">
                    <v:rect id="shape_0" fillcolor="white" stroked="t" o:allowincell="f" style="position:absolute;left:3155;top:1138;width:452;height:140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99,576" to="2558,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576" to="2748,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566" to="2925,755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599,766" to="2908,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365;top:463;width:186;height:213">
                      <v:shape id="shape_0" fillcolor="white" stroked="t" o:allowincell="f" style="position:absolute;left:3384;top:465;width:167;height:193;mso-wrap-style:none;v-text-anchor:middle;rotation:90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365,463" to="3365,6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929,566" to="3368,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64;top:1368;width:452;height:140;flip:y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39,766" to="2739,1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9,1206" to="3158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9,1206" to="3878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83;top:1206;width:431;height:463">
                      <v:line id="shape_0" from="3884,1205" to="4254,1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8,1567" to="4315,16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7;top:1676;width:253;height:350">
                      <v:line id="shape_0" from="4077,1676" to="4077,20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7,2023" to="4210,20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735;top:498;width:452;height:140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69,566" to="4738,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9,566" to="5818,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4045;top:802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4089,886" to="4089,1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165;top:2768;width:452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09,2206" to="2568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9,2206" to="2758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6,2196" to="2935,238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609,2396" to="2918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87;top:2093;width:187;height:213">
                    <v:shape id="shape_0" fillcolor="white" stroked="t" o:allowincell="f" style="position:absolute;left:3388;top:2095;width:167;height:193;flip:x;mso-wrap-style:none;v-text-anchor:middle;rotation:90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575,2093" to="3575,2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39,2196" to="3378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74;top:2998;width:452;height:140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49,2396" to="2749,2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2836" to="3168,2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9,2836" to="3888,2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94;top:2836;width:431;height:463">
                    <v:line id="shape_0" from="3894,2835" to="4264,3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8,3197" to="4325,32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67;top:3306;width:253;height:350">
                    <v:line id="shape_0" from="4087,3306" to="4087,3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7,3653" to="4220,3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745;top:2128;width:452;height:14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79,2196" to="4748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9,2196" to="5828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55;top:2432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4099,2516" to="4099,2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7266" to="2919,7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29;top:2287;width:628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o-RO"/>
        </w:rPr>
      </w:pPr>
      <w:r>
        <w:rPr>
          <w:b/>
          <w:sz w:val="28"/>
          <w:u w:val="single"/>
          <w:lang w:val="ro-RO"/>
        </w:rPr>
        <w:t>Dispozitivul de laborator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Montajul este realizat cu un amplificator operaţional </w:t>
      </w:r>
      <w:r>
        <w:rPr>
          <w:rFonts w:eastAsia="Symbol" w:cs="Symbol" w:ascii="Symbol" w:hAnsi="Symbol"/>
          <w:lang w:val="ro-RO"/>
        </w:rPr>
        <w:t></w:t>
      </w:r>
      <w:r>
        <w:rPr>
          <w:lang w:val="ro-RO"/>
        </w:rPr>
        <w:t>A 741 şi are schema din figura 5. Alimentarea</w:t>
      </w:r>
    </w:p>
    <w:p>
      <w:pPr>
        <w:pStyle w:val="TextBody"/>
        <w:rPr/>
      </w:pPr>
      <w:r>
        <w:rPr/>
        <w:t xml:space="preserve">montajului se face de la o sursă dublă în intervalul  </w:t>
      </w:r>
      <w:r>
        <w:rPr>
          <w:rFonts w:eastAsia="Symbol" w:cs="Symbol" w:ascii="Symbol" w:hAnsi="Symbol"/>
        </w:rPr>
        <w:t></w:t>
      </w:r>
      <w:r>
        <w:rPr/>
        <w:t xml:space="preserve"> 5 - </w:t>
      </w:r>
      <w:r>
        <w:rPr>
          <w:rFonts w:eastAsia="Symbol" w:cs="Symbol" w:ascii="Symbol" w:hAnsi="Symbol"/>
        </w:rPr>
        <w:t></w:t>
      </w:r>
      <w:r>
        <w:rPr/>
        <w:t xml:space="preserve">12 V. În legătură cu acest monaj se are în vedere că pentru amplificatorul  </w:t>
      </w:r>
      <w:r>
        <w:rPr>
          <w:rFonts w:eastAsia="Symbol" w:cs="Symbol" w:ascii="Symbol" w:hAnsi="Symbol"/>
        </w:rPr>
        <w:t></w:t>
      </w:r>
      <w:r>
        <w:rPr/>
        <w:t xml:space="preserve">A 741 tensiunea diferenţială de pe intrare poate fi de maximum  </w:t>
      </w:r>
      <w:r>
        <w:rPr>
          <w:rFonts w:eastAsia="Symbol" w:cs="Symbol" w:ascii="Symbol" w:hAnsi="Symbol"/>
        </w:rPr>
        <w:t></w:t>
      </w:r>
      <w:r>
        <w:rPr/>
        <w:t xml:space="preserve"> 30 V. Deasemenea, viteza maximă de variaţie a tensiunii de ieşire este de  0.5 V/</w:t>
      </w:r>
      <w:r>
        <w:rPr>
          <w:rFonts w:eastAsia="Symbol" w:cs="Symbol" w:ascii="Symbol" w:hAnsi="Symbol"/>
        </w:rPr>
        <w:t></w:t>
      </w:r>
      <w:r>
        <w:rPr/>
        <w:t>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  <w:u w:val="single"/>
        </w:rPr>
        <w:t>Desfăşurarea lucrării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color w:val="FF0000"/>
        </w:rPr>
        <w:t xml:space="preserve">4.1.       </w:t>
      </w:r>
      <w:r>
        <w:rPr/>
        <w:t xml:space="preserve">Se alimentează montajul la o tensiune de  </w:t>
      </w:r>
      <w:r>
        <w:rPr>
          <w:rFonts w:eastAsia="Symbol" w:cs="Symbol" w:ascii="Symbol" w:hAnsi="Symbol"/>
        </w:rPr>
        <w:t></w:t>
      </w:r>
      <w:r>
        <w:rPr/>
        <w:t xml:space="preserve"> 10 V.</w:t>
      </w:r>
    </w:p>
    <w:p>
      <w:pPr>
        <w:pStyle w:val="TextBody"/>
        <w:rPr/>
      </w:pPr>
      <w:r>
        <w:rPr>
          <w:color w:val="FF0000"/>
        </w:rPr>
        <w:t>4.2.</w:t>
      </w:r>
      <w:r>
        <w:rPr/>
        <w:t xml:space="preserve">      Se realizează montajul din figura 1. Drept sursă de referinţă se foloseşte potenţiometrul şi cele două rezistenţe înseriate, alimentate la  </w:t>
      </w:r>
      <w:r>
        <w:rPr>
          <w:rFonts w:eastAsia="Symbol" w:cs="Symbol" w:ascii="Symbol" w:hAnsi="Symbol"/>
        </w:rPr>
        <w:t></w:t>
      </w:r>
      <w:r>
        <w:rPr/>
        <w:t xml:space="preserve"> 10 V. Se realizează reacţia negativă cu o rezistenţă de 27 K</w:t>
      </w:r>
      <w:r>
        <w:rPr>
          <w:rFonts w:eastAsia="Symbol" w:cs="Symbol" w:ascii="Symbol" w:hAnsi="Symbol"/>
        </w:rPr>
        <w:t></w:t>
      </w:r>
      <w:r>
        <w:rPr/>
        <w:t>. Se oscilografiază formele de undă de la ieşire V</w:t>
      </w:r>
      <w:r>
        <w:rPr>
          <w:vertAlign w:val="subscript"/>
        </w:rPr>
        <w:t>0</w:t>
      </w:r>
      <w:r>
        <w:rPr/>
        <w:t xml:space="preserve">, de la intrăril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şi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şi tensiunea diferenţială de intrare. Se fixează V</w:t>
      </w:r>
      <w:r>
        <w:rPr>
          <w:vertAlign w:val="subscript"/>
        </w:rPr>
        <w:t>ref</w:t>
      </w:r>
      <w:r>
        <w:rPr/>
        <w:t xml:space="preserve"> la valorile </w:t>
      </w:r>
      <w:r>
        <w:rPr>
          <w:rFonts w:eastAsia="Symbol" w:cs="Symbol" w:ascii="Symbol" w:hAnsi="Symbol"/>
        </w:rPr>
        <w:t></w:t>
      </w:r>
      <w:r>
        <w:rPr/>
        <w:t xml:space="preserve"> 2V, </w:t>
      </w:r>
      <w:r>
        <w:rPr>
          <w:rFonts w:eastAsia="Symbol" w:cs="Symbol" w:ascii="Symbol" w:hAnsi="Symbol"/>
        </w:rPr>
        <w:t></w:t>
      </w:r>
      <w:r>
        <w:rPr/>
        <w:t xml:space="preserve"> 1V şi </w:t>
      </w:r>
      <w:r>
        <w:rPr>
          <w:rFonts w:eastAsia="Symbol" w:cs="Symbol" w:ascii="Symbol" w:hAnsi="Symbol"/>
        </w:rPr>
        <w:t></w:t>
      </w:r>
      <w:r>
        <w:rPr/>
        <w:t xml:space="preserve"> 0V şi se verifică relaţiile pentru T</w:t>
      </w:r>
      <w:r>
        <w:rPr>
          <w:vertAlign w:val="subscript"/>
        </w:rPr>
        <w:t>1</w:t>
      </w:r>
      <w:r>
        <w:rPr/>
        <w:t xml:space="preserve"> şi T</w:t>
      </w:r>
      <w:r>
        <w:rPr>
          <w:vertAlign w:val="subscript"/>
        </w:rPr>
        <w:t>2</w:t>
      </w:r>
      <w:r>
        <w:rPr/>
        <w:t xml:space="preserve">  (prin calcularea valorilor calculate cu relaţiile (12), (13) cu cele măsurate cu osciloscopul). Se modifică tensiunea de alimentare între limitele </w:t>
      </w:r>
      <w:r>
        <w:rPr>
          <w:rFonts w:eastAsia="Symbol" w:cs="Symbol" w:ascii="Symbol" w:hAnsi="Symbol"/>
        </w:rPr>
        <w:t></w:t>
      </w:r>
      <w:r>
        <w:rPr/>
        <w:t xml:space="preserve"> 8V şi </w:t>
      </w:r>
      <w:r>
        <w:rPr>
          <w:rFonts w:eastAsia="Symbol" w:cs="Symbol" w:ascii="Symbol" w:hAnsi="Symbol"/>
        </w:rPr>
        <w:t></w:t>
      </w:r>
      <w:r>
        <w:rPr/>
        <w:t xml:space="preserve"> 12V şi se observă influenţa acesteia asupra perioadei semnalului generat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Se realizează montajul din figura 3. Reacţia negativă se realizează cu două rezistenţe de 27 K</w:t>
      </w:r>
      <w:r>
        <w:rPr>
          <w:rFonts w:eastAsia="Symbol" w:cs="Symbol" w:ascii="Symbol" w:hAnsi="Symbol"/>
        </w:rPr>
        <w:t></w:t>
      </w:r>
      <w:r>
        <w:rPr/>
        <w:t xml:space="preserve"> montate în paralel şi inseriate cu potenţiometrul şi o rezistenţă de  12 K</w:t>
      </w:r>
      <w:r>
        <w:rPr>
          <w:rFonts w:eastAsia="Symbol" w:cs="Symbol" w:ascii="Symbol" w:hAnsi="Symbol"/>
        </w:rPr>
        <w:t></w:t>
      </w:r>
      <w:r>
        <w:rPr/>
        <w:t xml:space="preserve"> (legătura la cursor şi la capătul unei rezistenţe). Se dau cinci valori pentru rezistenţa r şi se verifică relaţia de calcul pentru T.  Se creşte tensiunea de alimentare la  </w:t>
      </w:r>
      <w:r>
        <w:rPr>
          <w:rFonts w:eastAsia="Symbol" w:cs="Symbol" w:ascii="Symbol" w:hAnsi="Symbol"/>
        </w:rPr>
        <w:t></w:t>
      </w:r>
      <w:r>
        <w:rPr/>
        <w:t xml:space="preserve"> 12V şi se observă influenţă acestei variaţii asupra perioadei semnalului generat.</w:t>
      </w:r>
    </w:p>
    <w:p>
      <w:pPr>
        <w:pStyle w:val="TextBody"/>
        <w:rPr/>
      </w:pPr>
      <w:r>
        <w:rPr>
          <w:color w:val="FF0000"/>
        </w:rPr>
        <w:t>4.4.</w:t>
      </w:r>
      <w:r>
        <w:rPr/>
        <w:t xml:space="preserve">   Se realizează montajul din figura 4. Polarizarea tranzistorului BC 178 se realizează cu potenţiometrul şi cele două rezistenţe, alimentate înte V</w:t>
      </w:r>
      <w:r>
        <w:rPr>
          <w:vertAlign w:val="subscript"/>
        </w:rPr>
        <w:t xml:space="preserve">CC </w:t>
      </w:r>
      <w:r>
        <w:rPr/>
        <w:t xml:space="preserve"> masă. Se oscilografiază formele de undă de la ieşirea V</w:t>
      </w:r>
      <w:r>
        <w:rPr>
          <w:vertAlign w:val="subscript"/>
        </w:rPr>
        <w:t>0</w:t>
      </w:r>
      <w:r>
        <w:rPr/>
        <w:t xml:space="preserve">, de la intrăril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şi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şi tensiunea diferenţială de intrare. Se modifică polarizarea bazei tranzistorului BC 178 şi se observă influenţa acestei variaţii asupra intervalelor T</w:t>
      </w:r>
      <w:r>
        <w:rPr>
          <w:vertAlign w:val="subscript"/>
        </w:rPr>
        <w:t>1</w:t>
      </w:r>
      <w:r>
        <w:rPr/>
        <w:t xml:space="preserve"> şi T</w:t>
      </w:r>
      <w:r>
        <w:rPr>
          <w:vertAlign w:val="subscript"/>
        </w:rPr>
        <w:t>2</w:t>
      </w:r>
      <w:r>
        <w:rPr/>
        <w:t>ale perioadei semnalului generat.</w:t>
      </w:r>
    </w:p>
    <w:p>
      <w:pPr>
        <w:pStyle w:val="TextBody"/>
        <w:rPr/>
      </w:pPr>
      <w:r>
        <w:rPr>
          <w:color w:val="FF0000"/>
        </w:rPr>
        <w:t>4.5.</w:t>
      </w:r>
      <w:r>
        <w:rPr/>
        <w:t xml:space="preserve">        Se calculează timpii fronturilor de  creştere şi descreştere ale semnalului generat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995</wp:posOffset>
                </wp:positionH>
                <wp:positionV relativeFrom="paragraph">
                  <wp:posOffset>2928620</wp:posOffset>
                </wp:positionV>
                <wp:extent cx="2298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230.6pt" to="24.9pt,2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6995</wp:posOffset>
                </wp:positionH>
                <wp:positionV relativeFrom="paragraph">
                  <wp:posOffset>2969895</wp:posOffset>
                </wp:positionV>
                <wp:extent cx="2298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233.85pt" to="24.9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1285</wp:posOffset>
                </wp:positionH>
                <wp:positionV relativeFrom="paragraph">
                  <wp:posOffset>2978150</wp:posOffset>
                </wp:positionV>
                <wp:extent cx="161290" cy="222885"/>
                <wp:effectExtent l="0" t="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222840"/>
                          <a:chOff x="0" y="0"/>
                          <a:chExt cx="161280" cy="22284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234.5pt;width:12.65pt;height:17.5pt" coordorigin="191,4690" coordsize="253,350">
                <v:line id="shape_0" from="311,4690" to="311,5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,5037" to="444,5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7800</wp:posOffset>
                </wp:positionH>
                <wp:positionV relativeFrom="paragraph">
                  <wp:posOffset>2360295</wp:posOffset>
                </wp:positionV>
                <wp:extent cx="872490" cy="816610"/>
                <wp:effectExtent l="5715" t="8255" r="1016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2640" cy="81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185.85pt;width:68.65pt;height:64.2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0500</wp:posOffset>
                </wp:positionH>
                <wp:positionV relativeFrom="paragraph">
                  <wp:posOffset>2570480</wp:posOffset>
                </wp:positionV>
                <wp:extent cx="128524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02.4pt" to="116.15pt,20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80310</wp:posOffset>
                </wp:positionH>
                <wp:positionV relativeFrom="paragraph">
                  <wp:posOffset>2725420</wp:posOffset>
                </wp:positionV>
                <wp:extent cx="408305" cy="793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214.6pt;width:32.1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73400</wp:posOffset>
                </wp:positionH>
                <wp:positionV relativeFrom="paragraph">
                  <wp:posOffset>2771140</wp:posOffset>
                </wp:positionV>
                <wp:extent cx="0" cy="695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18.2pt" to="242pt,2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22375</wp:posOffset>
                </wp:positionH>
                <wp:positionV relativeFrom="paragraph">
                  <wp:posOffset>2961640</wp:posOffset>
                </wp:positionV>
                <wp:extent cx="255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233.2pt" to="116.3pt,2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25550</wp:posOffset>
                </wp:positionH>
                <wp:positionV relativeFrom="paragraph">
                  <wp:posOffset>2961640</wp:posOffset>
                </wp:positionV>
                <wp:extent cx="0" cy="7188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233.2pt" to="96.5pt,2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250</wp:posOffset>
                </wp:positionH>
                <wp:positionV relativeFrom="paragraph">
                  <wp:posOffset>3427730</wp:posOffset>
                </wp:positionV>
                <wp:extent cx="408305" cy="7874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pt;margin-top:269.9pt;width:32.1pt;height: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57095</wp:posOffset>
                </wp:positionH>
                <wp:positionV relativeFrom="paragraph">
                  <wp:posOffset>3465195</wp:posOffset>
                </wp:positionV>
                <wp:extent cx="91884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272.85pt" to="242.15pt,27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21740</wp:posOffset>
                </wp:positionH>
                <wp:positionV relativeFrom="paragraph">
                  <wp:posOffset>3465195</wp:posOffset>
                </wp:positionV>
                <wp:extent cx="527685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272.85pt" to="137.7pt,27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32510</wp:posOffset>
                </wp:positionH>
                <wp:positionV relativeFrom="paragraph">
                  <wp:posOffset>3839210</wp:posOffset>
                </wp:positionV>
                <wp:extent cx="396240" cy="812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636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3pt;margin-top:302.3pt;width:31.15pt;height:6.3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31265</wp:posOffset>
                </wp:positionH>
                <wp:positionV relativeFrom="paragraph">
                  <wp:posOffset>4076700</wp:posOffset>
                </wp:positionV>
                <wp:extent cx="0" cy="19875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321pt" to="96.95pt,3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7485</wp:posOffset>
                </wp:positionH>
                <wp:positionV relativeFrom="paragraph">
                  <wp:posOffset>319405</wp:posOffset>
                </wp:positionV>
                <wp:extent cx="0" cy="261747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5.15pt" to="15.55pt,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45590</wp:posOffset>
                </wp:positionH>
                <wp:positionV relativeFrom="paragraph">
                  <wp:posOffset>2573655</wp:posOffset>
                </wp:positionV>
                <wp:extent cx="1104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202.65pt" to="130.35pt,2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7335</wp:posOffset>
                </wp:positionH>
                <wp:positionV relativeFrom="paragraph">
                  <wp:posOffset>2915920</wp:posOffset>
                </wp:positionV>
                <wp:extent cx="110490" cy="1073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7280"/>
                          <a:chOff x="0" y="0"/>
                          <a:chExt cx="110520" cy="10728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229.6pt;width:8.65pt;height:8.4pt" coordorigin="2421,4592" coordsize="173,168">
                <v:line id="shape_0" from="2421,4663" to="2594,4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4592" to="2495,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1080</wp:posOffset>
                </wp:positionH>
                <wp:positionV relativeFrom="paragraph">
                  <wp:posOffset>2766695</wp:posOffset>
                </wp:positionV>
                <wp:extent cx="187325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217.85pt" to="195.1pt,2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92425</wp:posOffset>
                </wp:positionH>
                <wp:positionV relativeFrom="paragraph">
                  <wp:posOffset>2766695</wp:posOffset>
                </wp:positionV>
                <wp:extent cx="7334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217.85pt" to="285.45pt,2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04895</wp:posOffset>
                </wp:positionH>
                <wp:positionV relativeFrom="paragraph">
                  <wp:posOffset>3815715</wp:posOffset>
                </wp:positionV>
                <wp:extent cx="193040" cy="240665"/>
                <wp:effectExtent l="5080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240840"/>
                          <a:chOff x="0" y="0"/>
                          <a:chExt cx="192960" cy="2408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176040" cy="1868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142200"/>
                            <a:ext cx="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1880"/>
                            <a:ext cx="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300.45pt;width:15.15pt;height:18.9pt" coordorigin="5677,6009" coordsize="303,378">
                <v:shape id="shape_0" fillcolor="white" stroked="t" o:allowincell="f" style="position:absolute;left:5685;top:6009;width:276;height:293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7,6312" to="5980,6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2,6233" to="5972,6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7,6311" to="5677,6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04895</wp:posOffset>
                </wp:positionH>
                <wp:positionV relativeFrom="paragraph">
                  <wp:posOffset>4174490</wp:posOffset>
                </wp:positionV>
                <wp:extent cx="193040" cy="240665"/>
                <wp:effectExtent l="5080" t="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240840"/>
                          <a:chOff x="0" y="0"/>
                          <a:chExt cx="192960" cy="240840"/>
                        </a:xfrm>
                      </wpg:grpSpPr>
                      <wps:wsp>
                        <wps:cNvSpPr/>
                        <wps:spPr>
                          <a:xfrm flipV="1">
                            <a:off x="5040" y="54000"/>
                            <a:ext cx="176040" cy="1868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49680"/>
                            <a:ext cx="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328.7pt;width:15.15pt;height:18.95pt" coordorigin="5677,6574" coordsize="303,379">
                <v:shape id="shape_0" fillcolor="white" stroked="t" o:allowincell="f" style="position:absolute;left:5685;top:6659;width:276;height:293;flip:y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7,6650" to="5980,6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2,6652" to="5972,6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6574" to="5677,6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95700</wp:posOffset>
                </wp:positionH>
                <wp:positionV relativeFrom="paragraph">
                  <wp:posOffset>4008120</wp:posOffset>
                </wp:positionV>
                <wp:extent cx="0" cy="21526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15.6pt" to="291pt,3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24580</wp:posOffset>
                </wp:positionH>
                <wp:positionV relativeFrom="paragraph">
                  <wp:posOffset>4417695</wp:posOffset>
                </wp:positionV>
                <wp:extent cx="161925" cy="223520"/>
                <wp:effectExtent l="0" t="0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23560"/>
                          <a:chOff x="0" y="0"/>
                          <a:chExt cx="162000" cy="22356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347.85pt;width:12.7pt;height:17.55pt" coordorigin="5708,6957" coordsize="254,351">
                <v:line id="shape_0" from="5829,6957" to="5829,7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8,7304" to="596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83665</wp:posOffset>
                </wp:positionH>
                <wp:positionV relativeFrom="paragraph">
                  <wp:posOffset>674370</wp:posOffset>
                </wp:positionV>
                <wp:extent cx="287655" cy="89535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5pt;margin-top:53.1pt;width:22.6pt;height: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6105</wp:posOffset>
                </wp:positionH>
                <wp:positionV relativeFrom="paragraph">
                  <wp:posOffset>317500</wp:posOffset>
                </wp:positionV>
                <wp:extent cx="4191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pt" to="79.1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05205</wp:posOffset>
                </wp:positionH>
                <wp:positionV relativeFrom="paragraph">
                  <wp:posOffset>317500</wp:posOffset>
                </wp:positionV>
                <wp:extent cx="120650" cy="12065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25pt" to="88.6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17600</wp:posOffset>
                </wp:positionH>
                <wp:positionV relativeFrom="paragraph">
                  <wp:posOffset>311150</wp:posOffset>
                </wp:positionV>
                <wp:extent cx="120650" cy="120650"/>
                <wp:effectExtent l="635" t="3810" r="381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4.5pt" to="97.45pt,33.9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30605</wp:posOffset>
                </wp:positionH>
                <wp:positionV relativeFrom="paragraph">
                  <wp:posOffset>438150</wp:posOffset>
                </wp:positionV>
                <wp:extent cx="1968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34.5pt" to="96.6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17015</wp:posOffset>
                </wp:positionH>
                <wp:positionV relativeFrom="paragraph">
                  <wp:posOffset>245745</wp:posOffset>
                </wp:positionV>
                <wp:extent cx="127000" cy="135890"/>
                <wp:effectExtent l="8255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35720"/>
                          <a:chOff x="0" y="0"/>
                          <a:chExt cx="127080" cy="135720"/>
                        </a:xfrm>
                      </wpg:grpSpPr>
                      <wps:wsp>
                        <wps:cNvSpPr/>
                        <wps:spPr>
                          <a:xfrm rot="5400000">
                            <a:off x="12240" y="1080"/>
                            <a:ext cx="106560" cy="1231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5pt;margin-top:19.35pt;width:9.3pt;height:10.65pt" coordorigin="2389,387" coordsize="186,213">
                <v:shape id="shape_0" fillcolor="white" stroked="t" o:allowincell="f" style="position:absolute;left:2408;top:389;width:167;height:193;mso-wrap-style:none;v-text-anchor:middle;rotation:90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9,387" to="238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40155</wp:posOffset>
                </wp:positionH>
                <wp:positionV relativeFrom="paragraph">
                  <wp:posOffset>311150</wp:posOffset>
                </wp:positionV>
                <wp:extent cx="279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24.5pt" to="119.6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19505</wp:posOffset>
                </wp:positionH>
                <wp:positionV relativeFrom="paragraph">
                  <wp:posOffset>438150</wp:posOffset>
                </wp:positionV>
                <wp:extent cx="0" cy="2857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34.5pt" to="88.1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0</wp:posOffset>
                </wp:positionV>
                <wp:extent cx="266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6.5pt" to="109.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71955</wp:posOffset>
                </wp:positionH>
                <wp:positionV relativeFrom="paragraph">
                  <wp:posOffset>717550</wp:posOffset>
                </wp:positionV>
                <wp:extent cx="3175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56.5pt" to="156.6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90015</wp:posOffset>
                </wp:positionH>
                <wp:positionV relativeFrom="paragraph">
                  <wp:posOffset>1709420</wp:posOffset>
                </wp:positionV>
                <wp:extent cx="287655" cy="89535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45pt;margin-top:134.6pt;width:22.6pt;height: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2455</wp:posOffset>
                </wp:positionH>
                <wp:positionV relativeFrom="paragraph">
                  <wp:posOffset>1352550</wp:posOffset>
                </wp:positionV>
                <wp:extent cx="4191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6.5pt" to="79.6pt,1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11555</wp:posOffset>
                </wp:positionH>
                <wp:positionV relativeFrom="paragraph">
                  <wp:posOffset>1352550</wp:posOffset>
                </wp:positionV>
                <wp:extent cx="120650" cy="12065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6.5pt" to="89.1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23950</wp:posOffset>
                </wp:positionH>
                <wp:positionV relativeFrom="paragraph">
                  <wp:posOffset>1346200</wp:posOffset>
                </wp:positionV>
                <wp:extent cx="120650" cy="120650"/>
                <wp:effectExtent l="3810" t="0" r="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06pt" to="97.95pt,115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36955</wp:posOffset>
                </wp:positionH>
                <wp:positionV relativeFrom="paragraph">
                  <wp:posOffset>1473200</wp:posOffset>
                </wp:positionV>
                <wp:extent cx="1968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16pt" to="97.1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23365</wp:posOffset>
                </wp:positionH>
                <wp:positionV relativeFrom="paragraph">
                  <wp:posOffset>1280795</wp:posOffset>
                </wp:positionV>
                <wp:extent cx="127000" cy="135890"/>
                <wp:effectExtent l="5080" t="635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35720"/>
                          <a:chOff x="0" y="0"/>
                          <a:chExt cx="127080" cy="13572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8280" y="1080"/>
                            <a:ext cx="106560" cy="1231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100.85pt;width:9.4pt;height:10.65pt" coordorigin="2411,2017" coordsize="188,213">
                <v:shape id="shape_0" fillcolor="white" stroked="t" o:allowincell="f" style="position:absolute;left:2412;top:2019;width:167;height:193;flip:x;mso-wrap-style:none;v-text-anchor:middle;rotation:90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9,2017" to="2599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46505</wp:posOffset>
                </wp:positionH>
                <wp:positionV relativeFrom="paragraph">
                  <wp:posOffset>1346200</wp:posOffset>
                </wp:positionV>
                <wp:extent cx="279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06pt" to="120.1pt,1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40230</wp:posOffset>
                </wp:positionH>
                <wp:positionV relativeFrom="paragraph">
                  <wp:posOffset>1855470</wp:posOffset>
                </wp:positionV>
                <wp:extent cx="287655" cy="895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87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146.1pt;width:22.6pt;height:7pt;flip:y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25855</wp:posOffset>
                </wp:positionH>
                <wp:positionV relativeFrom="paragraph">
                  <wp:posOffset>1473200</wp:posOffset>
                </wp:positionV>
                <wp:extent cx="0" cy="2857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116pt" to="88.65pt,1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25855</wp:posOffset>
                </wp:positionH>
                <wp:positionV relativeFrom="paragraph">
                  <wp:posOffset>1752600</wp:posOffset>
                </wp:positionV>
                <wp:extent cx="2667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138pt" to="109.6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78305</wp:posOffset>
                </wp:positionH>
                <wp:positionV relativeFrom="paragraph">
                  <wp:posOffset>1752600</wp:posOffset>
                </wp:positionV>
                <wp:extent cx="1714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38pt" to="145.6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52930</wp:posOffset>
                </wp:positionH>
                <wp:positionV relativeFrom="paragraph">
                  <wp:posOffset>1751965</wp:posOffset>
                </wp:positionV>
                <wp:extent cx="274320" cy="294640"/>
                <wp:effectExtent l="3810" t="3175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4480"/>
                          <a:chOff x="0" y="0"/>
                          <a:chExt cx="274320" cy="2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" y="230040"/>
                            <a:ext cx="748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5pt;margin-top:137.95pt;width:21.55pt;height:23.15pt" coordorigin="2917,2759" coordsize="431,463">
                <v:line id="shape_0" from="2918,2759" to="3288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2,3122" to="3349,3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99285</wp:posOffset>
                </wp:positionH>
                <wp:positionV relativeFrom="paragraph">
                  <wp:posOffset>2051050</wp:posOffset>
                </wp:positionV>
                <wp:extent cx="161290" cy="222885"/>
                <wp:effectExtent l="0" t="0" r="0" b="254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222840"/>
                          <a:chOff x="0" y="0"/>
                          <a:chExt cx="161280" cy="22284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161.5pt;width:12.65pt;height:17.5pt" coordorigin="2991,3230" coordsize="253,350">
                <v:line id="shape_0" from="3111,3230" to="3111,3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1,3577" to="3244,3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83105</wp:posOffset>
                </wp:positionH>
                <wp:positionV relativeFrom="paragraph">
                  <wp:posOffset>1346200</wp:posOffset>
                </wp:positionV>
                <wp:extent cx="0" cy="4127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06pt" to="156.15pt,1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77515</wp:posOffset>
                </wp:positionH>
                <wp:positionV relativeFrom="paragraph">
                  <wp:posOffset>267970</wp:posOffset>
                </wp:positionV>
                <wp:extent cx="287655" cy="89535"/>
                <wp:effectExtent l="5715" t="5080" r="444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5pt;margin-top:21.1pt;width:22.6pt;height: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65805</wp:posOffset>
                </wp:positionH>
                <wp:positionV relativeFrom="paragraph">
                  <wp:posOffset>311150</wp:posOffset>
                </wp:positionV>
                <wp:extent cx="4000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4.5pt" to="288.6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83865</wp:posOffset>
                </wp:positionH>
                <wp:positionV relativeFrom="paragraph">
                  <wp:posOffset>1303020</wp:posOffset>
                </wp:positionV>
                <wp:extent cx="287655" cy="89535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5pt;margin-top:102.6pt;width:22.6pt;height: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72155</wp:posOffset>
                </wp:positionH>
                <wp:positionV relativeFrom="paragraph">
                  <wp:posOffset>1346200</wp:posOffset>
                </wp:positionV>
                <wp:extent cx="4000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106pt" to="289.1pt,1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1765</wp:posOffset>
                </wp:positionH>
                <wp:positionV relativeFrom="paragraph">
                  <wp:posOffset>2524760</wp:posOffset>
                </wp:positionV>
                <wp:extent cx="90170" cy="9017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1.95pt;margin-top:198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7365</wp:posOffset>
                </wp:positionH>
                <wp:positionV relativeFrom="paragraph">
                  <wp:posOffset>1305560</wp:posOffset>
                </wp:positionV>
                <wp:extent cx="90170" cy="9017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9.95pt;margin-top:102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1765</wp:posOffset>
                </wp:positionH>
                <wp:positionV relativeFrom="paragraph">
                  <wp:posOffset>1305560</wp:posOffset>
                </wp:positionV>
                <wp:extent cx="90170" cy="9017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1.95pt;margin-top:102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1765</wp:posOffset>
                </wp:positionH>
                <wp:positionV relativeFrom="paragraph">
                  <wp:posOffset>264160</wp:posOffset>
                </wp:positionV>
                <wp:extent cx="90170" cy="901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1.95pt;margin-top:20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8315</wp:posOffset>
                </wp:positionH>
                <wp:positionV relativeFrom="paragraph">
                  <wp:posOffset>270510</wp:posOffset>
                </wp:positionV>
                <wp:extent cx="90170" cy="9017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8.45pt;margin-top:21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86915</wp:posOffset>
                </wp:positionH>
                <wp:positionV relativeFrom="paragraph">
                  <wp:posOffset>670560</wp:posOffset>
                </wp:positionV>
                <wp:extent cx="90170" cy="9017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56.45pt;margin-top:52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86815</wp:posOffset>
                </wp:positionH>
                <wp:positionV relativeFrom="paragraph">
                  <wp:posOffset>4251960</wp:posOffset>
                </wp:positionV>
                <wp:extent cx="90170" cy="9017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93.45pt;margin-top:334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87065</wp:posOffset>
                </wp:positionH>
                <wp:positionV relativeFrom="paragraph">
                  <wp:posOffset>2721610</wp:posOffset>
                </wp:positionV>
                <wp:extent cx="90170" cy="9017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0.95pt;margin-top:214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65855</wp:posOffset>
                </wp:positionH>
                <wp:positionV relativeFrom="paragraph">
                  <wp:posOffset>304800</wp:posOffset>
                </wp:positionV>
                <wp:extent cx="0" cy="24511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24pt" to="288.65pt,2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18865</wp:posOffset>
                </wp:positionH>
                <wp:positionV relativeFrom="paragraph">
                  <wp:posOffset>2721610</wp:posOffset>
                </wp:positionV>
                <wp:extent cx="90170" cy="9017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84.95pt;margin-top:214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46555</wp:posOffset>
                </wp:positionH>
                <wp:positionV relativeFrom="paragraph">
                  <wp:posOffset>311150</wp:posOffset>
                </wp:positionV>
                <wp:extent cx="53975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24.5pt" to="172.1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83765</wp:posOffset>
                </wp:positionH>
                <wp:positionV relativeFrom="paragraph">
                  <wp:posOffset>1299210</wp:posOffset>
                </wp:positionV>
                <wp:extent cx="90170" cy="9017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71.95pt;margin-top:102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3205</wp:posOffset>
                </wp:positionH>
                <wp:positionV relativeFrom="paragraph">
                  <wp:posOffset>311150</wp:posOffset>
                </wp:positionV>
                <wp:extent cx="1968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24.5pt" to="234.6pt,2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17165</wp:posOffset>
                </wp:positionH>
                <wp:positionV relativeFrom="paragraph">
                  <wp:posOffset>264160</wp:posOffset>
                </wp:positionV>
                <wp:extent cx="90170" cy="9017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13.95pt;margin-top:20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52905</wp:posOffset>
                </wp:positionH>
                <wp:positionV relativeFrom="paragraph">
                  <wp:posOffset>1346200</wp:posOffset>
                </wp:positionV>
                <wp:extent cx="53975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06pt" to="172.6pt,1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83765</wp:posOffset>
                </wp:positionH>
                <wp:positionV relativeFrom="paragraph">
                  <wp:posOffset>264160</wp:posOffset>
                </wp:positionV>
                <wp:extent cx="90170" cy="9017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71.95pt;margin-top:20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70505</wp:posOffset>
                </wp:positionH>
                <wp:positionV relativeFrom="paragraph">
                  <wp:posOffset>1346200</wp:posOffset>
                </wp:positionV>
                <wp:extent cx="2159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06pt" to="235.1pt,1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17165</wp:posOffset>
                </wp:positionH>
                <wp:positionV relativeFrom="paragraph">
                  <wp:posOffset>1292860</wp:posOffset>
                </wp:positionV>
                <wp:extent cx="90170" cy="9017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13.95pt;margin-top:101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03955</wp:posOffset>
                </wp:positionH>
                <wp:positionV relativeFrom="paragraph">
                  <wp:posOffset>3435350</wp:posOffset>
                </wp:positionV>
                <wp:extent cx="0" cy="3810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270.5pt" to="291.65pt,30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56965</wp:posOffset>
                </wp:positionH>
                <wp:positionV relativeFrom="paragraph">
                  <wp:posOffset>3394710</wp:posOffset>
                </wp:positionV>
                <wp:extent cx="90170" cy="9017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87.95pt;margin-top:267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3515</wp:posOffset>
                </wp:positionH>
                <wp:positionV relativeFrom="paragraph">
                  <wp:posOffset>4730750</wp:posOffset>
                </wp:positionV>
                <wp:extent cx="947420" cy="35433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354240"/>
                          <a:chOff x="0" y="0"/>
                          <a:chExt cx="947520" cy="354240"/>
                        </a:xfrm>
                      </wpg:grpSpPr>
                      <wps:wsp>
                        <wps:cNvSpPr/>
                        <wps:spPr>
                          <a:xfrm>
                            <a:off x="65880" y="30492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577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642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0"/>
                            <a:ext cx="5079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+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372.5pt;width:74.6pt;height:27.9pt" coordorigin="289,7450" coordsize="1492,558">
                <v:line id="shape_0" from="393,7930" to="1732,7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289;top:7856;width:141;height:141;mso-wrap-style:none;v-text-anchor:middle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lime" stroked="t" o:allowincell="f" style="position:absolute;left:999;top:7856;width:141;height:141;mso-wrap-style:none;v-text-anchor:middle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lime" stroked="t" o:allowincell="f" style="position:absolute;left:1639;top:7866;width:141;height:141;mso-wrap-style:none;v-text-anchor:middle">
                  <v:fill o:detectmouseclick="t" type="solid" color2="fuchsia"/>
                  <v:stroke color="lime" weight="9360" joinstyle="miter" endcap="flat"/>
                  <w10:wrap type="none"/>
                </v:rect>
                <v:shape id="shape_0" fillcolor="white" stroked="t" o:allowincell="f" style="position:absolute;left:793;top:7450;width:7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+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00505</wp:posOffset>
                </wp:positionH>
                <wp:positionV relativeFrom="paragraph">
                  <wp:posOffset>5041900</wp:posOffset>
                </wp:positionV>
                <wp:extent cx="21653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397pt" to="288.6pt,3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59865</wp:posOffset>
                </wp:positionH>
                <wp:positionV relativeFrom="paragraph">
                  <wp:posOffset>4994910</wp:posOffset>
                </wp:positionV>
                <wp:extent cx="90170" cy="9017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14.95pt;margin-top:393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72765</wp:posOffset>
                </wp:positionH>
                <wp:positionV relativeFrom="paragraph">
                  <wp:posOffset>4988560</wp:posOffset>
                </wp:positionV>
                <wp:extent cx="90170" cy="9017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41.95pt;margin-top:392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26665</wp:posOffset>
                </wp:positionH>
                <wp:positionV relativeFrom="paragraph">
                  <wp:posOffset>4994910</wp:posOffset>
                </wp:positionV>
                <wp:extent cx="90170" cy="9017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98.95pt;margin-top:393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61515</wp:posOffset>
                </wp:positionH>
                <wp:positionV relativeFrom="paragraph">
                  <wp:posOffset>4994910</wp:posOffset>
                </wp:positionV>
                <wp:extent cx="90170" cy="9017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54.45pt;margin-top:393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67430</wp:posOffset>
                </wp:positionH>
                <wp:positionV relativeFrom="paragraph">
                  <wp:posOffset>5059045</wp:posOffset>
                </wp:positionV>
                <wp:extent cx="161925" cy="223520"/>
                <wp:effectExtent l="0" t="0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23560"/>
                          <a:chOff x="0" y="0"/>
                          <a:chExt cx="162000" cy="22356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398.35pt;width:12.7pt;height:17.55pt" coordorigin="5618,7967" coordsize="254,351">
                <v:line id="shape_0" from="5739,7967" to="5739,8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8,8314" to="5872,8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99815</wp:posOffset>
                </wp:positionH>
                <wp:positionV relativeFrom="paragraph">
                  <wp:posOffset>4994910</wp:posOffset>
                </wp:positionV>
                <wp:extent cx="90170" cy="9017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83.45pt;margin-top:393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83355</wp:posOffset>
                </wp:positionH>
                <wp:positionV relativeFrom="paragraph">
                  <wp:posOffset>4762500</wp:posOffset>
                </wp:positionV>
                <wp:extent cx="513080" cy="3225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00" cy="322560"/>
                          <a:chOff x="0" y="0"/>
                          <a:chExt cx="513000" cy="32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79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2728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60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325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375pt;width:40.4pt;height:25.4pt" coordorigin="6273,7500" coordsize="808,508">
                <v:shape id="shape_0" fillcolor="white" stroked="t" o:allowincell="f" style="position:absolute;left:6273;top:7500;width:7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73,7930" to="7032,7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6299;top:7856;width:141;height:141;mso-wrap-style:none;v-text-anchor:middle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lime" stroked="t" o:allowincell="f" style="position:absolute;left:6939;top:7866;width:141;height:141;mso-wrap-style:none;v-text-anchor:middle">
                  <v:fill o:detectmouseclick="t" type="solid" color2="fuchsia"/>
                  <v:stroke color="lime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36545</wp:posOffset>
                </wp:positionH>
                <wp:positionV relativeFrom="paragraph">
                  <wp:posOffset>1355725</wp:posOffset>
                </wp:positionV>
                <wp:extent cx="687705" cy="264795"/>
                <wp:effectExtent l="0" t="0" r="0" b="0"/>
                <wp:wrapNone/>
                <wp:docPr id="1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27 K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20.85pt;mso-wrap-distance-left:9.05pt;mso-wrap-distance-right:9.05pt;mso-wrap-distance-top:0pt;mso-wrap-distance-bottom:0pt;margin-top:106.7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o-RO"/>
                        </w:rPr>
                        <w:t>27 K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895</wp:posOffset>
                </wp:positionH>
                <wp:positionV relativeFrom="paragraph">
                  <wp:posOffset>2701290</wp:posOffset>
                </wp:positionV>
                <wp:extent cx="601345" cy="25654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0 n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35pt;height:20.2pt;mso-wrap-distance-left:9.05pt;mso-wrap-distance-right:9.05pt;mso-wrap-distance-top:0pt;mso-wrap-distance-bottom:0pt;margin-top:212.7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0 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4615</wp:posOffset>
                </wp:positionH>
                <wp:positionV relativeFrom="paragraph">
                  <wp:posOffset>3723640</wp:posOffset>
                </wp:positionV>
                <wp:extent cx="859155" cy="327660"/>
                <wp:effectExtent l="0" t="0" r="0" b="0"/>
                <wp:wrapNone/>
                <wp:docPr id="1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Figura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5pt;height:25.8pt;mso-wrap-distance-left:9.05pt;mso-wrap-distance-right:9.05pt;mso-wrap-distance-top:0pt;mso-wrap-distance-bottom:0pt;margin-top:293.2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Figura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7870</wp:posOffset>
                </wp:positionH>
                <wp:positionV relativeFrom="paragraph">
                  <wp:posOffset>1125855</wp:posOffset>
                </wp:positionV>
                <wp:extent cx="782955" cy="264795"/>
                <wp:effectExtent l="0" t="0" r="0" b="0"/>
                <wp:wrapNone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BC 1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65pt;height:20.85pt;mso-wrap-distance-left:9.05pt;mso-wrap-distance-right:9.05pt;mso-wrap-distance-top:0pt;mso-wrap-distance-bottom:0pt;margin-top:88.65pt;mso-position-vertical-relative:text;margin-left:5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BC 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9945</wp:posOffset>
                </wp:positionH>
                <wp:positionV relativeFrom="paragraph">
                  <wp:posOffset>92075</wp:posOffset>
                </wp:positionV>
                <wp:extent cx="687705" cy="264795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BC 1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20.85pt;mso-wrap-distance-left:9.05pt;mso-wrap-distance-right:9.05pt;mso-wrap-distance-top:0pt;mso-wrap-distance-bottom:0pt;margin-top:7.2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BC 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33195</wp:posOffset>
                </wp:positionH>
                <wp:positionV relativeFrom="paragraph">
                  <wp:posOffset>1057275</wp:posOffset>
                </wp:positionV>
                <wp:extent cx="776605" cy="264795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FD 1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20.85pt;mso-wrap-distance-left:9.05pt;mso-wrap-distance-right:9.05pt;mso-wrap-distance-top:0pt;mso-wrap-distance-bottom:0pt;margin-top:83.2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EFD 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53845</wp:posOffset>
                </wp:positionH>
                <wp:positionV relativeFrom="paragraph">
                  <wp:posOffset>34925</wp:posOffset>
                </wp:positionV>
                <wp:extent cx="789305" cy="264795"/>
                <wp:effectExtent l="0" t="0" r="0" b="0"/>
                <wp:wrapNone/>
                <wp:docPr id="1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FD 1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15pt;height:20.85pt;mso-wrap-distance-left:9.05pt;mso-wrap-distance-right:9.05pt;mso-wrap-distance-top:0pt;mso-wrap-distance-bottom:0pt;margin-top:2.75pt;mso-position-vertical-relative:text;margin-left:1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EFD 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90295</wp:posOffset>
                </wp:positionH>
                <wp:positionV relativeFrom="paragraph">
                  <wp:posOffset>714375</wp:posOffset>
                </wp:positionV>
                <wp:extent cx="795655" cy="264795"/>
                <wp:effectExtent l="0" t="0" r="0" b="0"/>
                <wp:wrapNone/>
                <wp:docPr id="1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68 K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5pt;height:20.85pt;mso-wrap-distance-left:9.05pt;mso-wrap-distance-right:9.05pt;mso-wrap-distance-top:0pt;mso-wrap-distance-bottom:0pt;margin-top:56.25pt;mso-position-vertical-relative:text;margin-left: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ro-RO"/>
                        </w:rPr>
                        <w:t>68 K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47215</wp:posOffset>
                </wp:positionH>
                <wp:positionV relativeFrom="paragraph">
                  <wp:posOffset>3196590</wp:posOffset>
                </wp:positionV>
                <wp:extent cx="694055" cy="240030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39 K</w:t>
                            </w:r>
                            <w:r>
                              <w:rPr>
                                <w:rFonts w:eastAsia="Symbol" w:cs="Symbol" w:ascii="Symbol" w:hAnsi="Symbol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65pt;height:18.9pt;mso-wrap-distance-left:9.05pt;mso-wrap-distance-right:9.05pt;mso-wrap-distance-top:0pt;mso-wrap-distance-bottom:0pt;margin-top:251.7pt;mso-position-vertical-relative:text;margin-left:1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39 K</w:t>
                      </w:r>
                      <w:r>
                        <w:rPr>
                          <w:rFonts w:eastAsia="Symbol" w:cs="Symbol" w:ascii="Symbol" w:hAnsi="Symbol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03020</wp:posOffset>
                </wp:positionH>
                <wp:positionV relativeFrom="paragraph">
                  <wp:posOffset>3725545</wp:posOffset>
                </wp:positionV>
                <wp:extent cx="560705" cy="259080"/>
                <wp:effectExtent l="0" t="0" r="0" b="0"/>
                <wp:wrapNone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68 K</w:t>
                            </w:r>
                            <w:r>
                              <w:rPr>
                                <w:rFonts w:eastAsia="Symbol" w:cs="Symbol" w:ascii="Symbol" w:hAnsi="Symbol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15pt;height:20.4pt;mso-wrap-distance-left:9.05pt;mso-wrap-distance-right:9.05pt;mso-wrap-distance-top:0pt;mso-wrap-distance-bottom:0pt;margin-top:293.35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68 K</w:t>
                      </w:r>
                      <w:r>
                        <w:rPr>
                          <w:rFonts w:eastAsia="Symbol" w:cs="Symbol" w:ascii="Symbol" w:hAnsi="Symbol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42845</wp:posOffset>
                </wp:positionH>
                <wp:positionV relativeFrom="paragraph">
                  <wp:posOffset>2835275</wp:posOffset>
                </wp:positionV>
                <wp:extent cx="598805" cy="264795"/>
                <wp:effectExtent l="0" t="0" r="0" b="0"/>
                <wp:wrapNone/>
                <wp:docPr id="1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15pt;height:20.85pt;mso-wrap-distance-left:9.05pt;mso-wrap-distance-right:9.05pt;mso-wrap-distance-top:0pt;mso-wrap-distance-bottom:0pt;margin-top:223.25pt;mso-position-vertical-relative:text;margin-left:1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23870</wp:posOffset>
                </wp:positionH>
                <wp:positionV relativeFrom="paragraph">
                  <wp:posOffset>4213860</wp:posOffset>
                </wp:positionV>
                <wp:extent cx="654685" cy="256540"/>
                <wp:effectExtent l="0" t="0" r="0" b="0"/>
                <wp:wrapNone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Z 7V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20.2pt;mso-wrap-distance-left:9.05pt;mso-wrap-distance-right:9.05pt;mso-wrap-distance-top:0pt;mso-wrap-distance-bottom:0pt;margin-top:331.8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Z 7V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30220</wp:posOffset>
                </wp:positionH>
                <wp:positionV relativeFrom="paragraph">
                  <wp:posOffset>3785870</wp:posOffset>
                </wp:positionV>
                <wp:extent cx="768350" cy="25654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Z 7V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pt;height:20.2pt;mso-wrap-distance-left:9.05pt;mso-wrap-distance-right:9.05pt;mso-wrap-distance-top:0pt;mso-wrap-distance-bottom:0pt;margin-top:298.1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Z 7V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04795</wp:posOffset>
                </wp:positionH>
                <wp:positionV relativeFrom="paragraph">
                  <wp:posOffset>333375</wp:posOffset>
                </wp:positionV>
                <wp:extent cx="687705" cy="264795"/>
                <wp:effectExtent l="0" t="0" r="0" b="0"/>
                <wp:wrapNone/>
                <wp:docPr id="1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27 K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20.85pt;mso-wrap-distance-left:9.05pt;mso-wrap-distance-right:9.05pt;mso-wrap-distance-top:0pt;mso-wrap-distance-bottom:0pt;margin-top:26.25pt;mso-position-vertical-relative:text;margin-left:2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o-RO"/>
                        </w:rPr>
                        <w:t>27 K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72355</wp:posOffset>
                </wp:positionH>
                <wp:positionV relativeFrom="paragraph">
                  <wp:posOffset>628650</wp:posOffset>
                </wp:positionV>
                <wp:extent cx="0" cy="20320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49.5pt" to="383.65pt,2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729480</wp:posOffset>
                </wp:positionH>
                <wp:positionV relativeFrom="paragraph">
                  <wp:posOffset>1055370</wp:posOffset>
                </wp:positionV>
                <wp:extent cx="287655" cy="8953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87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4pt;margin-top:83.1pt;width:22.6pt;height:7pt;flip:y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29480</wp:posOffset>
                </wp:positionH>
                <wp:positionV relativeFrom="paragraph">
                  <wp:posOffset>1607820</wp:posOffset>
                </wp:positionV>
                <wp:extent cx="287655" cy="8953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87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4pt;margin-top:126.6pt;width:22.6pt;height:7pt;flip:y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729480</wp:posOffset>
                </wp:positionH>
                <wp:positionV relativeFrom="paragraph">
                  <wp:posOffset>2172970</wp:posOffset>
                </wp:positionV>
                <wp:extent cx="287655" cy="8953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87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4pt;margin-top:171.1pt;width:22.6pt;height:7pt;flip:y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70705</wp:posOffset>
                </wp:positionH>
                <wp:positionV relativeFrom="paragraph">
                  <wp:posOffset>1492250</wp:posOffset>
                </wp:positionV>
                <wp:extent cx="3175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17.5pt" to="369.1pt,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88205</wp:posOffset>
                </wp:positionH>
                <wp:positionV relativeFrom="paragraph">
                  <wp:posOffset>1492250</wp:posOffset>
                </wp:positionV>
                <wp:extent cx="355600" cy="304800"/>
                <wp:effectExtent l="3175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17.5pt" to="397.1pt,1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96105</wp:posOffset>
                </wp:positionH>
                <wp:positionV relativeFrom="paragraph">
                  <wp:posOffset>2660650</wp:posOffset>
                </wp:positionV>
                <wp:extent cx="47625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209.5pt" to="383.6pt,20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38955</wp:posOffset>
                </wp:positionH>
                <wp:positionV relativeFrom="paragraph">
                  <wp:posOffset>622300</wp:posOffset>
                </wp:positionV>
                <wp:extent cx="533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49pt" to="383.6pt,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79265</wp:posOffset>
                </wp:positionH>
                <wp:positionV relativeFrom="paragraph">
                  <wp:posOffset>1445260</wp:posOffset>
                </wp:positionV>
                <wp:extent cx="90170" cy="9017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36.95pt;margin-top:113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60215</wp:posOffset>
                </wp:positionH>
                <wp:positionV relativeFrom="paragraph">
                  <wp:posOffset>575310</wp:posOffset>
                </wp:positionV>
                <wp:extent cx="90170" cy="9017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35.45pt;margin-top:45.3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04665</wp:posOffset>
                </wp:positionH>
                <wp:positionV relativeFrom="paragraph">
                  <wp:posOffset>2613660</wp:posOffset>
                </wp:positionV>
                <wp:extent cx="90170" cy="9017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38.95pt;margin-top:205.8pt;width:7.05pt;height:7.0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1160</wp:posOffset>
                </wp:positionH>
                <wp:positionV relativeFrom="paragraph">
                  <wp:posOffset>1613535</wp:posOffset>
                </wp:positionV>
                <wp:extent cx="687705" cy="264795"/>
                <wp:effectExtent l="0" t="0" r="0" b="0"/>
                <wp:wrapNone/>
                <wp:docPr id="1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0 K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20.85pt;mso-wrap-distance-left:9.05pt;mso-wrap-distance-right:9.05pt;mso-wrap-distance-top:0pt;mso-wrap-distance-bottom:0pt;margin-top:127.05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o-RO"/>
                        </w:rPr>
                        <w:t>10 K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6560</wp:posOffset>
                </wp:positionH>
                <wp:positionV relativeFrom="paragraph">
                  <wp:posOffset>819785</wp:posOffset>
                </wp:positionV>
                <wp:extent cx="687705" cy="264795"/>
                <wp:effectExtent l="0" t="0" r="0" b="0"/>
                <wp:wrapNone/>
                <wp:docPr id="1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2 K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20.85pt;mso-wrap-distance-left:9.05pt;mso-wrap-distance-right:9.05pt;mso-wrap-distance-top:0pt;mso-wrap-distance-bottom:0pt;margin-top:64.55pt;mso-position-vertical-relative:text;margin-left:3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o-RO"/>
                        </w:rPr>
                        <w:t>12 K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1480</wp:posOffset>
                </wp:positionH>
                <wp:positionV relativeFrom="paragraph">
                  <wp:posOffset>2129155</wp:posOffset>
                </wp:positionV>
                <wp:extent cx="687705" cy="264795"/>
                <wp:effectExtent l="0" t="0" r="0" b="0"/>
                <wp:wrapNone/>
                <wp:docPr id="1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2 K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20.85pt;mso-wrap-distance-left:9.05pt;mso-wrap-distance-right:9.05pt;mso-wrap-distance-top:0pt;mso-wrap-distance-bottom:0pt;margin-top:167.65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o-RO"/>
                        </w:rPr>
                        <w:t>12 K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3945</wp:posOffset>
                </wp:positionH>
                <wp:positionV relativeFrom="paragraph">
                  <wp:posOffset>1482725</wp:posOffset>
                </wp:positionV>
                <wp:extent cx="795655" cy="264795"/>
                <wp:effectExtent l="0" t="0" r="0" b="0"/>
                <wp:wrapNone/>
                <wp:docPr id="1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68 K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ro-RO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5pt;height:20.85pt;mso-wrap-distance-left:9.05pt;mso-wrap-distance-right:9.05pt;mso-wrap-distance-top:0pt;mso-wrap-distance-bottom:0pt;margin-top:116.75pt;mso-position-vertical-relative:text;margin-left:8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ro-RO"/>
                        </w:rPr>
                        <w:t>68 K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val="ro-RO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27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color w:val="FF0000"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22:56:00Z</dcterms:created>
  <dc:creator>Dan</dc:creator>
  <dc:description/>
  <dc:language>en-US</dc:language>
  <cp:lastModifiedBy>n1</cp:lastModifiedBy>
  <cp:lastPrinted>1999-10-31T22:57:00Z</cp:lastPrinted>
  <dcterms:modified xsi:type="dcterms:W3CDTF">1999-10-31T21:13:00Z</dcterms:modified>
  <cp:revision>3</cp:revision>
  <dc:subject/>
  <dc:title>                                                             Dacă  aş fi avut mai mult timp ţi-aş fi scris </dc:title>
</cp:coreProperties>
</file>