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20980</wp:posOffset>
                </wp:positionH>
                <wp:positionV relativeFrom="paragraph">
                  <wp:posOffset>-302260</wp:posOffset>
                </wp:positionV>
                <wp:extent cx="5105400" cy="3048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4pt;margin-top:-23.8pt;width:401.95pt;height:23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lang w:val="ro-RO"/>
        </w:rPr>
        <w:t>PROBLEME REZOLVATE ŞI  EXEMPLE DE PROIECTARE</w:t>
      </w:r>
    </w:p>
    <w:p>
      <w:pPr>
        <w:pStyle w:val="Heading2"/>
        <w:jc w:val="both"/>
        <w:rPr>
          <w:lang w:val="ro-RO"/>
        </w:rPr>
      </w:pPr>
      <w:r>
        <w:rPr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12140</wp:posOffset>
                </wp:positionH>
                <wp:positionV relativeFrom="paragraph">
                  <wp:posOffset>41910</wp:posOffset>
                </wp:positionV>
                <wp:extent cx="465582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3.3pt" to="414.7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b/>
          <w:sz w:val="22"/>
          <w:u w:val="single"/>
        </w:rPr>
        <w:t>Problema 7.1</w:t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ab/>
        <w:t xml:space="preserve">Se consideră un redresor monofazat monoalternanţă, pentru care valoarea efectivă a tensiunii din secundar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= 20 V. Calculaţi componenta continuă obţinută în urma redresării.</w:t>
      </w:r>
    </w:p>
    <w:p>
      <w:pPr>
        <w:pStyle w:val="Normal"/>
        <w:tabs>
          <w:tab w:val="clear" w:pos="340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sz w:val="22"/>
        </w:rPr>
        <w:t>R.</w:t>
      </w:r>
      <w:r>
        <w:rPr>
          <w:rFonts w:cs="Times New Roman" w:ascii="Times New Roman" w:hAnsi="Times New Roman"/>
          <w:sz w:val="22"/>
        </w:rPr>
        <w:t xml:space="preserve"> Schema electrică şi formele de undă pentru redresorul monoalternanţă sunt prezentate în fig. 7.1.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45</wp:posOffset>
                </wp:positionH>
                <wp:positionV relativeFrom="paragraph">
                  <wp:posOffset>-1270</wp:posOffset>
                </wp:positionV>
                <wp:extent cx="4731385" cy="203835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2038320"/>
                          <a:chOff x="0" y="0"/>
                          <a:chExt cx="4731480" cy="2038320"/>
                        </a:xfrm>
                      </wpg:grpSpPr>
                      <wpg:grpSp>
                        <wpg:cNvGrpSpPr/>
                        <wpg:grpSpPr>
                          <a:xfrm>
                            <a:off x="0" y="380520"/>
                            <a:ext cx="2047320" cy="97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57560" y="0"/>
                              <a:ext cx="24012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720" y="2700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0" y="201600"/>
                              <a:ext cx="0" cy="72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182160"/>
                              <a:ext cx="0" cy="79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182160"/>
                              <a:ext cx="0" cy="79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8920" y="197280"/>
                              <a:ext cx="122400" cy="73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080" y="0"/>
                                <a:ext cx="74160" cy="8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1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120"/>
                                  <a:ext cx="741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236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08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212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472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08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212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708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08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212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" y="28908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44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76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12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" y="35676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44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212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" y="43380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44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76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" y="50616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44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76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" y="57852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44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76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" y="64584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44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76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29160" y="197280"/>
                              <a:ext cx="73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938520"/>
                              <a:ext cx="73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4160" y="197280"/>
                              <a:ext cx="122400" cy="73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74160" cy="88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41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2120"/>
                                  <a:ext cx="741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7236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212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88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" y="14472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212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88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" y="21708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212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88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908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76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88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612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5676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212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88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380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76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88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0616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76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88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852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76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88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45840"/>
                                <a:ext cx="12132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880" cy="88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760"/>
                                    <a:ext cx="748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880" y="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6480"/>
                                  <a:ext cx="46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57320" y="197280"/>
                              <a:ext cx="73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938520"/>
                              <a:ext cx="73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320" y="370080"/>
                              <a:ext cx="10368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25080"/>
                              <a:ext cx="0" cy="51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317520"/>
                              <a:ext cx="0" cy="51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8880" y="460800"/>
                              <a:ext cx="2084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9720" y="459000"/>
                              <a:ext cx="2408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60080"/>
                              <a:ext cx="20844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87720" y="108360"/>
                              <a:ext cx="119520" cy="184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4120" y="28080"/>
                                <a:ext cx="168120" cy="11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720"/>
                              <a:ext cx="4068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13680"/>
                              <a:ext cx="3996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180720"/>
                              <a:ext cx="4068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913680"/>
                              <a:ext cx="3924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180720"/>
                              <a:ext cx="399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80720"/>
                              <a:ext cx="3924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317520"/>
                              <a:ext cx="0" cy="51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9440" y="459000"/>
                              <a:ext cx="211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9280" y="0"/>
                            <a:ext cx="2752200" cy="196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6240" y="1082520"/>
                              <a:ext cx="423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, 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65880"/>
                              <a:ext cx="56196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bidi="ar-SA" w:val="en-AU"/>
                                  </w:rPr>
                                  <w:br/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bidi="ar-SA" w:val="en-A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480" y="1753200"/>
                              <a:ext cx="4132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T=2π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400040"/>
                              <a:ext cx="2221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47560" y="42480"/>
                              <a:ext cx="0" cy="19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66000"/>
                              <a:ext cx="219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720800"/>
                              <a:ext cx="219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7560" y="213840"/>
                              <a:ext cx="438840" cy="44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795">
                                    <a:moveTo>
                                      <a:pt x="0" y="795"/>
                                    </a:moveTo>
                                    <a:cubicBezTo>
                                      <a:pt x="56" y="645"/>
                                      <a:pt x="112" y="495"/>
                                      <a:pt x="180" y="375"/>
                                    </a:cubicBezTo>
                                    <a:cubicBezTo>
                                      <a:pt x="248" y="255"/>
                                      <a:pt x="345" y="137"/>
                                      <a:pt x="405" y="75"/>
                                    </a:cubicBezTo>
                                    <a:cubicBezTo>
                                      <a:pt x="465" y="13"/>
                                      <a:pt x="512" y="1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880" y="0"/>
                                <a:ext cx="219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795">
                                    <a:moveTo>
                                      <a:pt x="0" y="795"/>
                                    </a:moveTo>
                                    <a:cubicBezTo>
                                      <a:pt x="56" y="645"/>
                                      <a:pt x="112" y="495"/>
                                      <a:pt x="180" y="375"/>
                                    </a:cubicBezTo>
                                    <a:cubicBezTo>
                                      <a:pt x="248" y="255"/>
                                      <a:pt x="345" y="137"/>
                                      <a:pt x="405" y="75"/>
                                    </a:cubicBezTo>
                                    <a:cubicBezTo>
                                      <a:pt x="465" y="13"/>
                                      <a:pt x="512" y="1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665640"/>
                              <a:ext cx="439560" cy="445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2032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795">
                                    <a:moveTo>
                                      <a:pt x="0" y="795"/>
                                    </a:moveTo>
                                    <a:cubicBezTo>
                                      <a:pt x="56" y="645"/>
                                      <a:pt x="112" y="495"/>
                                      <a:pt x="180" y="375"/>
                                    </a:cubicBezTo>
                                    <a:cubicBezTo>
                                      <a:pt x="248" y="255"/>
                                      <a:pt x="345" y="137"/>
                                      <a:pt x="405" y="75"/>
                                    </a:cubicBezTo>
                                    <a:cubicBezTo>
                                      <a:pt x="465" y="13"/>
                                      <a:pt x="512" y="1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8880" y="0"/>
                                <a:ext cx="22032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795">
                                    <a:moveTo>
                                      <a:pt x="0" y="795"/>
                                    </a:moveTo>
                                    <a:cubicBezTo>
                                      <a:pt x="56" y="645"/>
                                      <a:pt x="112" y="495"/>
                                      <a:pt x="180" y="375"/>
                                    </a:cubicBezTo>
                                    <a:cubicBezTo>
                                      <a:pt x="248" y="255"/>
                                      <a:pt x="345" y="137"/>
                                      <a:pt x="405" y="75"/>
                                    </a:cubicBezTo>
                                    <a:cubicBezTo>
                                      <a:pt x="465" y="13"/>
                                      <a:pt x="512" y="1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3160" y="208800"/>
                              <a:ext cx="438840" cy="44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0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795">
                                    <a:moveTo>
                                      <a:pt x="0" y="795"/>
                                    </a:moveTo>
                                    <a:cubicBezTo>
                                      <a:pt x="56" y="645"/>
                                      <a:pt x="112" y="495"/>
                                      <a:pt x="180" y="375"/>
                                    </a:cubicBezTo>
                                    <a:cubicBezTo>
                                      <a:pt x="248" y="255"/>
                                      <a:pt x="345" y="137"/>
                                      <a:pt x="405" y="75"/>
                                    </a:cubicBezTo>
                                    <a:cubicBezTo>
                                      <a:pt x="465" y="13"/>
                                      <a:pt x="512" y="1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520" y="0"/>
                                <a:ext cx="220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795">
                                    <a:moveTo>
                                      <a:pt x="0" y="795"/>
                                    </a:moveTo>
                                    <a:cubicBezTo>
                                      <a:pt x="56" y="645"/>
                                      <a:pt x="112" y="495"/>
                                      <a:pt x="180" y="375"/>
                                    </a:cubicBezTo>
                                    <a:cubicBezTo>
                                      <a:pt x="248" y="255"/>
                                      <a:pt x="345" y="137"/>
                                      <a:pt x="405" y="75"/>
                                    </a:cubicBezTo>
                                    <a:cubicBezTo>
                                      <a:pt x="465" y="13"/>
                                      <a:pt x="512" y="1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4520" y="666000"/>
                              <a:ext cx="439560" cy="445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2032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795">
                                    <a:moveTo>
                                      <a:pt x="0" y="795"/>
                                    </a:moveTo>
                                    <a:cubicBezTo>
                                      <a:pt x="56" y="645"/>
                                      <a:pt x="112" y="495"/>
                                      <a:pt x="180" y="375"/>
                                    </a:cubicBezTo>
                                    <a:cubicBezTo>
                                      <a:pt x="248" y="255"/>
                                      <a:pt x="345" y="137"/>
                                      <a:pt x="405" y="75"/>
                                    </a:cubicBezTo>
                                    <a:cubicBezTo>
                                      <a:pt x="465" y="13"/>
                                      <a:pt x="512" y="1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9240" y="0"/>
                                <a:ext cx="22032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795">
                                    <a:moveTo>
                                      <a:pt x="0" y="795"/>
                                    </a:moveTo>
                                    <a:cubicBezTo>
                                      <a:pt x="56" y="645"/>
                                      <a:pt x="112" y="495"/>
                                      <a:pt x="180" y="375"/>
                                    </a:cubicBezTo>
                                    <a:cubicBezTo>
                                      <a:pt x="248" y="255"/>
                                      <a:pt x="345" y="137"/>
                                      <a:pt x="405" y="75"/>
                                    </a:cubicBezTo>
                                    <a:cubicBezTo>
                                      <a:pt x="465" y="13"/>
                                      <a:pt x="512" y="1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19120" y="208800"/>
                              <a:ext cx="22104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795">
                                  <a:moveTo>
                                    <a:pt x="0" y="795"/>
                                  </a:moveTo>
                                  <a:cubicBezTo>
                                    <a:pt x="56" y="645"/>
                                    <a:pt x="112" y="495"/>
                                    <a:pt x="180" y="375"/>
                                  </a:cubicBezTo>
                                  <a:cubicBezTo>
                                    <a:pt x="248" y="255"/>
                                    <a:pt x="345" y="137"/>
                                    <a:pt x="405" y="75"/>
                                  </a:cubicBezTo>
                                  <a:cubicBezTo>
                                    <a:pt x="465" y="13"/>
                                    <a:pt x="512" y="16"/>
                                    <a:pt x="54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3520" y="660960"/>
                              <a:ext cx="1334880" cy="105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5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3960"/>
                                <a:ext cx="0" cy="105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920" y="3960"/>
                                <a:ext cx="0" cy="105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880" y="3960"/>
                                <a:ext cx="0" cy="105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7560" y="1265040"/>
                              <a:ext cx="1991880" cy="45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20"/>
                                <a:ext cx="438840" cy="45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600" cy="45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880" y="0"/>
                                  <a:ext cx="219600" cy="45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5600" y="0"/>
                                <a:ext cx="438840" cy="44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600" cy="44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240" y="0"/>
                                  <a:ext cx="219600" cy="44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71560" y="0"/>
                                <a:ext cx="220320" cy="45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795">
                                    <a:moveTo>
                                      <a:pt x="0" y="795"/>
                                    </a:moveTo>
                                    <a:cubicBezTo>
                                      <a:pt x="56" y="645"/>
                                      <a:pt x="112" y="495"/>
                                      <a:pt x="180" y="375"/>
                                    </a:cubicBezTo>
                                    <a:cubicBezTo>
                                      <a:pt x="248" y="255"/>
                                      <a:pt x="345" y="137"/>
                                      <a:pt x="405" y="75"/>
                                    </a:cubicBezTo>
                                    <a:cubicBezTo>
                                      <a:pt x="465" y="13"/>
                                      <a:pt x="512" y="1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2160" y="1459080"/>
                              <a:ext cx="1991880" cy="25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0"/>
                                <a:ext cx="43884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600" cy="25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240" y="0"/>
                                  <a:ext cx="219600" cy="25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5960" y="0"/>
                                <a:ext cx="43884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600" cy="25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240" y="0"/>
                                  <a:ext cx="219600" cy="25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71920" y="0"/>
                                <a:ext cx="22032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795">
                                    <a:moveTo>
                                      <a:pt x="0" y="795"/>
                                    </a:moveTo>
                                    <a:cubicBezTo>
                                      <a:pt x="56" y="645"/>
                                      <a:pt x="112" y="495"/>
                                      <a:pt x="180" y="375"/>
                                    </a:cubicBezTo>
                                    <a:cubicBezTo>
                                      <a:pt x="248" y="255"/>
                                      <a:pt x="345" y="137"/>
                                      <a:pt x="405" y="75"/>
                                    </a:cubicBezTo>
                                    <a:cubicBezTo>
                                      <a:pt x="465" y="13"/>
                                      <a:pt x="512" y="1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7920" y="207720"/>
                              <a:ext cx="199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120320"/>
                              <a:ext cx="184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261800"/>
                              <a:ext cx="201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1498680"/>
                              <a:ext cx="2020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113544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97960"/>
                              <a:ext cx="290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ω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443880"/>
                              <a:ext cx="290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ω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080"/>
                              <a:ext cx="56196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AU" w:bidi="ar-SA"/>
                                  </w:rPr>
                                  <w:t>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Arial" w:hAnsi="Arial"/>
                                    <w:color w:val="auto"/>
                                    <w:lang w:bidi="ar-SA" w:val="en-AU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bidi="ar-SA" w:val="en-A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1139760"/>
                              <a:ext cx="56196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bidi="ar-SA" w:val="en-AU"/>
                                  </w:rPr>
                                  <w:br/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bidi="ar-SA" w:val="en-A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7480" y="171468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934280"/>
                              <a:ext cx="88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0880" y="0"/>
                              <a:ext cx="2221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51400" y="1820520"/>
                            <a:ext cx="2408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1783800"/>
                            <a:ext cx="208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0.1pt;width:372.55pt;height:160.5pt" coordorigin="7,-2" coordsize="7451,3210">
                <v:group id="shape_0" style="position:absolute;left:7;top:597;width:3224;height:153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45;top:597;width:377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8;top:639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19,914" to="2819,2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9,884" to="1399,21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62,884" to="1462,21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138;top:908;width:194;height:1155">
                    <v:group id="shape_0" style="position:absolute;left:1212;top:908;width:117;height:138">
                      <v:rect id="shape_0" coordsize="10800,10800" path="l0,21600xee" stroked="t" o:allowincell="f" style="position:absolute;left:1212;top:908;width:116;height:7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212;top:974;width:116;height:72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38;top:1022;width:191;height:138">
                      <v:group id="shape_0" style="position:absolute;left:1212;top:1022;width:118;height:138">
                        <v:rect id="shape_0" coordsize="10800,10800" path="l0,21600xee" stroked="t" o:allowincell="f" style="position:absolute;left:1212;top:1022;width:117;height:7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12;top:1088;width:117;height:72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139;top:1022;width:72;height:1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39;top:1032;width:72;height:1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38;top:1136;width:191;height:138">
                      <v:group id="shape_0" style="position:absolute;left:1212;top:1136;width:118;height:138">
                        <v:rect id="shape_0" coordsize="10800,10800" path="l0,21600xee" stroked="t" o:allowincell="f" style="position:absolute;left:1212;top:1136;width:117;height:7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12;top:1202;width:117;height:72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139;top:1136;width:72;height:1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39;top:1146;width:72;height:1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38;top:1250;width:191;height:138">
                      <v:group id="shape_0" style="position:absolute;left:1212;top:1250;width:118;height:138">
                        <v:rect id="shape_0" coordsize="10800,10800" path="l0,21600xee" stroked="t" o:allowincell="f" style="position:absolute;left:1212;top:1250;width:117;height:7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12;top:1316;width:117;height:72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139;top:1250;width:72;height:1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39;top:1260;width:72;height:1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40;top:1363;width:192;height:137">
                      <v:group id="shape_0" style="position:absolute;left:1214;top:1363;width:118;height:137">
                        <v:rect id="shape_0" coordsize="10800,10800" path="l0,21600xee" stroked="t" o:allowincell="f" style="position:absolute;left:1214;top:1363;width:117;height:7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14;top:1429;width:117;height:72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141;top:1363;width:72;height:1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41;top:1373;width:72;height:1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38;top:1469;width:192;height:138">
                      <v:group id="shape_0" style="position:absolute;left:1213;top:1469;width:118;height:138">
                        <v:rect id="shape_0" coordsize="10800,10800" path="l0,21600xee" stroked="t" o:allowincell="f" style="position:absolute;left:1213;top:1469;width:117;height:7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13;top:1536;width:117;height:72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140;top:1469;width:72;height:1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40;top:1480;width:72;height:1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38;top:1591;width:192;height:137">
                      <v:group id="shape_0" style="position:absolute;left:1213;top:1591;width:118;height:137">
                        <v:rect id="shape_0" coordsize="10800,10800" path="l0,21600xee" stroked="t" o:allowincell="f" style="position:absolute;left:1213;top:1591;width:117;height:7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13;top:1657;width:117;height:72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140;top:1591;width:72;height:1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40;top:1601;width:72;height:1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40;top:1705;width:192;height:137">
                      <v:group id="shape_0" style="position:absolute;left:1214;top:1705;width:118;height:137">
                        <v:rect id="shape_0" coordsize="10800,10800" path="l0,21600xee" stroked="t" o:allowincell="f" style="position:absolute;left:1214;top:1705;width:117;height:7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14;top:1771;width:117;height:72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141;top:1705;width:72;height:1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41;top:1715;width:72;height:1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38;top:1819;width:192;height:138">
                      <v:group id="shape_0" style="position:absolute;left:1213;top:1819;width:118;height:138">
                        <v:rect id="shape_0" coordsize="10800,10800" path="l0,21600xee" stroked="t" o:allowincell="f" style="position:absolute;left:1213;top:1819;width:117;height:7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13;top:1884;width:117;height:72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140;top:1819;width:72;height:1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40;top:1829;width:72;height:1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38;top:1925;width:192;height:137">
                      <v:group id="shape_0" style="position:absolute;left:1213;top:1925;width:118;height:137">
                        <v:rect id="shape_0" coordsize="10800,10800" path="l0,21600xee" stroked="t" o:allowincell="f" style="position:absolute;left:1213;top:1925;width:117;height:7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13;top:1990;width:117;height:72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140;top:1925;width:72;height:1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40;top:1935;width:72;height:1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53,908" to="1202,9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,2075" to="1214,20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541;top:908;width:192;height:1155">
                    <v:group id="shape_0" style="position:absolute;left:1541;top:908;width:117;height:138">
                      <v:rect id="shape_0" coordsize="10800,10800" path="l0,21600xee" stroked="t" o:allowincell="f" style="position:absolute;left:1542;top:908;width:116;height:72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542;top:974;width:116;height:72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42;top:1022;width:191;height:138">
                      <v:group id="shape_0" style="position:absolute;left:1542;top:1022;width:118;height:138">
                        <v:rect id="shape_0" coordsize="10800,10800" path="l0,21600xee" stroked="t" o:allowincell="f" style="position:absolute;left:1542;top:1022;width:117;height:72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42;top:1088;width:117;height:72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660;top:1022;width:72;height:1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60;top:1032;width:72;height:1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43;top:1136;width:191;height:138">
                      <v:group id="shape_0" style="position:absolute;left:1543;top:1136;width:118;height:138">
                        <v:rect id="shape_0" coordsize="10800,10800" path="l0,21600xee" stroked="t" o:allowincell="f" style="position:absolute;left:1543;top:1136;width:117;height:72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43;top:1202;width:117;height:72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661;top:1136;width:72;height:1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61;top:1146;width:72;height:1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43;top:1250;width:191;height:138">
                      <v:group id="shape_0" style="position:absolute;left:1543;top:1250;width:118;height:138">
                        <v:rect id="shape_0" coordsize="10800,10800" path="l0,21600xee" stroked="t" o:allowincell="f" style="position:absolute;left:1543;top:1250;width:117;height:72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43;top:1316;width:117;height:72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661;top:1250;width:72;height:1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61;top:1260;width:72;height:1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41;top:1363;width:191;height:137">
                      <v:group id="shape_0" style="position:absolute;left:1541;top:1363;width:118;height:137">
                        <v:rect id="shape_0" coordsize="10800,10800" path="l0,21600xee" stroked="t" o:allowincell="f" style="position:absolute;left:1541;top:1363;width:117;height:72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41;top:1429;width:117;height:72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659;top:1363;width:72;height:1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59;top:1373;width:72;height:1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41;top:1469;width:191;height:138">
                      <v:group id="shape_0" style="position:absolute;left:1541;top:1469;width:118;height:138">
                        <v:rect id="shape_0" coordsize="10800,10800" path="l0,21600xee" stroked="t" o:allowincell="f" style="position:absolute;left:1541;top:1469;width:117;height:72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41;top:1536;width:117;height:72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659;top:1469;width:72;height:1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59;top:1480;width:72;height:1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41;top:1591;width:191;height:137">
                      <v:group id="shape_0" style="position:absolute;left:1541;top:1591;width:118;height:137">
                        <v:rect id="shape_0" coordsize="10800,10800" path="l0,21600xee" stroked="t" o:allowincell="f" style="position:absolute;left:1541;top:1591;width:117;height:72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41;top:1657;width:117;height:72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659;top:1591;width:72;height:1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59;top:1601;width:72;height:1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41;top:1705;width:191;height:137">
                      <v:group id="shape_0" style="position:absolute;left:1541;top:1705;width:118;height:137">
                        <v:rect id="shape_0" coordsize="10800,10800" path="l0,21600xee" stroked="t" o:allowincell="f" style="position:absolute;left:1541;top:1705;width:117;height:72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41;top:1771;width:117;height:72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659;top:1705;width:72;height:1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59;top:1715;width:72;height:1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41;top:1819;width:191;height:138">
                      <v:group id="shape_0" style="position:absolute;left:1541;top:1819;width:118;height:138">
                        <v:rect id="shape_0" coordsize="10800,10800" path="l0,21600xee" stroked="t" o:allowincell="f" style="position:absolute;left:1541;top:1819;width:117;height:72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41;top:1884;width:117;height:72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659;top:1819;width:72;height:1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59;top:1829;width:72;height:1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41;top:1925;width:191;height:137">
                      <v:group id="shape_0" style="position:absolute;left:1541;top:1925;width:118;height:137">
                        <v:rect id="shape_0" coordsize="10800,10800" path="l0,21600xee" stroked="t" o:allowincell="f" style="position:absolute;left:1541;top:1925;width:117;height:72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41;top:1990;width:117;height:72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659;top:1925;width:72;height:1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59;top:1935;width:72;height:1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672,908" to="2821,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2,2075" to="2834,2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749;top:1180;width:162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,1109" to="47,191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854,1097" to="1854,190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03;top:1323;width:32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5;top:1320;width:378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1322;width:327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95;top:768;width:265;height:29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f" o:allowincell="f" style="position:absolute;left:1997;top:812;width:264;height:187;mso-wrap-style:none;v-text-anchor:middle;rotation:90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2217,768" to="2217,10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;top:882;width:63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;top:2036;width:62;height: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86;top:882;width:63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92;top:2036;width:61;height: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77;top:882;width:62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32;top:882;width:61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73,1097" to="2473,190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447;top:1320;width:33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24;top:-2;width:4334;height:3096">
                  <v:shape id="shape_0" stroked="f" o:allowincell="f" style="position:absolute;left:3937;top:1702;width:666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, 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9;top:101;width:884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bidi="ar-SA" w:val="en-AU"/>
                            </w:rPr>
                            <w:br/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bidi="ar-SA" w:val="en-A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0;top:2759;width:650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T=2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2;top:2203;width:34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86,65" to="3986,3086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896,1047" to="7350,1047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883,2708" to="7337,2708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3986;top:334;width:691;height:702">
                    <v:shape id="shape_0" coordsize="540,795" path="m0,795c56,645,112,495,180,375c248,255,345,137,405,75c465,13,512,16,540,0e" stroked="t" o:allowincell="f" style="position:absolute;left:3986;top:334;width:345;height:70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40,795" path="m0,795c56,645,112,495,180,375c248,255,345,137,405,75c465,13,512,16,540,0e" stroked="t" o:allowincell="f" style="position:absolute;left:4331;top:334;width:345;height:701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4680;top:1046;width:691;height:702">
                    <v:shape id="shape_0" coordsize="540,795" path="m0,795c56,645,112,495,180,375c248,255,345,137,405,75c465,13,512,16,540,0e" stroked="t" o:allowincell="f" style="position:absolute;left:4680;top:1046;width:346;height:701;flip: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40,795" path="m0,795c56,645,112,495,180,375c248,255,345,137,405,75c465,13,512,16,540,0e" stroked="t" o:allowincell="f" style="position:absolute;left:5025;top:1046;width:346;height:701;flip:x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5381;top:327;width:690;height:701">
                    <v:shape id="shape_0" coordsize="540,795" path="m0,795c56,645,112,495,180,375c248,255,345,137,405,75c465,13,512,16,540,0e" stroked="t" o:allowincell="f" style="position:absolute;left:5381;top:327;width:346;height:70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40,795" path="m0,795c56,645,112,495,180,375c248,255,345,137,405,75c465,13,512,16,540,0e" stroked="t" o:allowincell="f" style="position:absolute;left:5725;top:327;width:346;height:700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6076;top:1047;width:691;height:702">
                    <v:shape id="shape_0" coordsize="540,795" path="m0,795c56,645,112,495,180,375c248,255,345,137,405,75c465,13,512,16,540,0e" stroked="t" o:allowincell="f" style="position:absolute;left:6076;top:1047;width:346;height:701;flip: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40,795" path="m0,795c56,645,112,495,180,375c248,255,345,137,405,75c465,13,512,16,540,0e" stroked="t" o:allowincell="f" style="position:absolute;left:6421;top:1047;width:346;height:701;flip:x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coordsize="540,795" path="m0,795c56,645,112,495,180,375c248,255,345,137,405,75c465,13,512,16,540,0e" stroked="t" o:allowincell="f" style="position:absolute;left:6776;top:327;width:347;height:70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group id="shape_0" style="position:absolute;left:4673;top:1039;width:2102;height:1666">
                    <v:line id="shape_0" from="4673,1039" to="4673,269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388,1045" to="5388,270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074,1045" to="6074,270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775,1045" to="6775,270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986;top:1990;width:3137;height:716">
                    <v:group id="shape_0" style="position:absolute;left:3986;top:1997;width:691;height:709">
                      <v:shape id="shape_0" coordsize="540,795" path="m0,795c56,645,112,495,180,375c248,255,345,137,405,75c465,13,512,16,540,0e" stroked="t" o:allowincell="f" style="position:absolute;left:3986;top:1997;width:345;height:708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40,795" path="m0,795c56,645,112,495,180,375c248,255,345,137,405,75c465,13,512,16,540,0e" stroked="t" o:allowincell="f" style="position:absolute;left:4331;top:1997;width:345;height:708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5381;top:1990;width:691;height:708">
                      <v:shape id="shape_0" coordsize="540,795" path="m0,795c56,645,112,495,180,375c248,255,345,137,405,75c465,13,512,16,540,0e" stroked="t" o:allowincell="f" style="position:absolute;left:5381;top:1990;width:345;height:707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40,795" path="m0,795c56,645,112,495,180,375c248,255,345,137,405,75c465,13,512,16,540,0e" stroked="t" o:allowincell="f" style="position:absolute;left:5726;top:1990;width:345;height:707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540,795" path="m0,795c56,645,112,495,180,375c248,255,345,137,405,75c465,13,512,16,540,0e" stroked="t" o:allowincell="f" style="position:absolute;left:6776;top:1990;width:346;height:708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3978;top:2295;width:3138;height:403">
                    <v:group id="shape_0" style="position:absolute;left:3978;top:2299;width:692;height:399">
                      <v:shape id="shape_0" coordsize="540,795" path="m0,795c56,645,112,495,180,375c248,255,345,137,405,75c465,13,512,16,540,0e" stroked="t" o:allowincell="f" style="position:absolute;left:3978;top:2299;width:345;height:398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40,795" path="m0,795c56,645,112,495,180,375c248,255,345,137,405,75c465,13,512,16,540,0e" stroked="t" o:allowincell="f" style="position:absolute;left:4323;top:2299;width:345;height:398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group id="shape_0" style="position:absolute;left:5373;top:2295;width:691;height:399">
                      <v:shape id="shape_0" coordsize="540,795" path="m0,795c56,645,112,495,180,375c248,255,345,137,405,75c465,13,512,16,540,0e" stroked="t" o:allowincell="f" style="position:absolute;left:5373;top:2295;width:345;height:398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40,795" path="m0,795c56,645,112,495,180,375c248,255,345,137,405,75c465,13,512,16,540,0e" stroked="t" o:allowincell="f" style="position:absolute;left:5718;top:2295;width:345;height:398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shape id="shape_0" coordsize="540,795" path="m0,795c56,645,112,495,180,375c248,255,345,137,405,75c465,13,512,16,540,0e" stroked="t" o:allowincell="f" style="position:absolute;left:6768;top:2295;width:346;height:398;mso-wrap-style:none;v-text-anchor:middl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</v:group>
                  <v:line id="shape_0" from="3987,325" to="7130,3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93,1762" to="6893,17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87,1985" to="7160,19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86,2358" to="7167,2358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3985,1786" to="3985,1887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00;top:2357;width:4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ω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0;top:697;width:4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ω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4;top:1417;width:884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AU" w:bidi="ar-SA"/>
                            </w:rPr>
                            <w:t></w:t>
                            <w:br/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Arial" w:hAnsi="Arial"/>
                              <w:color w:val="auto"/>
                              <w:lang w:bidi="ar-SA" w:val="en-AU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ymbol" w:cs="Symbol" w:ascii="Arial" w:hAnsi="Arial"/>
                              <w:color w:val="auto"/>
                              <w:lang w:bidi="ar-SA" w:val="en-A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0;top:1793;width:884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bidi="ar-SA" w:val="en-AU"/>
                            </w:rPr>
                            <w:br/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bidi="ar-SA" w:val="en-A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88,2698" to="5388,3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0,3044" to="5379,3044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007;top:-2;width:34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00;top:2865;width:37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5;top:2807;width:327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Fig. 7.1</w:t>
      </w:r>
      <w:r>
        <w:rPr>
          <w:rFonts w:cs="Times New Roman" w:ascii="Times New Roman" w:hAnsi="Times New Roman"/>
          <w:i/>
          <w:sz w:val="22"/>
        </w:rPr>
        <w:t xml:space="preserve"> Redresor monofazat monoalternanţ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a – schema de principiu; b – diagrama tensiunilo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2"/>
        </w:rPr>
        <w:t>, u</w:t>
      </w:r>
      <w:r>
        <w:rPr>
          <w:rFonts w:cs="Times New Roman" w:ascii="Times New Roman" w:hAnsi="Times New Roman"/>
          <w:i/>
          <w:sz w:val="22"/>
          <w:vertAlign w:val="subscript"/>
        </w:rPr>
        <w:t>r</w:t>
      </w:r>
      <w:r>
        <w:rPr>
          <w:rFonts w:cs="Times New Roman" w:ascii="Times New Roman" w:hAnsi="Times New Roman"/>
          <w:i/>
          <w:sz w:val="22"/>
        </w:rPr>
        <w:t xml:space="preserve"> şi a curentului prin sarcin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lang w:val="ro-RO"/>
        </w:rPr>
      </w:pPr>
      <w:r>
        <w:rPr>
          <w:rFonts w:cs="Times New Roman" w:ascii="Times New Roman" w:hAnsi="Times New Roman"/>
          <w:i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Tensiunea pulsatorie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i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 obţinută prin redresare are o componentă continuă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, egală cu valoarea medie a tensiunii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i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 şi o componentă alternativă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Lucida Sans Unicode" w:ascii="Lucida Sans Unicode" w:hAnsi="Lucida Sans Unicode"/>
          <w:i/>
          <w:sz w:val="22"/>
          <w:vertAlign w:val="subscript"/>
        </w:rPr>
        <w:t>~</w:t>
      </w:r>
      <w:r>
        <w:rPr>
          <w:rFonts w:cs="Times New Roman" w:ascii="Times New Roman" w:hAnsi="Times New Roman"/>
          <w:sz w:val="22"/>
        </w:rPr>
        <w:t xml:space="preserve"> astfel încât:</w:t>
      </w:r>
      <w:r>
        <w:rPr>
          <w:rFonts w:cs="Lucida Sans Unicode" w:ascii="Lucida Sans Unicode" w:hAnsi="Lucida Sans Unicode"/>
          <w:i/>
          <w:sz w:val="22"/>
          <w:vertAlign w:val="subscrip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</m:oMath>
      </m:oMathPara>
    </w:p>
    <w:p>
      <w:pPr>
        <w:pStyle w:val="Normal"/>
        <w:ind w:first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nary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ω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fr-FR"/>
        </w:rPr>
        <w:t xml:space="preserve">unde </w:t>
      </w:r>
      <w:r>
        <w:rPr>
          <w:rFonts w:cs="Times New Roman" w:ascii="Times New Roman" w:hAnsi="Times New Roman"/>
          <w:i/>
          <w:sz w:val="22"/>
          <w:lang w:val="fr-FR"/>
        </w:rPr>
        <w:t>U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 xml:space="preserve"> este valoarea eficace a armonicii de ordinul </w:t>
      </w:r>
      <w:r>
        <w:rPr>
          <w:rFonts w:cs="Times New Roman" w:ascii="Times New Roman" w:hAnsi="Times New Roman"/>
          <w:i/>
          <w:sz w:val="22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 xml:space="preserve">, iar </w:t>
      </w:r>
      <w:r>
        <w:rPr>
          <w:rFonts w:eastAsia="Symbol" w:cs="Symbol" w:ascii="Symbol" w:hAnsi="Symbol"/>
          <w:i/>
          <w:sz w:val="22"/>
        </w:rPr>
        <w:t>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 xml:space="preserve"> este faza iniţială a armonicii de ordinul </w:t>
      </w:r>
      <w:r>
        <w:rPr>
          <w:rFonts w:cs="Times New Roman" w:ascii="Times New Roman" w:hAnsi="Times New Roman"/>
          <w:i/>
          <w:sz w:val="22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>. Relaţia se poate scrie sub forma unei serii Fourier: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i/>
          <w:sz w:val="22"/>
          <w:lang w:val="fr-FR"/>
        </w:rPr>
        <w:t xml:space="preserve">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ωt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ωt</m:t>
        </m:r>
      </m:oMath>
      <w:r>
        <w:rPr>
          <w:rFonts w:cs="Times New Roman" w:ascii="Times New Roman" w:hAnsi="Times New Roman"/>
          <w:i/>
          <w:sz w:val="22"/>
        </w:rPr>
        <w:t xml:space="preserve"> </w:t>
      </w:r>
    </w:p>
    <w:p>
      <w:pPr>
        <w:pStyle w:val="Normal"/>
        <w:ind w:firstLine="34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ind w:firstLine="34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>Valoarea componentei continue rezultă din dezvoltarea în serie Fourier şi se calculează cu relaţia: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first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</m:e>
        </m:nary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ω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ω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</m:t>
              </m:r>
              <m:r>
                <w:rPr>
                  <w:rFonts w:ascii="Cambria Math" w:hAnsi="Cambria Math"/>
                </w:rPr>
                <m:t xml:space="preserve">ω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]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carte"/>
        <w:tabs>
          <w:tab w:val="clear" w:pos="710"/>
        </w:tabs>
        <w:rPr>
          <w:lang w:val="en-AU"/>
        </w:rPr>
      </w:pPr>
      <w:r>
        <w:rPr>
          <w:lang w:val="en-AU"/>
        </w:rPr>
        <w:tab/>
        <w:t>Rezultă deci valoarea componenetei continue:</w:t>
      </w:r>
    </w:p>
    <w:p>
      <w:pPr>
        <w:pStyle w:val="Textcarte"/>
        <w:tabs>
          <w:tab w:val="clear" w:pos="710"/>
        </w:tabs>
        <w:rPr>
          <w:lang w:val="en-AU"/>
        </w:rPr>
      </w:pPr>
      <w:r>
        <w:rPr>
          <w:lang w:val="en-AU"/>
        </w:rPr>
      </w:r>
    </w:p>
    <w:p>
      <w:pPr>
        <w:pStyle w:val="Normal"/>
        <w:ind w:first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Textcarte"/>
        <w:tabs>
          <w:tab w:val="clear" w:pos="710"/>
        </w:tabs>
        <w:rPr>
          <w:rFonts w:ascii="Times New Roman" w:hAnsi="Times New Roman" w:cs="Times New Roman"/>
          <w:b/>
          <w:b/>
          <w:sz w:val="22"/>
          <w:lang w:val="en-AU"/>
        </w:rPr>
      </w:pPr>
      <w:r>
        <w:rPr>
          <w:rFonts w:cs="Times New Roman"/>
          <w:b/>
          <w:sz w:val="22"/>
          <w:lang w:val="en-AU"/>
        </w:rPr>
      </w:r>
    </w:p>
    <w:p>
      <w:pPr>
        <w:pStyle w:val="Textcarte"/>
        <w:tabs>
          <w:tab w:val="clear" w:pos="710"/>
        </w:tabs>
        <w:rPr/>
      </w:pPr>
      <w:r>
        <w:rPr>
          <w:lang w:val="en-AU"/>
        </w:rPr>
        <w:tab/>
      </w:r>
      <w:r>
        <w:rPr>
          <w:b/>
          <w:u w:val="single"/>
          <w:lang w:val="fr-FR"/>
        </w:rPr>
        <w:t>Problema 7.2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  <w:lang w:val="fr-FR"/>
        </w:rPr>
        <w:t xml:space="preserve">Se consideră un redresor monofazat monoalternanţă, pentru care valoarea efectivă a tensiunii din secundar </w:t>
      </w:r>
      <w:r>
        <w:rPr>
          <w:rFonts w:cs="Times New Roman" w:ascii="Times New Roman" w:hAnsi="Times New Roman"/>
          <w:i/>
          <w:sz w:val="22"/>
          <w:lang w:val="fr-FR"/>
        </w:rPr>
        <w:t>U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2"/>
          <w:lang w:val="fr-FR"/>
        </w:rPr>
        <w:t xml:space="preserve"> = 20 V. Frecvenţa reţelei de alimentare este </w:t>
      </w:r>
      <w:r>
        <w:rPr>
          <w:rFonts w:eastAsia="Symbol" w:cs="Symbol" w:ascii="Symbol" w:hAnsi="Symbol"/>
          <w:sz w:val="22"/>
        </w:rPr>
        <w:t></w:t>
      </w:r>
      <w:r>
        <w:rPr>
          <w:rFonts w:cs="Times New Roman" w:ascii="Times New Roman" w:hAnsi="Times New Roman"/>
          <w:sz w:val="22"/>
          <w:lang w:val="fr-FR"/>
        </w:rPr>
        <w:t xml:space="preserve"> = 50 Hz. </w:t>
      </w:r>
      <w:r>
        <w:rPr>
          <w:rFonts w:cs="Times New Roman" w:ascii="Times New Roman" w:hAnsi="Times New Roman"/>
          <w:sz w:val="22"/>
        </w:rPr>
        <w:t xml:space="preserve">Determinaţi expresia componentei în sin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 din dezvoltarea în serie Fourie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R.</w:t>
      </w:r>
      <w:r>
        <w:rPr>
          <w:rFonts w:cs="Times New Roman" w:ascii="Times New Roman" w:hAnsi="Times New Roman"/>
          <w:sz w:val="22"/>
        </w:rPr>
        <w:t xml:space="preserve"> Calculăm termenul din expresia dezvoltării în serie Fourier, după cum urmează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  <w:t xml:space="preserve">În general: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ωt</m:t>
                </m:r>
              </m:e>
            </m:d>
          </m:e>
        </m:nary>
        <m:r>
          <w:rPr>
            <w:rFonts w:ascii="Cambria Math" w:hAnsi="Cambria Math"/>
          </w:rPr>
          <m:t xml:space="preserve">dωt</m:t>
        </m:r>
      </m:oMath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  <w:t xml:space="preserve">Ţinem seama că pentru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color w:val="000000"/>
          <w:sz w:val="22"/>
          <w:lang w:val="ro-RO"/>
        </w:rPr>
        <w:t xml:space="preserve"> </w:t>
      </w:r>
      <w:r>
        <w:rPr>
          <w:rFonts w:cs="Lucida Sans Unicode" w:ascii="Lucida Sans Unicode" w:hAnsi="Lucida Sans Unicode"/>
          <w:color w:val="000000"/>
          <w:sz w:val="22"/>
          <w:lang w:val="ro-RO"/>
        </w:rPr>
        <w:t>∈</w:t>
      </w:r>
      <w:r>
        <w:rPr>
          <w:rFonts w:cs="Times New Roman" w:ascii="Times New Roman" w:hAnsi="Times New Roman"/>
          <w:color w:val="000000"/>
          <w:sz w:val="22"/>
          <w:lang w:val="ro-RO"/>
        </w:rPr>
        <w:t xml:space="preserve"> [</w:t>
      </w:r>
      <w:r>
        <w:rPr>
          <w:rFonts w:cs="Times New Roman" w:ascii="Times New Roman" w:hAnsi="Times New Roman"/>
          <w:i/>
          <w:color w:val="000000"/>
          <w:sz w:val="22"/>
          <w:lang w:val="ro-RO"/>
        </w:rPr>
        <w:t>π</w:t>
      </w:r>
      <w:r>
        <w:rPr>
          <w:rFonts w:cs="Times New Roman" w:ascii="Times New Roman" w:hAnsi="Times New Roman"/>
          <w:color w:val="000000"/>
          <w:sz w:val="22"/>
          <w:lang w:val="ro-RO"/>
        </w:rPr>
        <w:t>, 2</w:t>
      </w:r>
      <w:r>
        <w:rPr>
          <w:rFonts w:cs="Times New Roman" w:ascii="Times New Roman" w:hAnsi="Times New Roman"/>
          <w:i/>
          <w:color w:val="000000"/>
          <w:sz w:val="22"/>
          <w:lang w:val="ro-RO"/>
        </w:rPr>
        <w:t>π</w:t>
      </w:r>
      <w:r>
        <w:rPr>
          <w:rFonts w:cs="Times New Roman" w:ascii="Times New Roman" w:hAnsi="Times New Roman"/>
          <w:color w:val="000000"/>
          <w:sz w:val="22"/>
          <w:lang w:val="ro-RO"/>
        </w:rPr>
        <w:t>] tensiunea redresată este nulă. Rezultă p</w:t>
      </w:r>
      <w:r>
        <w:rPr>
          <w:rFonts w:cs="Times New Roman" w:ascii="Times New Roman" w:hAnsi="Times New Roman"/>
          <w:sz w:val="22"/>
        </w:rPr>
        <w:t xml:space="preserve">entru </w:t>
      </w:r>
      <w:r>
        <w:rPr>
          <w:rFonts w:cs="Times New Roman" w:ascii="Times New Roman" w:hAnsi="Times New Roman"/>
          <w:i/>
          <w:sz w:val="22"/>
        </w:rPr>
        <w:t xml:space="preserve">n </w:t>
      </w:r>
      <w:r>
        <w:rPr>
          <w:rFonts w:cs="Times New Roman" w:ascii="Times New Roman" w:hAnsi="Times New Roman"/>
          <w:sz w:val="22"/>
        </w:rPr>
        <w:t>= 1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ω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ω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  <w:t xml:space="preserve">Rezultă deci că expresia componentei în sin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 din dezvoltarea în serie Fourier a tensiunii redresate are forma: </w:t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π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  <w:u w:val="single"/>
          <w:lang w:val="fr-FR"/>
        </w:rPr>
        <w:t>Problema 7.3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  <w:lang w:val="fr-FR"/>
        </w:rPr>
        <w:t xml:space="preserve">Se consideră un redresor monofazat monoalternanţă, pentru care valoarea efectivă a tensiunii din secundar </w:t>
      </w:r>
      <w:r>
        <w:rPr>
          <w:rFonts w:cs="Times New Roman" w:ascii="Times New Roman" w:hAnsi="Times New Roman"/>
          <w:i/>
          <w:sz w:val="22"/>
          <w:lang w:val="fr-FR"/>
        </w:rPr>
        <w:t>U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2"/>
          <w:lang w:val="fr-FR"/>
        </w:rPr>
        <w:t xml:space="preserve"> = 20 V. Frecvenţa reţelei de alimentare este </w:t>
      </w:r>
      <w:r>
        <w:rPr>
          <w:rFonts w:eastAsia="Symbol" w:cs="Symbol" w:ascii="Symbol" w:hAnsi="Symbol"/>
          <w:sz w:val="22"/>
        </w:rPr>
        <w:t></w:t>
      </w:r>
      <w:r>
        <w:rPr>
          <w:rFonts w:cs="Times New Roman" w:ascii="Times New Roman" w:hAnsi="Times New Roman"/>
          <w:sz w:val="22"/>
          <w:lang w:val="fr-FR"/>
        </w:rPr>
        <w:t xml:space="preserve"> = 50 Hz. </w:t>
      </w:r>
      <w:r>
        <w:rPr>
          <w:rFonts w:cs="Times New Roman" w:ascii="Times New Roman" w:hAnsi="Times New Roman"/>
          <w:sz w:val="22"/>
        </w:rPr>
        <w:t>Determinaţi expresia componentei în sin 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 din dezvoltarea în serie Fourier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R.</w:t>
      </w:r>
      <w:r>
        <w:rPr>
          <w:rFonts w:cs="Times New Roman" w:ascii="Times New Roman" w:hAnsi="Times New Roman"/>
          <w:sz w:val="22"/>
        </w:rPr>
        <w:t xml:space="preserve"> Calculăm termenul din expresia dezvoltării în serie Fourier, după cum urmează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  <w:t xml:space="preserve">În general: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ωt</m:t>
                </m:r>
              </m:e>
            </m:d>
          </m:e>
        </m:nary>
        <m:r>
          <w:rPr>
            <w:rFonts w:ascii="Cambria Math" w:hAnsi="Cambria Math"/>
          </w:rPr>
          <m:t xml:space="preserve">dωt</m:t>
        </m:r>
      </m:oMath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  <w:t xml:space="preserve">Ţinem seama că pentru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color w:val="000000"/>
          <w:sz w:val="22"/>
          <w:lang w:val="ro-RO"/>
        </w:rPr>
        <w:t xml:space="preserve"> </w:t>
      </w:r>
      <w:r>
        <w:rPr>
          <w:rFonts w:cs="Lucida Sans Unicode" w:ascii="Lucida Sans Unicode" w:hAnsi="Lucida Sans Unicode"/>
          <w:color w:val="000000"/>
          <w:sz w:val="22"/>
          <w:lang w:val="ro-RO"/>
        </w:rPr>
        <w:t>∈</w:t>
      </w:r>
      <w:r>
        <w:rPr>
          <w:rFonts w:cs="Times New Roman" w:ascii="Times New Roman" w:hAnsi="Times New Roman"/>
          <w:color w:val="000000"/>
          <w:sz w:val="22"/>
          <w:lang w:val="ro-RO"/>
        </w:rPr>
        <w:t xml:space="preserve"> [</w:t>
      </w:r>
      <w:r>
        <w:rPr>
          <w:rFonts w:cs="Times New Roman" w:ascii="Times New Roman" w:hAnsi="Times New Roman"/>
          <w:i/>
          <w:color w:val="000000"/>
          <w:sz w:val="22"/>
          <w:lang w:val="ro-RO"/>
        </w:rPr>
        <w:t>π</w:t>
      </w:r>
      <w:r>
        <w:rPr>
          <w:rFonts w:cs="Times New Roman" w:ascii="Times New Roman" w:hAnsi="Times New Roman"/>
          <w:color w:val="000000"/>
          <w:sz w:val="22"/>
          <w:lang w:val="ro-RO"/>
        </w:rPr>
        <w:t>, 2</w:t>
      </w:r>
      <w:r>
        <w:rPr>
          <w:rFonts w:cs="Times New Roman" w:ascii="Times New Roman" w:hAnsi="Times New Roman"/>
          <w:i/>
          <w:color w:val="000000"/>
          <w:sz w:val="22"/>
          <w:lang w:val="ro-RO"/>
        </w:rPr>
        <w:t>π</w:t>
      </w:r>
      <w:r>
        <w:rPr>
          <w:rFonts w:cs="Times New Roman" w:ascii="Times New Roman" w:hAnsi="Times New Roman"/>
          <w:color w:val="000000"/>
          <w:sz w:val="22"/>
          <w:lang w:val="ro-RO"/>
        </w:rPr>
        <w:t>] tensiunea redresată este nulă. Rezultă p</w:t>
      </w:r>
      <w:r>
        <w:rPr>
          <w:rFonts w:cs="Times New Roman" w:ascii="Times New Roman" w:hAnsi="Times New Roman"/>
          <w:sz w:val="22"/>
        </w:rPr>
        <w:t xml:space="preserve">entru </w:t>
      </w:r>
      <w:r>
        <w:rPr>
          <w:rFonts w:cs="Times New Roman" w:ascii="Times New Roman" w:hAnsi="Times New Roman"/>
          <w:i/>
          <w:sz w:val="22"/>
        </w:rPr>
        <w:t xml:space="preserve">n </w:t>
      </w:r>
      <w:r>
        <w:rPr>
          <w:rFonts w:cs="Times New Roman" w:ascii="Times New Roman" w:hAnsi="Times New Roman"/>
          <w:sz w:val="22"/>
        </w:rPr>
        <w:t>= 2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ϖ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ω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ϖ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ω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ϖ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ω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b/>
          <w:sz w:val="22"/>
          <w:u w:val="single"/>
          <w:lang w:val="fr-FR"/>
        </w:rPr>
        <w:t>Problema 7.4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  <w:lang w:val="fr-FR"/>
        </w:rPr>
        <w:t xml:space="preserve">Se consideră un redresor monofazat monoalternanţă, pentru care valoarea efectivă a tensiunii din secundar </w:t>
      </w:r>
      <w:r>
        <w:rPr>
          <w:rFonts w:cs="Times New Roman" w:ascii="Times New Roman" w:hAnsi="Times New Roman"/>
          <w:i/>
          <w:sz w:val="22"/>
          <w:lang w:val="fr-FR"/>
        </w:rPr>
        <w:t>U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2"/>
          <w:lang w:val="fr-FR"/>
        </w:rPr>
        <w:t xml:space="preserve"> = 20 V. Frecvenţa reţelei de alimentare este </w:t>
      </w:r>
      <w:r>
        <w:rPr>
          <w:rFonts w:eastAsia="Symbol" w:cs="Symbol" w:ascii="Symbol" w:hAnsi="Symbol"/>
          <w:sz w:val="22"/>
        </w:rPr>
        <w:t></w:t>
      </w:r>
      <w:r>
        <w:rPr>
          <w:rFonts w:cs="Times New Roman" w:ascii="Times New Roman" w:hAnsi="Times New Roman"/>
          <w:sz w:val="22"/>
          <w:lang w:val="fr-FR"/>
        </w:rPr>
        <w:t xml:space="preserve"> = 50 Hz. </w:t>
      </w:r>
      <w:r>
        <w:rPr>
          <w:rFonts w:cs="Times New Roman" w:ascii="Times New Roman" w:hAnsi="Times New Roman"/>
          <w:sz w:val="22"/>
        </w:rPr>
        <w:t>Determinaţi expresia componentei în cos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 din dezvoltarea în serie Fourie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sz w:val="22"/>
          <w:lang w:val="fr-FR"/>
        </w:rPr>
        <w:t xml:space="preserve">R. </w:t>
      </w:r>
      <w:r>
        <w:rPr>
          <w:rFonts w:cs="Times New Roman" w:ascii="Times New Roman" w:hAnsi="Times New Roman"/>
          <w:sz w:val="22"/>
          <w:lang w:val="fr-FR"/>
        </w:rPr>
        <w:t>În general, coeficienţii dezvoltării Fourier în cosinus se pot clacula cu relaţia:</w:t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ω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dωt</m:t>
          </m:r>
        </m:oMath>
      </m:oMathPara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  <w:t xml:space="preserve">Ţinem seama că pentru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color w:val="000000"/>
          <w:sz w:val="22"/>
          <w:lang w:val="ro-RO"/>
        </w:rPr>
        <w:t xml:space="preserve"> </w:t>
      </w:r>
      <w:r>
        <w:rPr>
          <w:rFonts w:cs="Lucida Sans Unicode" w:ascii="Lucida Sans Unicode" w:hAnsi="Lucida Sans Unicode"/>
          <w:color w:val="000000"/>
          <w:sz w:val="22"/>
          <w:lang w:val="ro-RO"/>
        </w:rPr>
        <w:t>∈</w:t>
      </w:r>
      <w:r>
        <w:rPr>
          <w:rFonts w:cs="Times New Roman" w:ascii="Times New Roman" w:hAnsi="Times New Roman"/>
          <w:color w:val="000000"/>
          <w:sz w:val="22"/>
          <w:lang w:val="ro-RO"/>
        </w:rPr>
        <w:t xml:space="preserve"> [</w:t>
      </w:r>
      <w:r>
        <w:rPr>
          <w:rFonts w:cs="Times New Roman" w:ascii="Times New Roman" w:hAnsi="Times New Roman"/>
          <w:i/>
          <w:color w:val="000000"/>
          <w:sz w:val="22"/>
          <w:lang w:val="ro-RO"/>
        </w:rPr>
        <w:t>π</w:t>
      </w:r>
      <w:r>
        <w:rPr>
          <w:rFonts w:cs="Times New Roman" w:ascii="Times New Roman" w:hAnsi="Times New Roman"/>
          <w:color w:val="000000"/>
          <w:sz w:val="22"/>
          <w:lang w:val="ro-RO"/>
        </w:rPr>
        <w:t>, 2</w:t>
      </w:r>
      <w:r>
        <w:rPr>
          <w:rFonts w:cs="Times New Roman" w:ascii="Times New Roman" w:hAnsi="Times New Roman"/>
          <w:i/>
          <w:color w:val="000000"/>
          <w:sz w:val="22"/>
          <w:lang w:val="ro-RO"/>
        </w:rPr>
        <w:t>π</w:t>
      </w:r>
      <w:r>
        <w:rPr>
          <w:rFonts w:cs="Times New Roman" w:ascii="Times New Roman" w:hAnsi="Times New Roman"/>
          <w:color w:val="000000"/>
          <w:sz w:val="22"/>
          <w:lang w:val="ro-RO"/>
        </w:rPr>
        <w:t>] tensiunea redresată este nulă. Rezultă p</w:t>
      </w:r>
      <w:r>
        <w:rPr>
          <w:rFonts w:cs="Times New Roman" w:ascii="Times New Roman" w:hAnsi="Times New Roman"/>
          <w:sz w:val="22"/>
        </w:rPr>
        <w:t xml:space="preserve">entru </w:t>
      </w:r>
      <w:r>
        <w:rPr>
          <w:rFonts w:cs="Times New Roman" w:ascii="Times New Roman" w:hAnsi="Times New Roman"/>
          <w:i/>
          <w:sz w:val="22"/>
        </w:rPr>
        <w:t xml:space="preserve">n </w:t>
      </w:r>
      <w:r>
        <w:rPr>
          <w:rFonts w:cs="Times New Roman" w:ascii="Times New Roman" w:hAnsi="Times New Roman"/>
          <w:sz w:val="22"/>
        </w:rPr>
        <w:t>= 1:</w:t>
      </w:r>
    </w:p>
    <w:p>
      <w:pPr>
        <w:pStyle w:val="Normal"/>
        <w:ind w:left="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ω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</m:e>
        </m:nary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ωt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  <w:t>Prin urmare, termenul în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cos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 din dezvoltarea în serie Fourier are valoarea 0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  <w:u w:val="single"/>
        </w:rPr>
        <w:t>Problema 7.5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  <w:t xml:space="preserve">Se consideră un redresor monofazat monoalternanţă, pentru care valoarea efectivă a tensiunii din secundar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= 20 V. Frecvenţa reţelei de alimentare este </w:t>
      </w:r>
      <w:r>
        <w:rPr>
          <w:rFonts w:eastAsia="Symbol" w:cs="Symbol" w:ascii="Symbol" w:hAnsi="Symbol"/>
          <w:sz w:val="22"/>
        </w:rPr>
        <w:t></w:t>
      </w:r>
      <w:r>
        <w:rPr>
          <w:rFonts w:cs="Times New Roman" w:ascii="Times New Roman" w:hAnsi="Times New Roman"/>
          <w:sz w:val="22"/>
        </w:rPr>
        <w:t xml:space="preserve"> = 50 Hz. Determinaţi expresia componentei în cos 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 din dezvoltarea în serie Fourier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color w:val="000000"/>
          <w:sz w:val="22"/>
          <w:lang w:val="ro-RO"/>
        </w:rPr>
        <w:tab/>
      </w:r>
      <w:r>
        <w:rPr>
          <w:rFonts w:cs="Times New Roman" w:ascii="Times New Roman" w:hAnsi="Times New Roman"/>
          <w:b/>
          <w:color w:val="000000"/>
          <w:sz w:val="22"/>
          <w:lang w:val="ro-RO"/>
        </w:rPr>
        <w:t>R.</w:t>
      </w:r>
      <w:r>
        <w:rPr>
          <w:rFonts w:cs="Times New Roman" w:ascii="Times New Roman" w:hAnsi="Times New Roman"/>
          <w:color w:val="000000"/>
          <w:sz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lang w:val="fr-FR"/>
        </w:rPr>
        <w:t>În general, coeficienţii dezvoltării Fourier în cosinus se pot clacula cu relaţia:</w:t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ω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dωt</m:t>
          </m:r>
        </m:oMath>
      </m:oMathPara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  <w:t xml:space="preserve">Ţinem seama că pentru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color w:val="000000"/>
          <w:sz w:val="22"/>
          <w:lang w:val="ro-RO"/>
        </w:rPr>
        <w:t xml:space="preserve"> </w:t>
      </w:r>
      <w:r>
        <w:rPr>
          <w:rFonts w:cs="Lucida Sans Unicode" w:ascii="Lucida Sans Unicode" w:hAnsi="Lucida Sans Unicode"/>
          <w:color w:val="000000"/>
          <w:sz w:val="22"/>
          <w:lang w:val="ro-RO"/>
        </w:rPr>
        <w:t>∈</w:t>
      </w:r>
      <w:r>
        <w:rPr>
          <w:rFonts w:cs="Times New Roman" w:ascii="Times New Roman" w:hAnsi="Times New Roman"/>
          <w:color w:val="000000"/>
          <w:sz w:val="22"/>
          <w:lang w:val="ro-RO"/>
        </w:rPr>
        <w:t xml:space="preserve"> [</w:t>
      </w:r>
      <w:r>
        <w:rPr>
          <w:rFonts w:cs="Times New Roman" w:ascii="Times New Roman" w:hAnsi="Times New Roman"/>
          <w:i/>
          <w:color w:val="000000"/>
          <w:sz w:val="22"/>
          <w:lang w:val="ro-RO"/>
        </w:rPr>
        <w:t>π</w:t>
      </w:r>
      <w:r>
        <w:rPr>
          <w:rFonts w:cs="Times New Roman" w:ascii="Times New Roman" w:hAnsi="Times New Roman"/>
          <w:color w:val="000000"/>
          <w:sz w:val="22"/>
          <w:lang w:val="ro-RO"/>
        </w:rPr>
        <w:t>, 2</w:t>
      </w:r>
      <w:r>
        <w:rPr>
          <w:rFonts w:cs="Times New Roman" w:ascii="Times New Roman" w:hAnsi="Times New Roman"/>
          <w:i/>
          <w:color w:val="000000"/>
          <w:sz w:val="22"/>
          <w:lang w:val="ro-RO"/>
        </w:rPr>
        <w:t>π</w:t>
      </w:r>
      <w:r>
        <w:rPr>
          <w:rFonts w:cs="Times New Roman" w:ascii="Times New Roman" w:hAnsi="Times New Roman"/>
          <w:color w:val="000000"/>
          <w:sz w:val="22"/>
          <w:lang w:val="ro-RO"/>
        </w:rPr>
        <w:t>] tensiunea redresată este nulă. Rezultă p</w:t>
      </w:r>
      <w:r>
        <w:rPr>
          <w:rFonts w:cs="Times New Roman" w:ascii="Times New Roman" w:hAnsi="Times New Roman"/>
          <w:sz w:val="22"/>
        </w:rPr>
        <w:t xml:space="preserve">entru </w:t>
      </w:r>
      <w:r>
        <w:rPr>
          <w:rFonts w:cs="Times New Roman" w:ascii="Times New Roman" w:hAnsi="Times New Roman"/>
          <w:i/>
          <w:sz w:val="22"/>
        </w:rPr>
        <w:t xml:space="preserve">n </w:t>
      </w:r>
      <w:r>
        <w:rPr>
          <w:rFonts w:cs="Times New Roman" w:ascii="Times New Roman" w:hAnsi="Times New Roman"/>
          <w:sz w:val="22"/>
        </w:rPr>
        <w:t>= 2:</w:t>
      </w:r>
    </w:p>
    <w:p>
      <w:pPr>
        <w:pStyle w:val="Normal"/>
        <w:ind w:left="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ω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</m:e>
        </m:nary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dω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ω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  <w:tab/>
        <w:t>Prin urmare, termenul solicitat are forma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πt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ro-RO"/>
        </w:rPr>
      </w:pPr>
      <w:r>
        <w:rPr>
          <w:rFonts w:cs="Times New Roman" w:ascii="Times New Roman" w:hAnsi="Times New Roman"/>
          <w:b/>
          <w:color w:val="000000"/>
          <w:sz w:val="22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lang w:val="ro-RO"/>
        </w:rPr>
        <w:tab/>
      </w:r>
      <w:r>
        <w:rPr>
          <w:rFonts w:cs="Times New Roman" w:ascii="Times New Roman" w:hAnsi="Times New Roman"/>
          <w:b/>
          <w:color w:val="000000"/>
          <w:sz w:val="22"/>
          <w:u w:val="single"/>
          <w:lang w:val="ro-RO"/>
        </w:rPr>
        <w:t>Problema 7.6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color w:val="000000"/>
          <w:sz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lang w:val="ro-RO"/>
        </w:rPr>
        <w:t xml:space="preserve">Se consideră un redresor monofazat dublă alternanţă cu transformator cu priză mediană în secundar, având schema din fig. 7.1 </w:t>
      </w:r>
      <w:r>
        <w:rPr>
          <w:rFonts w:cs="Times New Roman" w:ascii="Times New Roman" w:hAnsi="Times New Roman"/>
          <w:i/>
          <w:sz w:val="22"/>
          <w:lang w:val="ro-RO"/>
        </w:rPr>
        <w:t>a</w:t>
      </w:r>
      <w:r>
        <w:rPr>
          <w:rFonts w:cs="Times New Roman" w:ascii="Times New Roman" w:hAnsi="Times New Roman"/>
          <w:sz w:val="22"/>
          <w:lang w:val="ro-RO"/>
        </w:rPr>
        <w:t xml:space="preserve">, pentru care valoarea efectivă a tensiunii din secundar </w:t>
      </w:r>
      <w:r>
        <w:rPr>
          <w:rFonts w:cs="Times New Roman" w:ascii="Times New Roman" w:hAnsi="Times New Roman"/>
          <w:i/>
          <w:sz w:val="22"/>
          <w:lang w:val="ro-RO"/>
        </w:rPr>
        <w:t>U</w:t>
      </w:r>
      <w:r>
        <w:rPr>
          <w:rFonts w:cs="Times New Roman" w:ascii="Times New Roman" w:hAnsi="Times New Roman"/>
          <w:sz w:val="22"/>
          <w:vertAlign w:val="subscript"/>
          <w:lang w:val="ro-RO"/>
        </w:rPr>
        <w:t>2</w:t>
      </w:r>
      <w:r>
        <w:rPr>
          <w:rFonts w:cs="Times New Roman" w:ascii="Times New Roman" w:hAnsi="Times New Roman"/>
          <w:sz w:val="22"/>
          <w:lang w:val="ro-RO"/>
        </w:rPr>
        <w:t xml:space="preserve"> = 20 V. Calculaţi componenta continuă obţinută în urma redresării</w:t>
      </w:r>
      <w:r>
        <w:rPr>
          <w:rFonts w:cs="Times New Roman" w:ascii="Times New Roman" w:hAnsi="Times New Roman"/>
          <w:color w:val="000000"/>
          <w:sz w:val="22"/>
          <w:lang w:val="ro-RO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lang w:val="ro-RO"/>
        </w:rPr>
        <w:tab/>
      </w:r>
      <w:r>
        <w:rPr>
          <w:rFonts w:cs="Times New Roman" w:ascii="Times New Roman" w:hAnsi="Times New Roman"/>
          <w:b/>
          <w:color w:val="000000"/>
          <w:sz w:val="22"/>
          <w:lang w:val="ro-RO"/>
        </w:rPr>
        <w:t>R.</w:t>
      </w:r>
      <w:r>
        <w:rPr>
          <w:rFonts w:cs="Times New Roman" w:ascii="Times New Roman" w:hAnsi="Times New Roman"/>
          <w:color w:val="000000"/>
          <w:sz w:val="22"/>
          <w:lang w:val="ro-RO"/>
        </w:rPr>
        <w:t xml:space="preserve"> În fig. 7.1 </w:t>
      </w:r>
      <w:r>
        <w:rPr>
          <w:rFonts w:cs="Times New Roman" w:ascii="Times New Roman" w:hAnsi="Times New Roman"/>
          <w:i/>
          <w:color w:val="000000"/>
          <w:sz w:val="22"/>
          <w:lang w:val="ro-RO"/>
        </w:rPr>
        <w:t>b, c</w:t>
      </w:r>
      <w:r>
        <w:rPr>
          <w:rFonts w:cs="Times New Roman" w:ascii="Times New Roman" w:hAnsi="Times New Roman"/>
          <w:color w:val="000000"/>
          <w:sz w:val="22"/>
          <w:lang w:val="ro-RO"/>
        </w:rPr>
        <w:t xml:space="preserve">, sunt prezentate formele de undă pentru tensiuni şi curenţi corespunzătoare funcţionării redresorului. Cu </w:t>
      </w:r>
      <w:r>
        <w:rPr>
          <w:rFonts w:cs="Times New Roman" w:ascii="Times New Roman" w:hAnsi="Times New Roman"/>
          <w:i/>
          <w:color w:val="000000"/>
          <w:sz w:val="22"/>
          <w:lang w:val="ro-RO"/>
        </w:rPr>
        <w:t>U</w:t>
      </w:r>
      <w:r>
        <w:rPr>
          <w:rFonts w:cs="Times New Roman" w:ascii="Times New Roman" w:hAnsi="Times New Roman"/>
          <w:color w:val="000000"/>
          <w:sz w:val="22"/>
          <w:vertAlign w:val="subscript"/>
          <w:lang w:val="ro-RO"/>
        </w:rPr>
        <w:t>0</w:t>
      </w:r>
      <w:r>
        <w:rPr>
          <w:rFonts w:cs="Times New Roman" w:ascii="Times New Roman" w:hAnsi="Times New Roman"/>
          <w:color w:val="000000"/>
          <w:sz w:val="22"/>
          <w:lang w:val="ro-RO"/>
        </w:rPr>
        <w:t xml:space="preserve"> s-a figurat componenta continuă a tensiunii redresate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 w:eastAsia="en-US"/>
        </w:rPr>
      </w:pPr>
      <w:r>
        <w:rPr>
          <w:rFonts w:cs="Times New Roman" w:ascii="Times New Roman" w:hAnsi="Times New Roman"/>
          <w:color w:val="000000"/>
          <w:sz w:val="22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495</wp:posOffset>
                </wp:positionH>
                <wp:positionV relativeFrom="paragraph">
                  <wp:posOffset>154940</wp:posOffset>
                </wp:positionV>
                <wp:extent cx="4617085" cy="254635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7000" cy="2546280"/>
                          <a:chOff x="0" y="0"/>
                          <a:chExt cx="4617000" cy="2546280"/>
                        </a:xfrm>
                      </wpg:grpSpPr>
                      <wps:wsp>
                        <wps:cNvSpPr txBox="1"/>
                        <wps:spPr>
                          <a:xfrm>
                            <a:off x="2520" y="2040120"/>
                            <a:ext cx="458136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ig. 7.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edresor dublă alternanţă cu transformator cu priză median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chema de principiu; b) diagrama tensiunilor din secundar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) diagrama tensiunii şi a curentului redresa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17000" cy="195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65160" y="0"/>
                              <a:ext cx="2752200" cy="1956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16240" y="1073160"/>
                                <a:ext cx="42372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, 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720" y="56520"/>
                                <a:ext cx="56196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A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Arial" w:hAnsi="Arial" w:eastAsia="Times New Roman" w:cs="Arial"/>
                                      <w:color w:val="auto"/>
                                      <w:lang w:bidi="ar-SA" w:val="en-AU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bidi="ar-SA" w:val="en-A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6480" y="1743840"/>
                                <a:ext cx="41328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o-RO" w:bidi="ar-SA"/>
                                    </w:rPr>
                                    <w:t>T=2π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3480" y="1324080"/>
                                <a:ext cx="2221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47200" y="33120"/>
                                <a:ext cx="0" cy="19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960" y="656640"/>
                                <a:ext cx="21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1711440"/>
                                <a:ext cx="21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7200" y="204480"/>
                                <a:ext cx="438840" cy="44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0320" cy="44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520" y="0"/>
                                  <a:ext cx="220320" cy="44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7840" y="655920"/>
                                <a:ext cx="440640" cy="445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1040" cy="44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221040" cy="44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33160" y="199440"/>
                                <a:ext cx="439560" cy="45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0320" cy="45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880" y="0"/>
                                  <a:ext cx="220320" cy="45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4520" y="656640"/>
                                <a:ext cx="439560" cy="445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0320" cy="44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880" y="0"/>
                                  <a:ext cx="220320" cy="44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18760" y="199440"/>
                                <a:ext cx="2210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795">
                                    <a:moveTo>
                                      <a:pt x="0" y="795"/>
                                    </a:moveTo>
                                    <a:cubicBezTo>
                                      <a:pt x="56" y="645"/>
                                      <a:pt x="112" y="495"/>
                                      <a:pt x="180" y="375"/>
                                    </a:cubicBezTo>
                                    <a:cubicBezTo>
                                      <a:pt x="248" y="255"/>
                                      <a:pt x="345" y="137"/>
                                      <a:pt x="405" y="75"/>
                                    </a:cubicBezTo>
                                    <a:cubicBezTo>
                                      <a:pt x="465" y="13"/>
                                      <a:pt x="512" y="1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83520" y="651600"/>
                                <a:ext cx="1334880" cy="105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5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4320"/>
                                  <a:ext cx="0" cy="105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560" y="4320"/>
                                  <a:ext cx="0" cy="105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4320"/>
                                  <a:ext cx="0" cy="105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7200" y="1255320"/>
                                <a:ext cx="1992600" cy="45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439560" cy="45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0320" cy="45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9240" y="0"/>
                                    <a:ext cx="220320" cy="45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6320" y="0"/>
                                  <a:ext cx="439560" cy="45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0320" cy="45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9240" y="0"/>
                                    <a:ext cx="220320" cy="45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72280" y="0"/>
                                  <a:ext cx="220320" cy="45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2160" y="1452240"/>
                                <a:ext cx="439560" cy="25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032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880" y="0"/>
                                  <a:ext cx="22032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28480" y="1449720"/>
                                <a:ext cx="439560" cy="25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032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240" y="0"/>
                                  <a:ext cx="22032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14440" y="1449720"/>
                                <a:ext cx="22032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795">
                                    <a:moveTo>
                                      <a:pt x="0" y="795"/>
                                    </a:moveTo>
                                    <a:cubicBezTo>
                                      <a:pt x="56" y="645"/>
                                      <a:pt x="112" y="495"/>
                                      <a:pt x="180" y="375"/>
                                    </a:cubicBezTo>
                                    <a:cubicBezTo>
                                      <a:pt x="248" y="255"/>
                                      <a:pt x="345" y="137"/>
                                      <a:pt x="405" y="75"/>
                                    </a:cubicBezTo>
                                    <a:cubicBezTo>
                                      <a:pt x="465" y="13"/>
                                      <a:pt x="512" y="1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920" y="198000"/>
                                <a:ext cx="199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520" y="1110600"/>
                                <a:ext cx="184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920" y="1252080"/>
                                <a:ext cx="201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0" y="1413000"/>
                                <a:ext cx="2020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6480" y="112572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60960" y="1488600"/>
                                <a:ext cx="29088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ωt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0960" y="434520"/>
                                <a:ext cx="29088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ωt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91720"/>
                                <a:ext cx="56196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AU" w:bidi="ar-SA"/>
                                    </w:rPr>
                                    <w:t>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Arial" w:hAnsi="Arial"/>
                                      <w:color w:val="auto"/>
                                      <w:lang w:bidi="ar-SA" w:val="en-AU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Arial" w:hAnsi="Arial"/>
                                      <w:color w:val="auto"/>
                                      <w:lang w:bidi="ar-SA" w:val="en-A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760" y="1111320"/>
                                <a:ext cx="56196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AU"/>
                                    </w:rPr>
                                    <w:br/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bidi="ar-SA" w:val="en-A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37480" y="170496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720" y="1924560"/>
                                <a:ext cx="88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80280" y="1260360"/>
                                <a:ext cx="444600" cy="45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439560" cy="45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0320" cy="45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9240" y="0"/>
                                    <a:ext cx="220320" cy="45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1880"/>
                                  <a:ext cx="43956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0320" cy="25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9240" y="0"/>
                                    <a:ext cx="220320" cy="25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75600" y="1251000"/>
                                <a:ext cx="444600" cy="45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439560" cy="45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0320" cy="45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9240" y="0"/>
                                    <a:ext cx="220320" cy="45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1880"/>
                                  <a:ext cx="43956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0320" cy="25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9240" y="0"/>
                                    <a:ext cx="220320" cy="25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47200" y="199440"/>
                                <a:ext cx="1992600" cy="90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52160"/>
                                  <a:ext cx="438840" cy="445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0320" cy="44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8520" y="0"/>
                                    <a:ext cx="220320" cy="44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0640" y="720"/>
                                  <a:ext cx="440640" cy="45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1040" cy="45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9600" y="0"/>
                                    <a:ext cx="221040" cy="45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5960" y="457200"/>
                                  <a:ext cx="439560" cy="445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0320" cy="44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8880" y="0"/>
                                    <a:ext cx="220320" cy="44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7320" y="0"/>
                                  <a:ext cx="439560" cy="45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0320" cy="45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8880" y="0"/>
                                    <a:ext cx="220320" cy="45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95">
                                        <a:moveTo>
                                          <a:pt x="0" y="795"/>
                                        </a:moveTo>
                                        <a:cubicBezTo>
                                          <a:pt x="56" y="645"/>
                                          <a:pt x="112" y="495"/>
                                          <a:pt x="180" y="375"/>
                                        </a:cubicBezTo>
                                        <a:cubicBezTo>
                                          <a:pt x="248" y="255"/>
                                          <a:pt x="345" y="137"/>
                                          <a:pt x="405" y="75"/>
                                        </a:cubicBezTo>
                                        <a:cubicBezTo>
                                          <a:pt x="465" y="13"/>
                                          <a:pt x="512" y="16"/>
                                          <a:pt x="5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771560" y="457200"/>
                                  <a:ext cx="221040" cy="44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795">
                                      <a:moveTo>
                                        <a:pt x="0" y="795"/>
                                      </a:moveTo>
                                      <a:cubicBezTo>
                                        <a:pt x="56" y="645"/>
                                        <a:pt x="112" y="495"/>
                                        <a:pt x="180" y="375"/>
                                      </a:cubicBezTo>
                                      <a:cubicBezTo>
                                        <a:pt x="248" y="255"/>
                                        <a:pt x="345" y="137"/>
                                        <a:pt x="405" y="75"/>
                                      </a:cubicBezTo>
                                      <a:cubicBezTo>
                                        <a:pt x="465" y="13"/>
                                        <a:pt x="512" y="16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17560" y="0"/>
                                <a:ext cx="26028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u’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1080" y="2520"/>
                                <a:ext cx="290880" cy="20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u”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81280" y="194400"/>
                                <a:ext cx="5724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8760" y="185400"/>
                                <a:ext cx="5724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3760"/>
                              <a:ext cx="1761480" cy="169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880" y="492840"/>
                                <a:ext cx="442440" cy="740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74088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10080" y="0"/>
                                <a:ext cx="2401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2480" y="837360"/>
                                <a:ext cx="20052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99760" y="306720"/>
                                <a:ext cx="0" cy="53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320" y="477360"/>
                                <a:ext cx="0" cy="79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8280" y="477360"/>
                                <a:ext cx="0" cy="79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3080" y="492840"/>
                                <a:ext cx="122400" cy="73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440" y="0"/>
                                  <a:ext cx="7416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1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760"/>
                                    <a:ext cx="741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360"/>
                                  <a:ext cx="12132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7488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176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12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720"/>
                                  <a:ext cx="12132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7488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176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12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7080"/>
                                  <a:ext cx="12132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7488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176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12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288720"/>
                                  <a:ext cx="12132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7488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212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48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356760"/>
                                  <a:ext cx="12132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7488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176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12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433440"/>
                                  <a:ext cx="12132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7488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212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48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505800"/>
                                  <a:ext cx="12132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7488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212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48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578160"/>
                                  <a:ext cx="12132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7488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212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48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645480"/>
                                  <a:ext cx="12132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7488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2120"/>
                                      <a:ext cx="748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480"/>
                                    <a:ext cx="464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88320" y="302040"/>
                                <a:ext cx="111600" cy="111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68760" cy="134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4800"/>
                                    <a:ext cx="687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110160"/>
                                  <a:ext cx="110520" cy="13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444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1044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219960"/>
                                  <a:ext cx="110520" cy="13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480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1080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329760"/>
                                  <a:ext cx="110520" cy="13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480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1080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8120"/>
                                  <a:ext cx="110520" cy="13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480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1080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1800"/>
                                  <a:ext cx="110520" cy="13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480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1080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8080"/>
                                  <a:ext cx="110520" cy="13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480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1080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68600"/>
                                  <a:ext cx="110520" cy="13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480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1080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78400"/>
                                  <a:ext cx="110520" cy="13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480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1080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80640"/>
                                  <a:ext cx="110520" cy="13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4800"/>
                                      <a:ext cx="687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1080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71480" y="302040"/>
                                <a:ext cx="73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480" y="862200"/>
                                <a:ext cx="73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5760" y="436680"/>
                                <a:ext cx="1130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620280"/>
                                <a:ext cx="0" cy="51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960" y="47916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3040" y="470520"/>
                                <a:ext cx="20844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5160" y="468360"/>
                                <a:ext cx="22176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U’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" y="755640"/>
                                <a:ext cx="20844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83160" y="213120"/>
                                <a:ext cx="119520" cy="184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24120" y="28080"/>
                                  <a:ext cx="168120" cy="119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0" cy="18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76280"/>
                                <a:ext cx="4068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1208880"/>
                                <a:ext cx="399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880" y="285480"/>
                                <a:ext cx="4068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2840" y="847080"/>
                                <a:ext cx="392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520" y="285480"/>
                                <a:ext cx="3924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422280"/>
                                <a:ext cx="0" cy="31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3600" y="468360"/>
                                <a:ext cx="19224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12840" y="309960"/>
                                <a:ext cx="0" cy="11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5640" y="14198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0080" y="1514520"/>
                                <a:ext cx="2401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83160" y="1327680"/>
                                <a:ext cx="119520" cy="184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24120" y="28080"/>
                                  <a:ext cx="168120" cy="119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0" cy="18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67960" y="102168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4520" y="1068480"/>
                                <a:ext cx="22176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U”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3120" y="1256400"/>
                                <a:ext cx="20052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GB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3120" y="275400"/>
                                <a:ext cx="20052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2480" y="713520"/>
                                <a:ext cx="20052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GB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81800" y="1583640"/>
                              <a:ext cx="20844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560" y="544320"/>
                              <a:ext cx="1922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4240" y="1724040"/>
                              <a:ext cx="24012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12.2pt;width:363.5pt;height:200.45pt" coordorigin="37,244" coordsize="7270,4009">
                <v:shape id="shape_0" stroked="f" o:allowincell="f" style="position:absolute;left:41;top:3457;width:7214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ig. 7.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edresor dublă alternanţă cu transformator cu priză median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chema de principiu; b) diagrama tensiunilor din secundar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) diagrama tensiunii şi a curentului redres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;top:244;width:7270;height:3081">
                  <v:group id="shape_0" style="position:absolute;left:2974;top:244;width:4333;height:3081">
                    <v:shape id="shape_0" stroked="f" o:allowincell="f" style="position:absolute;left:3787;top:1934;width:666;height:3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, 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89;top:333;width:884;height: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AU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AU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bidi="ar-SA" w:val="en-A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60;top:2990;width:650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T=2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52;top:2329;width:349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836,296" to="3836,3317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3746,1278" to="7200,1278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3733,2939" to="7187,2939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group id="shape_0" style="position:absolute;left:3836;top:566;width:690;height:702">
                      <v:shape id="shape_0" coordsize="540,795" path="m0,795c56,645,112,495,180,375c248,255,345,137,405,75c465,13,512,16,540,0e" stroked="t" o:allowincell="f" style="position:absolute;left:3836;top:566;width:346;height:701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40,795" path="m0,795c56,645,112,495,180,375c248,255,345,137,405,75c465,13,512,16,540,0e" stroked="t" o:allowincell="f" style="position:absolute;left:4180;top:566;width:346;height:701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4530;top:1277;width:693;height:702">
                      <v:shape id="shape_0" coordsize="540,795" path="m0,795c56,645,112,495,180,375c248,255,345,137,405,75c465,13,512,16,540,0e" stroked="t" o:allowincell="f" style="position:absolute;left:4530;top:1277;width:347;height:701;flip: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40,795" path="m0,795c56,645,112,495,180,375c248,255,345,137,405,75c465,13,512,16,540,0e" stroked="t" o:allowincell="f" style="position:absolute;left:4876;top:1277;width:347;height:701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5231;top:558;width:691;height:713">
                      <v:shape id="shape_0" coordsize="540,795" path="m0,795c56,645,112,495,180,375c248,255,345,137,405,75c465,13,512,16,540,0e" stroked="t" o:allowincell="f" style="position:absolute;left:5231;top:558;width:346;height:712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40,795" path="m0,795c56,645,112,495,180,375c248,255,345,137,405,75c465,13,512,16,540,0e" stroked="t" o:allowincell="f" style="position:absolute;left:5576;top:558;width:346;height:712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5926;top:1278;width:691;height:702">
                      <v:shape id="shape_0" coordsize="540,795" path="m0,795c56,645,112,495,180,375c248,255,345,137,405,75c465,13,512,16,540,0e" stroked="t" o:allowincell="f" style="position:absolute;left:5926;top:1278;width:346;height:701;flip: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40,795" path="m0,795c56,645,112,495,180,375c248,255,345,137,405,75c465,13,512,16,540,0e" stroked="t" o:allowincell="f" style="position:absolute;left:6271;top:1278;width:346;height:701;flip:x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540,795" path="m0,795c56,645,112,495,180,375c248,255,345,137,405,75c465,13,512,16,540,0e" stroked="t" o:allowincell="f" style="position:absolute;left:6626;top:558;width:347;height:71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523;top:1270;width:2101;height:1666">
                      <v:line id="shape_0" from="4523,1270" to="4523,29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38,1277" to="5238,29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24,1277" to="5924,29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25,1277" to="6625,29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36;top:2221;width:3138;height:718">
                      <v:group id="shape_0" style="position:absolute;left:3836;top:2229;width:691;height:710">
                        <v:shape id="shape_0" coordsize="540,795" path="m0,795c56,645,112,495,180,375c248,255,345,137,405,75c465,13,512,16,540,0e" stroked="t" o:allowincell="f" style="position:absolute;left:3836;top:2229;width:346;height:709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40,795" path="m0,795c56,645,112,495,180,375c248,255,345,137,405,75c465,13,512,16,540,0e" stroked="t" o:allowincell="f" style="position:absolute;left:4181;top:2229;width:346;height:709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5232;top:2221;width:692;height:710">
                        <v:shape id="shape_0" coordsize="540,795" path="m0,795c56,645,112,495,180,375c248,255,345,137,405,75c465,13,512,16,540,0e" stroked="t" o:allowincell="f" style="position:absolute;left:5232;top:2221;width:346;height:709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40,795" path="m0,795c56,645,112,495,180,375c248,255,345,137,405,75c465,13,512,16,540,0e" stroked="t" o:allowincell="f" style="position:absolute;left:5577;top:2221;width:346;height:709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shape id="shape_0" coordsize="540,795" path="m0,795c56,645,112,495,180,375c248,255,345,137,405,75c465,13,512,16,540,0e" stroked="t" o:allowincell="f" style="position:absolute;left:6627;top:2221;width:346;height:709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828;top:2531;width:691;height:400">
                      <v:shape id="shape_0" coordsize="540,795" path="m0,795c56,645,112,495,180,375c248,255,345,137,405,75c465,13,512,16,540,0e" stroked="t" o:allowincell="f" style="position:absolute;left:3828;top:2531;width:346;height:399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40,795" path="m0,795c56,645,112,495,180,375c248,255,345,137,405,75c465,13,512,16,540,0e" stroked="t" o:allowincell="f" style="position:absolute;left:4173;top:2531;width:346;height:399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group id="shape_0" style="position:absolute;left:5224;top:2527;width:692;height:400">
                      <v:shape id="shape_0" coordsize="540,795" path="m0,795c56,645,112,495,180,375c248,255,345,137,405,75c465,13,512,16,540,0e" stroked="t" o:allowincell="f" style="position:absolute;left:5224;top:2527;width:346;height:399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540,795" path="m0,795c56,645,112,495,180,375c248,255,345,137,405,75c465,13,512,16,540,0e" stroked="t" o:allowincell="f" style="position:absolute;left:5569;top:2527;width:346;height:399;flip:x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shape id="shape_0" coordsize="540,795" path="m0,795c56,645,112,495,180,375c248,255,345,137,405,75c465,13,512,16,540,0e" stroked="t" o:allowincell="f" style="position:absolute;left:6619;top:2527;width:346;height:399;mso-wrap-style:none;v-text-anchor:middl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line id="shape_0" from="3837,556" to="6980,5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843,1993" to="6743,199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837,2216" to="7010,221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836,2469" to="7017,2469" stroked="t" o:allowincell="f" style="position:absolute">
                      <v:stroke color="black" weight="19080" dashstyle="longdash" joinstyle="miter" endcap="flat"/>
                      <v:fill o:detectmouseclick="t" on="false"/>
                      <w10:wrap type="none"/>
                    </v:line>
                    <v:line id="shape_0" from="3835,2017" to="3835,2118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850;top:2588;width:457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ω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50;top:928;width:457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ω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74;top:1648;width:884;height: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AU" w:bidi="ar-SA"/>
                              </w:rPr>
                              <w:t>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Arial" w:hAnsi="Arial"/>
                                <w:color w:val="auto"/>
                                <w:lang w:bidi="ar-SA" w:val="en-AU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Arial" w:hAnsi="Arial"/>
                                <w:color w:val="auto"/>
                                <w:lang w:bidi="ar-SA" w:val="en-A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40;top:1994;width:884;height: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AU"/>
                              </w:rPr>
                              <w:br/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bidi="ar-SA" w:val="en-A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238,2929" to="5238,3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0,3275" to="5229,3275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group id="shape_0" style="position:absolute;left:4518;top:2229;width:699;height:710">
                      <v:group id="shape_0" style="position:absolute;left:4526;top:2229;width:691;height:710">
                        <v:shape id="shape_0" coordsize="540,795" path="m0,795c56,645,112,495,180,375c248,255,345,137,405,75c465,13,512,16,540,0e" stroked="t" o:allowincell="f" style="position:absolute;left:4526;top:2229;width:346;height:709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40,795" path="m0,795c56,645,112,495,180,375c248,255,345,137,405,75c465,13,512,16,540,0e" stroked="t" o:allowincell="f" style="position:absolute;left:4871;top:2229;width:346;height:709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4518;top:2531;width:691;height:400">
                        <v:shape id="shape_0" coordsize="540,795" path="m0,795c56,645,112,495,180,375c248,255,345,137,405,75c465,13,512,16,540,0e" stroked="t" o:allowincell="f" style="position:absolute;left:4518;top:2531;width:346;height:399;mso-wrap-style:none;v-text-anchor:middle">
                          <v:fill o:detectmouseclick="t" on="false"/>
                          <v:stroke color="black" weight="19080" dashstyle="shortdot" joinstyle="round" endcap="flat"/>
                          <w10:wrap type="none"/>
                        </v:shape>
                        <v:shape id="shape_0" coordsize="540,795" path="m0,795c56,645,112,495,180,375c248,255,345,137,405,75c465,13,512,16,540,0e" stroked="t" o:allowincell="f" style="position:absolute;left:4863;top:2531;width:346;height:399;flip:x;mso-wrap-style:none;v-text-anchor:middle">
                          <v:fill o:detectmouseclick="t" on="false"/>
                          <v:stroke color="black" weight="19080" dashstyle="shortdot" joinstyle="round" endcap="flat"/>
                          <w10:wrap type="none"/>
                        </v:shape>
                      </v:group>
                    </v:group>
                    <v:group id="shape_0" style="position:absolute;left:5928;top:2214;width:699;height:710">
                      <v:group id="shape_0" style="position:absolute;left:5936;top:2214;width:691;height:710">
                        <v:shape id="shape_0" coordsize="540,795" path="m0,795c56,645,112,495,180,375c248,255,345,137,405,75c465,13,512,16,540,0e" stroked="t" o:allowincell="f" style="position:absolute;left:5936;top:2214;width:346;height:709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40,795" path="m0,795c56,645,112,495,180,375c248,255,345,137,405,75c465,13,512,16,540,0e" stroked="t" o:allowincell="f" style="position:absolute;left:6281;top:2214;width:346;height:709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5928;top:2516;width:691;height:400">
                        <v:shape id="shape_0" coordsize="540,795" path="m0,795c56,645,112,495,180,375c248,255,345,137,405,75c465,13,512,16,540,0e" stroked="t" o:allowincell="f" style="position:absolute;left:5928;top:2516;width:346;height:399;mso-wrap-style:none;v-text-anchor:middle">
                          <v:fill o:detectmouseclick="t" on="false"/>
                          <v:stroke color="black" weight="19080" dashstyle="shortdot" joinstyle="round" endcap="flat"/>
                          <w10:wrap type="none"/>
                        </v:shape>
                        <v:shape id="shape_0" coordsize="540,795" path="m0,795c56,645,112,495,180,375c248,255,345,137,405,75c465,13,512,16,540,0e" stroked="t" o:allowincell="f" style="position:absolute;left:6273;top:2516;width:346;height:399;flip:x;mso-wrap-style:none;v-text-anchor:middle">
                          <v:fill o:detectmouseclick="t" on="false"/>
                          <v:stroke color="black" weight="19080" dashstyle="shortdot" joinstyle="round" endcap="flat"/>
                          <w10:wrap type="none"/>
                        </v:shape>
                      </v:group>
                    </v:group>
                    <v:group id="shape_0" style="position:absolute;left:3836;top:558;width:3138;height:1422">
                      <v:group id="shape_0" style="position:absolute;left:3836;top:1270;width:690;height:702">
                        <v:shape id="shape_0" coordsize="540,795" path="m0,795c56,645,112,495,180,375c248,255,345,137,405,75c465,13,512,16,540,0e" stroked="t" o:allowincell="f" style="position:absolute;left:3836;top:1270;width:346;height:701;flip:y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40,795" path="m0,795c56,645,112,495,180,375c248,255,345,137,405,75c465,13,512,16,540,0e" stroked="t" o:allowincell="f" style="position:absolute;left:4180;top:1270;width:346;height:701;flip:xy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4530;top:559;width:693;height:716">
                        <v:shape id="shape_0" coordsize="540,795" path="m0,795c56,645,112,495,180,375c248,255,345,137,405,75c465,13,512,16,540,0e" stroked="t" o:allowincell="f" style="position:absolute;left:4530;top:559;width:347;height:7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40,795" path="m0,795c56,645,112,495,180,375c248,255,345,137,405,75c465,13,512,16,540,0e" stroked="t" o:allowincell="f" style="position:absolute;left:4876;top:559;width:347;height:7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5231;top:1278;width:691;height:702">
                        <v:shape id="shape_0" coordsize="540,795" path="m0,795c56,645,112,495,180,375c248,255,345,137,405,75c465,13,512,16,540,0e" stroked="t" o:allowincell="f" style="position:absolute;left:5231;top:1278;width:346;height:701;flip:y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40,795" path="m0,795c56,645,112,495,180,375c248,255,345,137,405,75c465,13,512,16,540,0e" stroked="t" o:allowincell="f" style="position:absolute;left:5576;top:1278;width:346;height:701;flip:xy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5926;top:558;width:691;height:716">
                        <v:shape id="shape_0" coordsize="540,795" path="m0,795c56,645,112,495,180,375c248,255,345,137,405,75c465,13,512,16,540,0e" stroked="t" o:allowincell="f" style="position:absolute;left:5926;top:558;width:346;height:7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40,795" path="m0,795c56,645,112,495,180,375c248,255,345,137,405,75c465,13,512,16,540,0e" stroked="t" o:allowincell="f" style="position:absolute;left:6271;top:558;width:346;height:7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shape id="shape_0" coordsize="540,795" path="m0,795c56,645,112,495,180,375c248,255,345,137,405,75c465,13,512,16,540,0e" stroked="t" o:allowincell="f" style="position:absolute;left:6626;top:1278;width:347;height:701;flip: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stroked="f" o:allowincell="f" style="position:absolute;left:4262;top:244;width:409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u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0;top:248;width:457;height:3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u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362,550" to="4451,8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536" to="5156,7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;top:423;width:2774;height:2674">
                    <v:group id="shape_0" style="position:absolute;left:84;top:1199;width:695;height:1166">
                      <v:line id="shape_0" from="84,1199" to="773,11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,2366" to="780,23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470;top:423;width:377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38;top:1742;width:315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399,906" to="2399,17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9,1175" to="979,24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42,1175" to="1042,24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718;top:1199;width:193;height:1155">
                      <v:group id="shape_0" style="position:absolute;left:792;top:1199;width:117;height:138">
                        <v:rect id="shape_0" coordsize="10800,10800" path="l0,21600xee" stroked="t" o:allowincell="f" style="position:absolute;left:792;top:1199;width:116;height:7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92;top:1265;width:116;height:72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8;top:1313;width:192;height:138">
                        <v:group id="shape_0" style="position:absolute;left:792;top:1313;width:118;height:138">
                          <v:rect id="shape_0" coordsize="10800,10800" path="l0,21600xee" stroked="t" o:allowincell="f" style="position:absolute;left:792;top:1313;width:117;height:72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92;top:1379;width:117;height:72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719;top:1313;width:72;height:14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19;top:1323;width:72;height:14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8;top:1427;width:192;height:138">
                        <v:group id="shape_0" style="position:absolute;left:792;top:1427;width:118;height:138">
                          <v:rect id="shape_0" coordsize="10800,10800" path="l0,21600xee" stroked="t" o:allowincell="f" style="position:absolute;left:792;top:1427;width:117;height:72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92;top:1493;width:117;height:72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719;top:1427;width:72;height:14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19;top:1437;width:72;height:14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8;top:1541;width:192;height:137">
                        <v:group id="shape_0" style="position:absolute;left:792;top:1541;width:118;height:137">
                          <v:rect id="shape_0" coordsize="10800,10800" path="l0,21600xee" stroked="t" o:allowincell="f" style="position:absolute;left:792;top:1541;width:117;height:72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92;top:1607;width:117;height:72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719;top:1541;width:72;height:14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19;top:1551;width:72;height:14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0;top:1654;width:191;height:138">
                        <v:group id="shape_0" style="position:absolute;left:794;top:1654;width:118;height:138">
                          <v:rect id="shape_0" coordsize="10800,10800" path="l0,21600xee" stroked="t" o:allowincell="f" style="position:absolute;left:794;top:1654;width:117;height:72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94;top:1720;width:117;height:72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721;top:1654;width:72;height:14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21;top:1664;width:72;height:14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9;top:1761;width:192;height:137">
                        <v:group id="shape_0" style="position:absolute;left:793;top:1761;width:118;height:137">
                          <v:rect id="shape_0" coordsize="10800,10800" path="l0,21600xee" stroked="t" o:allowincell="f" style="position:absolute;left:793;top:1761;width:117;height:72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93;top:1827;width:117;height:72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720;top:1761;width:72;height:14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20;top:1771;width:72;height:14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9;top:1882;width:192;height:138">
                        <v:group id="shape_0" style="position:absolute;left:793;top:1882;width:118;height:138">
                          <v:rect id="shape_0" coordsize="10800,10800" path="l0,21600xee" stroked="t" o:allowincell="f" style="position:absolute;left:793;top:1882;width:117;height:72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93;top:1948;width:117;height:72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720;top:1882;width:72;height:14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20;top:1892;width:72;height:14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0;top:1996;width:191;height:138">
                        <v:group id="shape_0" style="position:absolute;left:794;top:1996;width:118;height:138">
                          <v:rect id="shape_0" coordsize="10800,10800" path="l0,21600xee" stroked="t" o:allowincell="f" style="position:absolute;left:794;top:1996;width:117;height:72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94;top:2062;width:117;height:72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721;top:1996;width:72;height:14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21;top:2006;width:72;height:14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9;top:2110;width:192;height:138">
                        <v:group id="shape_0" style="position:absolute;left:793;top:2110;width:118;height:138">
                          <v:rect id="shape_0" coordsize="10800,10800" path="l0,21600xee" stroked="t" o:allowincell="f" style="position:absolute;left:793;top:2110;width:117;height:72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93;top:2176;width:117;height:72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720;top:2110;width:72;height:14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20;top:2120;width:72;height:14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9;top:2216;width:192;height:138">
                        <v:group id="shape_0" style="position:absolute;left:793;top:2216;width:118;height:138">
                          <v:rect id="shape_0" coordsize="10800,10800" path="l0,21600xee" stroked="t" o:allowincell="f" style="position:absolute;left:793;top:2216;width:117;height:72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93;top:2282;width:117;height:72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720;top:2216;width:72;height:14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20;top:2226;width:72;height:14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1121;top:899;width:176;height:1756">
                      <v:group id="shape_0" style="position:absolute;left:1123;top:899;width:108;height:212">
                        <v:rect id="shape_0" coordsize="10800,10800" path="l0,21600xee" stroked="t" o:allowincell="f" style="position:absolute;left:1123;top:899;width:107;height:109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123;top:1001;width:107;height:109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22;top:1072;width:174;height:212">
                        <v:group id="shape_0" style="position:absolute;left:1122;top:1072;width:108;height:212">
                          <v:rect id="shape_0" coordsize="10800,10800" path="l0,21600xee" stroked="t" o:allowincell="f" style="position:absolute;left:1122;top:1072;width:107;height:109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122;top:1174;width:107;height:109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1228;top:1072;width:67;height:2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28;top:1089;width:67;height:21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23;top:1245;width:174;height:212">
                        <v:group id="shape_0" style="position:absolute;left:1123;top:1245;width:108;height:212">
                          <v:rect id="shape_0" coordsize="10800,10800" path="l0,21600xee" stroked="t" o:allowincell="f" style="position:absolute;left:1123;top:1245;width:107;height:109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123;top:1347;width:107;height:109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1229;top:1245;width:67;height:2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29;top:1262;width:67;height:21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23;top:1418;width:174;height:212">
                        <v:group id="shape_0" style="position:absolute;left:1123;top:1418;width:108;height:212">
                          <v:rect id="shape_0" coordsize="10800,10800" path="l0,21600xee" stroked="t" o:allowincell="f" style="position:absolute;left:1123;top:1418;width:107;height:109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123;top:1520;width:107;height:109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1229;top:1418;width:67;height:2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29;top:1435;width:67;height:21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21;top:1589;width:174;height:212">
                        <v:group id="shape_0" style="position:absolute;left:1121;top:1589;width:108;height:212">
                          <v:rect id="shape_0" coordsize="10800,10800" path="l0,21600xee" stroked="t" o:allowincell="f" style="position:absolute;left:1121;top:1589;width:107;height:109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121;top:1691;width:107;height:109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1227;top:1589;width:67;height:2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27;top:1606;width:67;height:21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21;top:1752;width:174;height:212">
                        <v:group id="shape_0" style="position:absolute;left:1121;top:1752;width:108;height:212">
                          <v:rect id="shape_0" coordsize="10800,10800" path="l0,21600xee" stroked="t" o:allowincell="f" style="position:absolute;left:1121;top:1752;width:107;height:109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121;top:1854;width:107;height:109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1227;top:1752;width:67;height:2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27;top:1769;width:67;height:21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21;top:1935;width:174;height:212">
                        <v:group id="shape_0" style="position:absolute;left:1121;top:1935;width:108;height:212">
                          <v:rect id="shape_0" coordsize="10800,10800" path="l0,21600xee" stroked="t" o:allowincell="f" style="position:absolute;left:1121;top:1935;width:107;height:109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121;top:2037;width:107;height:109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1227;top:1935;width:67;height:2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27;top:1952;width:67;height:21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21;top:2109;width:174;height:212">
                        <v:group id="shape_0" style="position:absolute;left:1121;top:2109;width:108;height:212">
                          <v:rect id="shape_0" coordsize="10800,10800" path="l0,21600xee" stroked="t" o:allowincell="f" style="position:absolute;left:1121;top:2109;width:107;height:109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121;top:2211;width:107;height:109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1227;top:2109;width:67;height:2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27;top:2126;width:67;height:21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21;top:2282;width:174;height:212">
                        <v:group id="shape_0" style="position:absolute;left:1121;top:2282;width:108;height:212">
                          <v:rect id="shape_0" coordsize="10800,10800" path="l0,21600xee" stroked="t" o:allowincell="f" style="position:absolute;left:1121;top:2282;width:107;height:109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121;top:2384;width:107;height:109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1227;top:2282;width:67;height:2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27;top:2299;width:67;height:21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21;top:2443;width:174;height:212">
                        <v:group id="shape_0" style="position:absolute;left:1121;top:2443;width:108;height:212">
                          <v:rect id="shape_0" coordsize="10800,10800" path="l0,21600xee" stroked="t" o:allowincell="f" style="position:absolute;left:1121;top:2443;width:107;height:109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121;top:2545;width:107;height:109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1227;top:2443;width:67;height:2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227;top:2460;width:67;height:21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line id="shape_0" from="1252,899" to="2401,8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2,1781" to="2414,17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314;top:1111;width:177;height:4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7,1400" to="77,2206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1404,1178" to="1404,1534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483;top:1164;width:327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15;top:1161;width:348;height: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U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;top:1613;width:327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545;top:759;width:265;height:290">
                      <v:shape id="shape_0" fillcolor="black" stroked="f" o:allowincell="f" style="position:absolute;left:1547;top:803;width:264;height:187;mso-wrap-style:none;v-text-anchor:middle;rotation:90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767,759" to="1767,104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37;top:1173;width:63;height: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0;top:2327;width:62;height: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66;top:873;width:63;height: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72;top:1757;width:61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12;top:873;width:61;height:6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2053,1088" to="2053,1579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027;top:1161;width:302;height: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947,911" to="1947,2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7,2659" to="1946,26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70;top:2808;width:377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545;top:2514;width:265;height:290">
                      <v:shape id="shape_0" fillcolor="black" stroked="f" o:allowincell="f" style="position:absolute;left:1547;top:2558;width:264;height:187;mso-wrap-style:none;v-text-anchor:middle;rotation:90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767,2514" to="1767,280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1404,2032" to="1404,2388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30;top:2106;width:348;height: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U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23;top:2402;width:315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GB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23;top:857;width:315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38;top:1547;width:315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GB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158;top:2738;width:327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7;top:1101;width:30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0;top:2959;width:37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ab/>
        <w:t xml:space="preserve">Tensiunea pulsatorie </w:t>
      </w:r>
      <w:r>
        <w:rPr>
          <w:rFonts w:cs="Times New Roman" w:ascii="Times New Roman" w:hAnsi="Times New Roman"/>
          <w:i/>
          <w:sz w:val="22"/>
          <w:lang w:val="ro-RO"/>
        </w:rPr>
        <w:t>u</w:t>
      </w:r>
      <w:r>
        <w:rPr>
          <w:rFonts w:cs="Times New Roman" w:ascii="Times New Roman" w:hAnsi="Times New Roman"/>
          <w:i/>
          <w:sz w:val="22"/>
          <w:vertAlign w:val="subscript"/>
          <w:lang w:val="ro-RO"/>
        </w:rPr>
        <w:t>r</w:t>
      </w:r>
      <w:r>
        <w:rPr>
          <w:rFonts w:cs="Times New Roman" w:ascii="Times New Roman" w:hAnsi="Times New Roman"/>
          <w:sz w:val="22"/>
          <w:lang w:val="ro-RO"/>
        </w:rPr>
        <w:t xml:space="preserve"> obţinută prin redresare are o componentă continuă </w:t>
      </w:r>
      <w:r>
        <w:rPr>
          <w:rFonts w:cs="Times New Roman" w:ascii="Times New Roman" w:hAnsi="Times New Roman"/>
          <w:i/>
          <w:sz w:val="22"/>
          <w:lang w:val="ro-RO"/>
        </w:rPr>
        <w:t>U</w:t>
      </w:r>
      <w:r>
        <w:rPr>
          <w:rFonts w:cs="Times New Roman" w:ascii="Times New Roman" w:hAnsi="Times New Roman"/>
          <w:sz w:val="22"/>
          <w:vertAlign w:val="subscript"/>
          <w:lang w:val="ro-RO"/>
        </w:rPr>
        <w:t>0</w:t>
      </w:r>
      <w:r>
        <w:rPr>
          <w:rFonts w:cs="Times New Roman" w:ascii="Times New Roman" w:hAnsi="Times New Roman"/>
          <w:sz w:val="22"/>
          <w:lang w:val="ro-RO"/>
        </w:rPr>
        <w:t xml:space="preserve">, egală cu valoarea medie a tensiunii </w:t>
      </w:r>
      <w:r>
        <w:rPr>
          <w:rFonts w:cs="Times New Roman" w:ascii="Times New Roman" w:hAnsi="Times New Roman"/>
          <w:i/>
          <w:sz w:val="22"/>
          <w:lang w:val="ro-RO"/>
        </w:rPr>
        <w:t>u</w:t>
      </w:r>
      <w:r>
        <w:rPr>
          <w:rFonts w:cs="Times New Roman" w:ascii="Times New Roman" w:hAnsi="Times New Roman"/>
          <w:i/>
          <w:sz w:val="22"/>
          <w:vertAlign w:val="subscript"/>
          <w:lang w:val="ro-RO"/>
        </w:rPr>
        <w:t>r</w:t>
      </w:r>
      <w:r>
        <w:rPr>
          <w:rFonts w:cs="Times New Roman" w:ascii="Times New Roman" w:hAnsi="Times New Roman"/>
          <w:sz w:val="22"/>
          <w:lang w:val="ro-RO"/>
        </w:rPr>
        <w:t xml:space="preserve"> şi o componentă alternativă </w:t>
      </w:r>
      <w:r>
        <w:rPr>
          <w:rFonts w:cs="Times New Roman" w:ascii="Times New Roman" w:hAnsi="Times New Roman"/>
          <w:i/>
          <w:sz w:val="22"/>
          <w:lang w:val="ro-RO"/>
        </w:rPr>
        <w:t>u</w:t>
      </w:r>
      <w:r>
        <w:rPr>
          <w:rFonts w:cs="Lucida Sans Unicode" w:ascii="Lucida Sans Unicode" w:hAnsi="Lucida Sans Unicode"/>
          <w:i/>
          <w:sz w:val="22"/>
          <w:vertAlign w:val="subscript"/>
          <w:lang w:val="ro-RO"/>
        </w:rPr>
        <w:t>~</w:t>
      </w:r>
      <w:r>
        <w:rPr>
          <w:rFonts w:cs="Times New Roman" w:ascii="Times New Roman" w:hAnsi="Times New Roman"/>
          <w:sz w:val="22"/>
          <w:lang w:val="ro-RO"/>
        </w:rPr>
        <w:t xml:space="preserve"> astfel încât:</w:t>
      </w:r>
      <w:r>
        <w:rPr>
          <w:rFonts w:cs="Lucida Sans Unicode" w:ascii="Lucida Sans Unicode" w:hAnsi="Lucida Sans Unicode"/>
          <w:i/>
          <w:sz w:val="22"/>
          <w:vertAlign w:val="subscript"/>
          <w:lang w:val="ro-RO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</m:oMath>
      </m:oMathPara>
    </w:p>
    <w:p>
      <w:pPr>
        <w:pStyle w:val="Normal"/>
        <w:ind w:first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nary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ω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fr-FR"/>
        </w:rPr>
        <w:t xml:space="preserve">unde </w:t>
      </w:r>
      <w:r>
        <w:rPr>
          <w:rFonts w:cs="Times New Roman" w:ascii="Times New Roman" w:hAnsi="Times New Roman"/>
          <w:i/>
          <w:sz w:val="22"/>
          <w:lang w:val="fr-FR"/>
        </w:rPr>
        <w:t>U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 xml:space="preserve"> este valoarea eficace a armonicii de ordinul </w:t>
      </w:r>
      <w:r>
        <w:rPr>
          <w:rFonts w:cs="Times New Roman" w:ascii="Times New Roman" w:hAnsi="Times New Roman"/>
          <w:i/>
          <w:sz w:val="22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 xml:space="preserve">, iar </w:t>
      </w:r>
      <w:r>
        <w:rPr>
          <w:rFonts w:eastAsia="Symbol" w:cs="Symbol" w:ascii="Symbol" w:hAnsi="Symbol"/>
          <w:i/>
          <w:sz w:val="22"/>
        </w:rPr>
        <w:t>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 xml:space="preserve"> este faza iniţială a armonicii de ordinul </w:t>
      </w:r>
      <w:r>
        <w:rPr>
          <w:rFonts w:cs="Times New Roman" w:ascii="Times New Roman" w:hAnsi="Times New Roman"/>
          <w:i/>
          <w:sz w:val="22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>. Relaţia se poate scrie sub forma unei serii Fourier: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i/>
          <w:sz w:val="22"/>
          <w:lang w:val="fr-FR"/>
        </w:rPr>
        <w:t xml:space="preserve">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ωt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ωt</m:t>
        </m:r>
      </m:oMath>
      <w:r>
        <w:rPr>
          <w:rFonts w:cs="Times New Roman" w:ascii="Times New Roman" w:hAnsi="Times New Roman"/>
          <w:i/>
          <w:sz w:val="22"/>
        </w:rPr>
        <w:t xml:space="preserve"> 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În această expresie intervin coeficienţii dezvoltării în serie Fourier, din care pentru problema dată prezintă interes coeficientul 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</m:e>
        </m:nary>
        <m:r>
          <w:rPr>
            <w:rFonts w:ascii="Cambria Math" w:hAnsi="Cambria Math"/>
          </w:rPr>
          <m:t xml:space="preserve">dωt</m:t>
        </m:r>
      </m:oMath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ind w:first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Pentru forma de undă a tensiunii redresate dublă alternanţă, conform fig. 7.1 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 perioada este </w:t>
      </w:r>
      <w:r>
        <w:rPr>
          <w:rFonts w:cs="Times New Roman" w:ascii="Times New Roman" w:hAnsi="Times New Roman"/>
          <w:i/>
          <w:sz w:val="22"/>
        </w:rPr>
        <w:t xml:space="preserve">T </w:t>
      </w:r>
      <w:r>
        <w:rPr>
          <w:rFonts w:cs="Times New Roman" w:ascii="Times New Roman" w:hAnsi="Times New Roman"/>
          <w:sz w:val="22"/>
        </w:rPr>
        <w:t xml:space="preserve">= π şi ca urmare calculăm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după cum urmează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  <m:r>
              <w:rPr>
                <w:rFonts w:ascii="Cambria Math" w:hAnsi="Cambria Math"/>
              </w:rPr>
              <m:t xml:space="preserve">dω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  <m:r>
              <w:rPr>
                <w:rFonts w:ascii="Cambria Math" w:hAnsi="Cambria Math"/>
              </w:rPr>
              <m:t xml:space="preserve">ω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]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,9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n urmare, valoarea componentei continue este:</w:t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lang w:val="ro-RO"/>
        </w:rPr>
        <w:tab/>
      </w:r>
      <w:r>
        <w:rPr>
          <w:rFonts w:cs="Times New Roman" w:ascii="Times New Roman" w:hAnsi="Times New Roman"/>
          <w:b/>
          <w:color w:val="000000"/>
          <w:sz w:val="22"/>
          <w:u w:val="single"/>
          <w:lang w:val="ro-RO"/>
        </w:rPr>
        <w:t>Problema 7.7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lang w:val="ro-RO"/>
        </w:rPr>
        <w:tab/>
      </w:r>
      <w:r>
        <w:rPr>
          <w:rFonts w:cs="Times New Roman" w:ascii="Times New Roman" w:hAnsi="Times New Roman"/>
          <w:sz w:val="22"/>
          <w:lang w:val="fr-FR"/>
        </w:rPr>
        <w:t xml:space="preserve">Se consideră un redresor monofazat dublă alternanţă, pentru care valoarea efectivă a tensiunii din secundar </w:t>
      </w:r>
      <w:r>
        <w:rPr>
          <w:rFonts w:cs="Times New Roman" w:ascii="Times New Roman" w:hAnsi="Times New Roman"/>
          <w:i/>
          <w:sz w:val="22"/>
          <w:lang w:val="fr-FR"/>
        </w:rPr>
        <w:t>U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2"/>
          <w:lang w:val="fr-FR"/>
        </w:rPr>
        <w:t xml:space="preserve"> = 20 V. Frecvenţa reţelei de alimentare este </w:t>
      </w:r>
      <w:r>
        <w:rPr>
          <w:rFonts w:eastAsia="Symbol" w:cs="Symbol" w:ascii="Symbol" w:hAnsi="Symbol"/>
          <w:sz w:val="22"/>
        </w:rPr>
        <w:t></w:t>
      </w:r>
      <w:r>
        <w:rPr>
          <w:rFonts w:cs="Times New Roman" w:ascii="Times New Roman" w:hAnsi="Times New Roman"/>
          <w:sz w:val="22"/>
          <w:lang w:val="fr-FR"/>
        </w:rPr>
        <w:t xml:space="preserve"> = 50 Hz. </w:t>
      </w:r>
      <w:r>
        <w:rPr>
          <w:rFonts w:cs="Times New Roman" w:ascii="Times New Roman" w:hAnsi="Times New Roman"/>
          <w:sz w:val="22"/>
        </w:rPr>
        <w:t>Determinaţi expresia componentei în cos 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 din dezvoltarea în serie Fourier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  <w:lang w:val="fr-FR"/>
        </w:rPr>
        <w:t>R.</w:t>
      </w:r>
      <w:r>
        <w:rPr>
          <w:rFonts w:cs="Times New Roman" w:ascii="Times New Roman" w:hAnsi="Times New Roman"/>
          <w:sz w:val="22"/>
          <w:lang w:val="fr-FR"/>
        </w:rPr>
        <w:t xml:space="preserve"> Pentru coeficienţii în cosinus din dezvoltarea în serie Fourier se foloseşte relaţia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ωt</m:t>
                </m:r>
              </m:e>
            </m:d>
          </m:e>
        </m:nary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Ţinem seama că semnalul redresat dublă alternanţă este descris după cum urmează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i/>
          <w:sz w:val="22"/>
        </w:rPr>
        <w:tab/>
        <w:t>u</w:t>
      </w:r>
      <w:r>
        <w:rPr>
          <w:rFonts w:cs="Times New Roman" w:ascii="Times New Roman" w:hAnsi="Times New Roman"/>
          <w:i/>
          <w:sz w:val="22"/>
          <w:vertAlign w:val="subscript"/>
        </w:rPr>
        <w:t>r</w:t>
      </w:r>
      <w:r>
        <w:rPr>
          <w:rFonts w:cs="Times New Roman" w:ascii="Times New Roman" w:hAnsi="Times New Roman"/>
          <w:i/>
          <w:sz w:val="22"/>
        </w:rPr>
        <w:t xml:space="preserve"> =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ntr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e/>
            </m:d>
          </m:e>
        </m:eqArr>
      </m:oMath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lang w:val="ro-RO"/>
        </w:rPr>
        <w:tab/>
        <w:t xml:space="preserve">Prin urmare putem scrie pentru coeficientul în cos </w:t>
      </w:r>
      <w:r>
        <w:rPr>
          <w:rFonts w:cs="Times New Roman" w:ascii="Times New Roman" w:hAnsi="Times New Roman"/>
          <w:sz w:val="22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 şi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= 20 V</w:t>
      </w:r>
      <w:r>
        <w:rPr>
          <w:rFonts w:cs="Times New Roman" w:ascii="Times New Roman" w:hAnsi="Times New Roman"/>
          <w:color w:val="000000"/>
          <w:sz w:val="22"/>
          <w:lang w:val="ro-RO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ω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ω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dωt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dωt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Rezultă deci că termenul în </w:t>
      </w:r>
      <w:r>
        <w:rPr>
          <w:rFonts w:cs="Times New Roman" w:ascii="Times New Roman" w:hAnsi="Times New Roman"/>
          <w:color w:val="000000"/>
          <w:sz w:val="22"/>
          <w:lang w:val="ro-RO"/>
        </w:rPr>
        <w:t>cos 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 are valoarea 0.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  <w:u w:val="single"/>
          <w:lang w:val="fr-FR"/>
        </w:rPr>
        <w:t>Problema 7.8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  <w:lang w:val="fr-FR"/>
        </w:rPr>
        <w:t xml:space="preserve">Se consideră un redresor monofazat dublă alternanţă, pentru care valoarea efectivă a tensiunii din secundar </w:t>
      </w:r>
      <w:r>
        <w:rPr>
          <w:rFonts w:cs="Times New Roman" w:ascii="Times New Roman" w:hAnsi="Times New Roman"/>
          <w:i/>
          <w:sz w:val="22"/>
          <w:lang w:val="fr-FR"/>
        </w:rPr>
        <w:t>U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2"/>
          <w:lang w:val="fr-FR"/>
        </w:rPr>
        <w:t xml:space="preserve"> = 20 V. Frecvenţa reţelei de alimentare este </w:t>
      </w:r>
      <w:r>
        <w:rPr>
          <w:rFonts w:eastAsia="Symbol" w:cs="Symbol" w:ascii="Symbol" w:hAnsi="Symbol"/>
          <w:sz w:val="22"/>
        </w:rPr>
        <w:t></w:t>
      </w:r>
      <w:r>
        <w:rPr>
          <w:rFonts w:cs="Times New Roman" w:ascii="Times New Roman" w:hAnsi="Times New Roman"/>
          <w:sz w:val="22"/>
          <w:lang w:val="fr-FR"/>
        </w:rPr>
        <w:t xml:space="preserve"> = 50 Hz. </w:t>
      </w:r>
      <w:r>
        <w:rPr>
          <w:rFonts w:cs="Times New Roman" w:ascii="Times New Roman" w:hAnsi="Times New Roman"/>
          <w:sz w:val="22"/>
        </w:rPr>
        <w:t xml:space="preserve">Determinaţi expresia componentei în cos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 din dezvoltarea în serie Fourie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  <w:lang w:val="fr-FR"/>
        </w:rPr>
        <w:t>R.</w:t>
      </w:r>
      <w:r>
        <w:rPr>
          <w:rFonts w:cs="Times New Roman" w:ascii="Times New Roman" w:hAnsi="Times New Roman"/>
          <w:sz w:val="22"/>
          <w:lang w:val="fr-FR"/>
        </w:rPr>
        <w:t xml:space="preserve"> Pentru coeficienţii termenilor în cosinus din dezvoltarea în serie Fourier se foloseşte relaţia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ωt</m:t>
                </m:r>
              </m:e>
            </m:d>
          </m:e>
        </m:nary>
        <m:r>
          <w:rPr>
            <w:rFonts w:ascii="Cambria Math" w:hAnsi="Cambria Math"/>
          </w:rPr>
          <m:t xml:space="preserve">dωt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fr-FR"/>
        </w:rPr>
        <w:t>Ţinem seama că semnalul redresat dublă alternanţă este descris astfel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i/>
          <w:sz w:val="22"/>
          <w:lang w:val="fr-FR"/>
        </w:rPr>
        <w:tab/>
        <w:t>u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r</w:t>
      </w:r>
      <w:r>
        <w:rPr>
          <w:rFonts w:cs="Times New Roman" w:ascii="Times New Roman" w:hAnsi="Times New Roman"/>
          <w:i/>
          <w:sz w:val="22"/>
          <w:lang w:val="fr-FR"/>
        </w:rPr>
        <w:t xml:space="preserve"> =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ntr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e/>
            </m:d>
          </m:e>
        </m:eqArr>
      </m:oMath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lang w:val="ro-RO"/>
        </w:rPr>
        <w:tab/>
        <w:t xml:space="preserve">Prin urmare putem scrie pentru coeficientul în cos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 şi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= 20 V</w:t>
      </w:r>
      <w:r>
        <w:rPr>
          <w:rFonts w:cs="Times New Roman" w:ascii="Times New Roman" w:hAnsi="Times New Roman"/>
          <w:color w:val="000000"/>
          <w:sz w:val="22"/>
          <w:lang w:val="ro-RO"/>
        </w:rPr>
        <w:t>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ωt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dωt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dω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Rezultă deci că termenul în </w:t>
      </w:r>
      <w:r>
        <w:rPr>
          <w:rFonts w:cs="Times New Roman" w:ascii="Times New Roman" w:hAnsi="Times New Roman"/>
          <w:color w:val="000000"/>
          <w:sz w:val="22"/>
          <w:lang w:val="ro-RO"/>
        </w:rPr>
        <w:t xml:space="preserve">cos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 are valoarea 0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  <w:u w:val="single"/>
          <w:lang w:val="fr-FR"/>
        </w:rPr>
        <w:t>Problema 7.9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  <w:lang w:val="fr-FR"/>
        </w:rPr>
        <w:t xml:space="preserve">Se consideră un redresor monofazat dublă alternanţă, pentru care valoarea efectivă a tensiunii din secundar </w:t>
      </w:r>
      <w:r>
        <w:rPr>
          <w:rFonts w:cs="Times New Roman" w:ascii="Times New Roman" w:hAnsi="Times New Roman"/>
          <w:i/>
          <w:sz w:val="22"/>
          <w:lang w:val="fr-FR"/>
        </w:rPr>
        <w:t>U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2"/>
          <w:lang w:val="fr-FR"/>
        </w:rPr>
        <w:t xml:space="preserve"> = 10 V. Frecvenţa reţelei de alimentare este </w:t>
      </w:r>
      <w:r>
        <w:rPr>
          <w:rFonts w:eastAsia="Symbol" w:cs="Symbol" w:ascii="Symbol" w:hAnsi="Symbol"/>
          <w:sz w:val="22"/>
        </w:rPr>
        <w:t></w:t>
      </w:r>
      <w:r>
        <w:rPr>
          <w:rFonts w:cs="Times New Roman" w:ascii="Times New Roman" w:hAnsi="Times New Roman"/>
          <w:sz w:val="22"/>
          <w:lang w:val="fr-FR"/>
        </w:rPr>
        <w:t xml:space="preserve"> = 50 Hz. Determinaţi expresia componentei în sin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lang w:val="fr-FR"/>
        </w:rPr>
        <w:t>t</w:t>
      </w:r>
      <w:r>
        <w:rPr>
          <w:rFonts w:cs="Times New Roman" w:ascii="Times New Roman" w:hAnsi="Times New Roman"/>
          <w:sz w:val="22"/>
          <w:lang w:val="fr-FR"/>
        </w:rPr>
        <w:t xml:space="preserve"> din dezvoltarea în serie Fourier.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b/>
          <w:sz w:val="22"/>
          <w:lang w:val="fr-FR"/>
        </w:rPr>
        <w:t>R.</w:t>
      </w:r>
      <w:r>
        <w:rPr>
          <w:rFonts w:cs="Times New Roman" w:ascii="Times New Roman" w:hAnsi="Times New Roman"/>
          <w:sz w:val="22"/>
          <w:lang w:val="fr-FR"/>
        </w:rPr>
        <w:t xml:space="preserve"> În general, coeficienţii termenilor în sinus din dezvoltarea în serie Fourier se determină din relaţia:</w:t>
      </w:r>
    </w:p>
    <w:p>
      <w:pPr>
        <w:pStyle w:val="Normal"/>
        <w:ind w:firstLine="340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ωt</m:t>
                </m:r>
              </m:e>
            </m:d>
          </m:e>
        </m:nary>
        <m:r>
          <w:rPr>
            <w:rFonts w:ascii="Cambria Math" w:hAnsi="Cambria Math"/>
          </w:rPr>
          <m:t xml:space="preserve">dωt</m:t>
        </m:r>
      </m:oMath>
      <w:r>
        <w:rPr>
          <w:rFonts w:cs="Times New Roman" w:ascii="Times New Roman" w:hAnsi="Times New Roman"/>
          <w:sz w:val="22"/>
          <w:lang w:val="fr-F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sz w:val="22"/>
        </w:rPr>
        <w:t xml:space="preserve">Problema solicită termenul în sin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, deci vom calcula coeficientul 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, pentru o valoare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de 20 V. Ţinem de asemenea seama că semnalul redresat dublă alternanţă este descris după cum urmează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ab/>
        <w:t>u</w:t>
      </w:r>
      <w:r>
        <w:rPr>
          <w:rFonts w:cs="Times New Roman" w:ascii="Times New Roman" w:hAnsi="Times New Roman"/>
          <w:i/>
          <w:sz w:val="22"/>
          <w:vertAlign w:val="subscript"/>
        </w:rPr>
        <w:t>r</w:t>
      </w:r>
      <w:r>
        <w:rPr>
          <w:rFonts w:cs="Times New Roman" w:ascii="Times New Roman" w:hAnsi="Times New Roman"/>
          <w:i/>
          <w:sz w:val="22"/>
        </w:rPr>
        <w:t xml:space="preserve"> =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ntr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e/>
            </m:d>
          </m:e>
        </m:eqArr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ezultă deci:</w:t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dωt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ωt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ω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ωt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ω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Se obţine că termenul în sin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 are valoarea 0 (spre deosebire de redersorul monoalternanţă)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  <w:u w:val="single"/>
        </w:rPr>
        <w:t>Problema 7.10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  <w:t xml:space="preserve">Se consideră un redresor monofazat dublă alternanţă, pentru care valoarea efectivă a tensiunii din secundar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= 10 V. Frecvenţa reţelei de alimentare este </w:t>
      </w:r>
      <w:r>
        <w:rPr>
          <w:rFonts w:eastAsia="Symbol" w:cs="Symbol" w:ascii="Symbol" w:hAnsi="Symbol"/>
          <w:sz w:val="22"/>
        </w:rPr>
        <w:t></w:t>
      </w:r>
      <w:r>
        <w:rPr>
          <w:rFonts w:cs="Times New Roman" w:ascii="Times New Roman" w:hAnsi="Times New Roman"/>
          <w:sz w:val="22"/>
        </w:rPr>
        <w:t xml:space="preserve"> = 50 Hz. Determinaţi expresia componentei în sin 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 din dezvoltarea în serie Fourie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sz w:val="22"/>
        </w:rPr>
        <w:t xml:space="preserve">R. </w:t>
      </w:r>
      <w:r>
        <w:rPr>
          <w:rFonts w:cs="Times New Roman" w:ascii="Times New Roman" w:hAnsi="Times New Roman"/>
          <w:sz w:val="22"/>
        </w:rPr>
        <w:t>În general, coeficienţii termenilor în sinus din dezvoltarea în serie Fourier se determină din relaţia:</w:t>
      </w:r>
    </w:p>
    <w:p>
      <w:pPr>
        <w:pStyle w:val="Normal"/>
        <w:ind w:first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ωt</m:t>
                </m:r>
              </m:e>
            </m:d>
          </m:e>
        </m:nary>
        <m:r>
          <w:rPr>
            <w:rFonts w:ascii="Cambria Math" w:hAnsi="Cambria Math"/>
          </w:rPr>
          <m:t xml:space="preserve">dωt</m:t>
        </m:r>
      </m:oMath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Problema solicită termenul în sin 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, deci vom calcula coeficientul 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, pentru o valoare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de 20 V. Ţinem de asemenea seama că semnalul redresat dublă alternanţă este descris după cum urmează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ab/>
        <w:t>u</w:t>
      </w:r>
      <w:r>
        <w:rPr>
          <w:rFonts w:cs="Times New Roman" w:ascii="Times New Roman" w:hAnsi="Times New Roman"/>
          <w:i/>
          <w:sz w:val="22"/>
          <w:vertAlign w:val="subscript"/>
        </w:rPr>
        <w:t>r</w:t>
      </w:r>
      <w:r>
        <w:rPr>
          <w:rFonts w:cs="Times New Roman" w:ascii="Times New Roman" w:hAnsi="Times New Roman"/>
          <w:i/>
          <w:sz w:val="22"/>
        </w:rPr>
        <w:t xml:space="preserve"> =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ntr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e/>
            </m:d>
          </m:e>
        </m:eqArr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ezultă deci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dωt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dω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dω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ω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ω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{"/>
              <m:endChr m:val="}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ωt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ω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TextBody"/>
        <w:rPr/>
      </w:pPr>
      <w:r>
        <w:rPr/>
        <w:tab/>
      </w:r>
      <w:r>
        <w:rPr>
          <w:lang w:val="fr-FR"/>
        </w:rPr>
        <w:t>Temenul solicitat, în sin 2</w:t>
      </w:r>
      <w:r>
        <w:rPr>
          <w:rFonts w:eastAsia="Symbol" w:cs="Symbol" w:ascii="Symbol" w:hAnsi="Symbol"/>
          <w:i/>
        </w:rPr>
        <w:t></w:t>
      </w:r>
      <w:r>
        <w:rPr>
          <w:i/>
          <w:lang w:val="fr-FR"/>
        </w:rPr>
        <w:t>t</w:t>
      </w:r>
      <w:r>
        <w:rPr>
          <w:lang w:val="fr-FR"/>
        </w:rPr>
        <w:t>, are valoarea 0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ab/>
      </w:r>
      <w:r>
        <w:rPr>
          <w:rFonts w:cs="Times New Roman" w:ascii="Times New Roman" w:hAnsi="Times New Roman"/>
          <w:b/>
          <w:sz w:val="22"/>
          <w:u w:val="single"/>
          <w:lang w:val="fr-FR"/>
        </w:rPr>
        <w:t>Problema 7.11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  <w:lang w:val="fr-FR"/>
        </w:rPr>
        <w:tab/>
        <w:t xml:space="preserve">Într-unul din terminalele unei diode de mică putere se injectează succesiv o serie de curenţi 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sz w:val="22"/>
          <w:lang w:val="fr-FR"/>
        </w:rPr>
        <w:t xml:space="preserve">, rezultând respectiv valorile tensiunii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sz w:val="22"/>
          <w:lang w:val="fr-FR"/>
        </w:rPr>
        <w:t xml:space="preserve"> conform tabelului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tbl>
      <w:tblPr>
        <w:tblW w:w="7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083"/>
        <w:gridCol w:w="1083"/>
        <w:gridCol w:w="1083"/>
        <w:gridCol w:w="1083"/>
        <w:gridCol w:w="1083"/>
        <w:gridCol w:w="981"/>
      </w:tblGrid>
      <w:tr>
        <w:trPr/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desen9"/>
              <w:spacing w:lineRule="exact" w:line="360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108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9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8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7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6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5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v</w:t>
            </w:r>
            <w:r>
              <w:rPr>
                <w:rFonts w:cs="Times New Roman" w:ascii="Times New Roman" w:hAnsi="Times New Roman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</w:rPr>
              <w:t>V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</w:t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ind w:left="705" w:right="-1" w:hanging="36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>Care este modul de polarizare al diodei şi materialul din care este construită?</w:t>
      </w:r>
    </w:p>
    <w:p>
      <w:pPr>
        <w:pStyle w:val="Normal"/>
        <w:numPr>
          <w:ilvl w:val="0"/>
          <w:numId w:val="9"/>
        </w:numPr>
        <w:ind w:left="705" w:right="-1" w:hanging="360"/>
        <w:rPr/>
      </w:pPr>
      <w:r>
        <w:rPr>
          <w:rFonts w:cs="Times New Roman" w:ascii="Times New Roman" w:hAnsi="Times New Roman"/>
          <w:sz w:val="22"/>
        </w:rPr>
        <w:t xml:space="preserve">Să se deducă relaţia analitică 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 xml:space="preserve"> =  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ind w:left="360" w:right="-1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R.</w:t>
      </w:r>
    </w:p>
    <w:p>
      <w:pPr>
        <w:pStyle w:val="Normal"/>
        <w:ind w:right="-1" w:firstLine="340"/>
        <w:rPr/>
      </w:pPr>
      <w:r>
        <w:rPr>
          <w:rFonts w:cs="Times New Roman" w:ascii="Times New Roman" w:hAnsi="Times New Roman"/>
          <w:sz w:val="22"/>
        </w:rPr>
        <w:t xml:space="preserve">a. După valorile curenţilor şi ale tensiunilor corespunzătoare, dioda nu poate fi polarizată decât în sens direct. </w:t>
      </w:r>
      <w:r>
        <w:rPr>
          <w:rFonts w:cs="Times New Roman" w:ascii="Times New Roman" w:hAnsi="Times New Roman"/>
          <w:sz w:val="22"/>
          <w:lang w:val="fr-FR"/>
        </w:rPr>
        <w:t xml:space="preserve">Valoarea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sz w:val="22"/>
          <w:lang w:val="fr-FR"/>
        </w:rPr>
        <w:t xml:space="preserve"> = 0,6 V ce corespunde curentului 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sz w:val="22"/>
          <w:lang w:val="fr-FR"/>
        </w:rPr>
        <w:t xml:space="preserve"> = 0,1 mA poate fi considerată ca o valoare de prag tipică joncţiunilor cu siliciu.</w:t>
      </w:r>
    </w:p>
    <w:p>
      <w:pPr>
        <w:pStyle w:val="Normal"/>
        <w:ind w:right="-1" w:firstLine="340"/>
        <w:rPr/>
      </w:pPr>
      <w:r>
        <w:rPr>
          <w:rFonts w:cs="Times New Roman" w:ascii="Times New Roman" w:hAnsi="Times New Roman"/>
          <w:sz w:val="22"/>
        </w:rPr>
        <w:t xml:space="preserve">b. Dacă calculăm lg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 xml:space="preserve"> putem obseva că tensiunea depinde liniar de acesta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7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134"/>
        <w:gridCol w:w="1134"/>
        <w:gridCol w:w="1134"/>
        <w:gridCol w:w="1134"/>
        <w:gridCol w:w="1134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desen9"/>
              <w:spacing w:lineRule="exact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g </w:t>
            </w:r>
            <w:r>
              <w:rPr>
                <w:rFonts w:cs="Times New Roman" w:ascii="Times New Roman" w:hAnsi="Times New Roman"/>
                <w:i/>
                <w:sz w:val="22"/>
              </w:rPr>
              <w:t>i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</w:rPr>
              <w:t>-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v</w:t>
            </w:r>
            <w:r>
              <w:rPr>
                <w:rFonts w:cs="Times New Roman" w:ascii="Times New Roman" w:hAnsi="Times New Roman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</w:rPr>
              <w:t>V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+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+2·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+3·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+4·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+5·0,08</w:t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utem scrie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fr-FR"/>
        </w:rPr>
        <w:t>Dacă se consideră oricare două perechi de valori succesive din tabel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lculăm diferenţa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ind w:right="-1"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right="-1"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n relaţia:</w:t>
      </w:r>
    </w:p>
    <w:p>
      <w:pPr>
        <w:pStyle w:val="Normal"/>
        <w:ind w:right="-1"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right="-1"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zultă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,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</w:rPr>
        <w:tab/>
        <w:t xml:space="preserve">Introducem notaţiile: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rFonts w:cs="Times New Roman" w:ascii="Times New Roman" w:hAnsi="Times New Roman"/>
          <w:sz w:val="22"/>
        </w:rPr>
        <w:t xml:space="preserve">  şi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. Dependenţa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>poate fi scrisă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</m:oMath>
      <w:r>
        <w:rPr>
          <w:rFonts w:cs="Times New Roman" w:ascii="Times New Roman" w:hAnsi="Times New Roman"/>
          <w:sz w:val="22"/>
        </w:rPr>
        <w:t>,  unde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rFonts w:cs="Times New Roman" w:ascii="Times New Roman" w:hAnsi="Times New Roman"/>
          <w:sz w:val="22"/>
        </w:rPr>
        <w:t xml:space="preserve">  şi  </w:t>
      </w:r>
    </w:p>
    <w:p>
      <w:pPr>
        <w:pStyle w:val="Normal"/>
        <w:ind w:right="-1"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</m:oMath>
      </m:oMathPara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  <w:u w:val="single"/>
          <w:lang w:val="fr-FR"/>
        </w:rPr>
        <w:t>Problema 7.12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9530</wp:posOffset>
                </wp:positionH>
                <wp:positionV relativeFrom="paragraph">
                  <wp:posOffset>334645</wp:posOffset>
                </wp:positionV>
                <wp:extent cx="2247265" cy="114236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120" cy="1142280"/>
                          <a:chOff x="0" y="0"/>
                          <a:chExt cx="2247120" cy="114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712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657360" y="237960"/>
                              <a:ext cx="1152360" cy="60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171360"/>
                              <a:ext cx="38088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040" y="504720"/>
                              <a:ext cx="171360" cy="152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666720"/>
                              <a:ext cx="190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95360"/>
                              <a:ext cx="10476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495360"/>
                              <a:ext cx="21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42880"/>
                              <a:ext cx="11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1280" y="304200"/>
                              <a:ext cx="57240" cy="123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266760"/>
                              <a:ext cx="10476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900">
                                  <a:moveTo>
                                    <a:pt x="0" y="0"/>
                                  </a:moveTo>
                                  <a:cubicBezTo>
                                    <a:pt x="28" y="70"/>
                                    <a:pt x="165" y="270"/>
                                    <a:pt x="165" y="420"/>
                                  </a:cubicBezTo>
                                  <a:cubicBezTo>
                                    <a:pt x="165" y="570"/>
                                    <a:pt x="34" y="800"/>
                                    <a:pt x="0" y="9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80" y="304920"/>
                              <a:ext cx="14292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0" y="485280"/>
                              <a:ext cx="1238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9200" y="276120"/>
                              <a:ext cx="14292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5480" y="456480"/>
                              <a:ext cx="162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840" y="0"/>
                              <a:ext cx="6001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 = 10 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8320"/>
                              <a:ext cx="571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E = 10 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923400"/>
                            <a:ext cx="1733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ig. 7.12.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26.35pt;width:176.95pt;height:90pt" coordorigin="-78,527" coordsize="3539,1800">
                <v:group id="shape_0" style="position:absolute;left:-78;top:527;width:3539;height:1321">
                  <v:rect id="shape_0" stroked="t" o:allowincell="f" style="position:absolute;left:957;top:902;width:1814;height:944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557;top:797;width:599;height:16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shape id="shape_0" fillcolor="black" stroked="t" o:allowincell="f" style="position:absolute;left:2637;top:1322;width:269;height:239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2622,1577" to="2921,157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882;top:1307;width:164;height:8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92,1307" to="1136,130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7,1382" to="1046,1382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2727;top:1006;width:89;height:194;flip:y;mso-wrap-style:none;v-text-anchor:middle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5,900" path="m0,0c28,70,165,270,165,420c165,570,34,800,0,900e" stroked="t" o:allowincell="f" style="position:absolute;left:2967;top:947;width:164;height:899;mso-wrap-style:none;v-text-anchor:middle">
                    <v:fill o:detectmouseclick="t" on="false"/>
                    <v:stroke color="black" weight="9360" endarrow="block" endarrowwidth="narrow" endarrowlength="short" joinstyle="round" endcap="flat"/>
                    <w10:wrap type="square"/>
                  </v:shape>
                  <v:shape id="shape_0" stroked="f" o:allowincell="f" style="position:absolute;left:746;top:1007;width:22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1;top:1291;width:19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56;top:962;width:22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06;top:1246;width:25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21;top:527;width:94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 = 10 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78;top:1186;width:89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E = 10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67;top:1981;width:272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ig. 7.1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  <w:lang w:val="fr-FR"/>
        </w:rPr>
        <w:tab/>
        <w:t>Să se determine curentul şi tensiunea pe dioda din circuitul prezentat în figura 7.12.1, dacă se utilizează pentru diodă caracteristica:</w:t>
      </w:r>
    </w:p>
    <w:p>
      <w:pPr>
        <w:pStyle w:val="Normal"/>
        <w:ind w:right="-1"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v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right="-1"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right="-1"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2"/>
        </w:rPr>
        <w:tab/>
        <w:t>R.</w:t>
      </w:r>
      <w:r>
        <w:rPr>
          <w:rFonts w:cs="Times New Roman" w:ascii="Times New Roman" w:hAnsi="Times New Roman"/>
          <w:sz w:val="22"/>
        </w:rPr>
        <w:t xml:space="preserve"> Trebuie rezolvat sistemul de ecuaţii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ind w:left="360" w:right="-1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</w:rPr>
        <w:tab/>
        <w:t xml:space="preserve">Dacă se consideră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&lt;&lt;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 xml:space="preserve"> şi se înlocuieşte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sz w:val="22"/>
        </w:rPr>
        <w:t xml:space="preserve"> din a doua ecuaţie în prima, rezultă ecuaţia transcendentă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ceastă ecuaţie se poate rezolva în mod iterativ, folosind algoritmul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>
          <w:rFonts w:cs="Times New Roman" w:ascii="Times New Roman" w:hAnsi="Times New Roman"/>
          <w:sz w:val="22"/>
        </w:rPr>
        <w:t xml:space="preserve">Se consideră 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numPr>
          <w:ilvl w:val="0"/>
          <w:numId w:val="2"/>
        </w:numPr>
        <w:ind w:left="360" w:right="-1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n prima ecuaţie rezultă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ind w:left="360" w:right="-1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n a doua ecuaţie rezultă 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right="-1" w:firstLine="340"/>
        <w:rPr/>
      </w:pPr>
      <w:r>
        <w:rPr>
          <w:rFonts w:cs="Times New Roman" w:ascii="Times New Roman" w:hAnsi="Times New Roman"/>
          <w:sz w:val="22"/>
        </w:rPr>
        <w:t xml:space="preserve">Se repetă paşii 2 şi 3 până când diferenţa dintre două valori succesive obţinute pentru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sz w:val="22"/>
        </w:rPr>
        <w:t xml:space="preserve"> (sau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 xml:space="preserve">) devine mai mică decât precizia </w:t>
      </w:r>
      <w:r>
        <w:rPr>
          <w:rFonts w:cs="Times New Roman" w:ascii="Times New Roman" w:hAnsi="Times New Roman"/>
          <w:i/>
          <w:sz w:val="22"/>
        </w:rPr>
        <w:t>ε</w:t>
      </w:r>
      <w:r>
        <w:rPr>
          <w:rFonts w:cs="Times New Roman" w:ascii="Times New Roman" w:hAnsi="Times New Roman"/>
          <w:sz w:val="22"/>
        </w:rPr>
        <w:t xml:space="preserve"> aleasă.</w:t>
      </w:r>
    </w:p>
    <w:p>
      <w:pPr>
        <w:pStyle w:val="Normal"/>
        <w:ind w:right="-1" w:firstLine="340"/>
        <w:rPr/>
      </w:pPr>
      <w:r>
        <w:rPr>
          <w:rFonts w:cs="Times New Roman" w:ascii="Times New Roman" w:hAnsi="Times New Roman"/>
          <w:sz w:val="22"/>
        </w:rPr>
        <w:t xml:space="preserve">Dacă pentru datele din problemă se consideră </w:t>
      </w:r>
      <w:r>
        <w:rPr>
          <w:rFonts w:cs="Times New Roman" w:ascii="Times New Roman" w:hAnsi="Times New Roman"/>
          <w:i/>
          <w:sz w:val="22"/>
        </w:rPr>
        <w:t>ε</w:t>
      </w:r>
      <w:r>
        <w:rPr>
          <w:rFonts w:cs="Times New Roman" w:ascii="Times New Roman" w:hAnsi="Times New Roman"/>
          <w:sz w:val="22"/>
        </w:rPr>
        <w:t xml:space="preserve"> = 0,001, rezultatele iteraţiilor sunt prezentate în următorul tabel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7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96"/>
        <w:gridCol w:w="1896"/>
        <w:gridCol w:w="1791"/>
      </w:tblGrid>
      <w:tr>
        <w:trPr/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teraţia </w:t>
            </w:r>
            <w:r>
              <w:rPr>
                <w:rFonts w:cs="Times New Roman" w:ascii="Times New Roman" w:hAnsi="Times New Roman"/>
                <w:i/>
                <w:sz w:val="22"/>
              </w:rPr>
              <w:t>k</w:t>
            </w:r>
          </w:p>
        </w:tc>
        <w:tc>
          <w:tcPr>
            <w:tcW w:w="18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k</w:t>
            </w:r>
            <w:r>
              <w:rPr>
                <w:rFonts w:cs="Times New Roman" w:ascii="Times New Roman" w:hAnsi="Times New Roman"/>
                <w:sz w:val="22"/>
              </w:rPr>
              <w:t xml:space="preserve">  (mA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948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948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V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k</w:t>
            </w:r>
            <w:r>
              <w:rPr>
                <w:rFonts w:cs="Times New Roman" w:ascii="Times New Roman" w:hAnsi="Times New Roman"/>
                <w:sz w:val="22"/>
              </w:rPr>
              <w:t xml:space="preserve">  (V)</w:t>
            </w:r>
          </w:p>
        </w:tc>
        <w:tc>
          <w:tcPr>
            <w:tcW w:w="18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16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167</w:t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ab/>
        <w:t>Se observă că după numai trei iteraţii obţinem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6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8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</m:mr>
            </m:m>
          </m:e>
        </m:d>
      </m:oMath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fr-FR"/>
        </w:rPr>
        <w:t>Modul de obţinere al soluţiei este ilustrat în figura 7.12.2.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 w:eastAsia="en-US"/>
        </w:rPr>
      </w:pPr>
      <w:r>
        <w:rPr>
          <w:rFonts w:cs="Times New Roman" w:ascii="Times New Roman" w:hAnsi="Times New Roman"/>
          <w:sz w:val="2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17220</wp:posOffset>
                </wp:positionH>
                <wp:positionV relativeFrom="paragraph">
                  <wp:posOffset>149225</wp:posOffset>
                </wp:positionV>
                <wp:extent cx="3471545" cy="2019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1480" cy="2019240"/>
                          <a:chOff x="0" y="0"/>
                          <a:chExt cx="3471480" cy="2019240"/>
                        </a:xfrm>
                      </wpg:grpSpPr>
                      <wpg:grpSp>
                        <wpg:cNvGrpSpPr/>
                        <wpg:grpSpPr>
                          <a:xfrm>
                            <a:off x="328320" y="0"/>
                            <a:ext cx="3143160" cy="1952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8240" y="0"/>
                              <a:ext cx="0" cy="195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5480"/>
                              <a:ext cx="31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448200"/>
                              <a:ext cx="2362320" cy="137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24560"/>
                              <a:ext cx="1305000" cy="169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5" h="2675">
                                  <a:moveTo>
                                    <a:pt x="0" y="2670"/>
                                  </a:moveTo>
                                  <a:cubicBezTo>
                                    <a:pt x="233" y="2672"/>
                                    <a:pt x="467" y="2675"/>
                                    <a:pt x="660" y="2595"/>
                                  </a:cubicBezTo>
                                  <a:cubicBezTo>
                                    <a:pt x="853" y="2515"/>
                                    <a:pt x="995" y="2412"/>
                                    <a:pt x="1155" y="2190"/>
                                  </a:cubicBezTo>
                                  <a:cubicBezTo>
                                    <a:pt x="1315" y="1968"/>
                                    <a:pt x="1470" y="1625"/>
                                    <a:pt x="1620" y="1260"/>
                                  </a:cubicBezTo>
                                  <a:cubicBezTo>
                                    <a:pt x="1770" y="895"/>
                                    <a:pt x="1983" y="212"/>
                                    <a:pt x="205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448200"/>
                              <a:ext cx="119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120" y="44820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880" y="1143720"/>
                              <a:ext cx="119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991080"/>
                              <a:ext cx="0" cy="82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240" y="991080"/>
                              <a:ext cx="100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000800"/>
                              <a:ext cx="0" cy="82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78156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7280" y="114372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1720" y="99108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0360" y="57960"/>
                            <a:ext cx="1123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190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857240"/>
                            <a:ext cx="152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1819440"/>
                            <a:ext cx="561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866880"/>
                            <a:ext cx="152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10476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1.75pt;width:273.3pt;height:159pt" coordorigin="972,235" coordsize="5466,3180">
                <v:group id="shape_0" style="position:absolute;left:1489;top:235;width:4949;height:3074">
                  <v:line id="shape_0" from="1707,235" to="1707,33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89,3094" to="6438,30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07,941" to="5426,31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055,2675" path="m0,2670c233,2672,467,2675,660,2595c853,2515,995,2412,1155,2190c1315,1968,1470,1625,1620,1260c1770,895,1983,212,2055,0e" stroked="t" o:allowincell="f" style="position:absolute;left:1707;top:431;width:2054;height:267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707,941" to="3581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2,941" to="3582,3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2036" to="3580,2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7,1796" to="3177,3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7,1796" to="3296,1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97,1811" to="3297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5,1466" to="3585,167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359,2036" to="3553,203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177,1796" to="3177,200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07;top:327;width:17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;top:595;width:65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2;top:3160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6;top:3101;width:8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7;top:1600;width:23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1;top:1885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Fig. 7.12.2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b/>
          <w:sz w:val="22"/>
          <w:u w:val="single"/>
          <w:lang w:val="fr-FR"/>
        </w:rPr>
        <w:t>Problema 7.13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  <w:lang w:val="fr-FR"/>
        </w:rPr>
        <w:tab/>
        <w:t xml:space="preserve">O diodă caracterizată prin 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0</w:t>
      </w:r>
      <w:r>
        <w:rPr>
          <w:rFonts w:cs="Times New Roman" w:ascii="Times New Roman" w:hAnsi="Times New Roman"/>
          <w:sz w:val="22"/>
          <w:lang w:val="fr-FR"/>
        </w:rPr>
        <w:t xml:space="preserve"> = 10</w:t>
      </w:r>
      <w:r>
        <w:rPr>
          <w:rFonts w:cs="Times New Roman" w:ascii="Times New Roman" w:hAnsi="Times New Roman"/>
          <w:sz w:val="22"/>
          <w:vertAlign w:val="superscript"/>
          <w:lang w:val="fr-FR"/>
        </w:rPr>
        <w:t>-12</w:t>
      </w:r>
      <w:r>
        <w:rPr>
          <w:rFonts w:cs="Times New Roman" w:ascii="Times New Roman" w:hAnsi="Times New Roman"/>
          <w:sz w:val="22"/>
          <w:lang w:val="fr-FR"/>
        </w:rPr>
        <w:t xml:space="preserve"> A şi  </w:t>
      </w:r>
      <w:r>
        <w:rPr>
          <w:rFonts w:cs="Times New Roman" w:ascii="Times New Roman" w:hAnsi="Times New Roman"/>
          <w:sz w:val="22"/>
        </w:rPr>
        <w:t>γ</w:t>
      </w:r>
      <w:r>
        <w:rPr>
          <w:rFonts w:cs="Times New Roman" w:ascii="Times New Roman" w:hAnsi="Times New Roman"/>
          <w:sz w:val="22"/>
          <w:lang w:val="fr-FR"/>
        </w:rPr>
        <w:t xml:space="preserve">  = 2 este montată în circuitul din figura 7.13.1.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  <w:lang w:val="fr-FR"/>
        </w:rPr>
        <w:tab/>
        <w:t xml:space="preserve">Ce amplitudine trebuie să aibă semnalul furnizat de generatorul </w:t>
      </w:r>
      <w:r>
        <w:rPr>
          <w:rFonts w:cs="Times New Roman" w:ascii="Times New Roman" w:hAnsi="Times New Roman"/>
          <w:i/>
          <w:sz w:val="22"/>
          <w:lang w:val="fr-FR"/>
        </w:rPr>
        <w:t>e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g</w:t>
      </w:r>
      <w:r>
        <w:rPr>
          <w:rFonts w:cs="Times New Roman" w:ascii="Times New Roman" w:hAnsi="Times New Roman"/>
          <w:sz w:val="22"/>
          <w:lang w:val="fr-FR"/>
        </w:rPr>
        <w:t xml:space="preserve"> , pentru ca semnalul alternativ la bornele diodei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d</w:t>
      </w:r>
      <w:r>
        <w:rPr>
          <w:rFonts w:cs="Times New Roman" w:ascii="Times New Roman" w:hAnsi="Times New Roman"/>
          <w:sz w:val="22"/>
          <w:lang w:val="fr-FR"/>
        </w:rPr>
        <w:t xml:space="preserve"> să aibă amplitudinea de 2 mV?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 w:eastAsia="en-US"/>
        </w:rPr>
      </w:pPr>
      <w:r>
        <w:rPr>
          <w:rFonts w:cs="Times New Roman" w:ascii="Times New Roman" w:hAnsi="Times New Roman"/>
          <w:sz w:val="2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5745</wp:posOffset>
                </wp:positionH>
                <wp:positionV relativeFrom="paragraph">
                  <wp:posOffset>82550</wp:posOffset>
                </wp:positionV>
                <wp:extent cx="4038600" cy="11430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143000"/>
                          <a:chOff x="0" y="0"/>
                          <a:chExt cx="4038480" cy="1143000"/>
                        </a:xfrm>
                      </wpg:grpSpPr>
                      <wps:wsp>
                        <wps:cNvSpPr txBox="1"/>
                        <wps:spPr>
                          <a:xfrm>
                            <a:off x="1285920" y="923760"/>
                            <a:ext cx="1733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ig. 7.13.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038480" cy="88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628560" y="19800"/>
                              <a:ext cx="3409920" cy="85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28240" y="18360"/>
                                <a:ext cx="3142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8680"/>
                                <a:ext cx="2705040" cy="600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440" y="171360"/>
                                <a:ext cx="38088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4240" y="447480"/>
                                <a:ext cx="17136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4520" y="6094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09040" y="276120"/>
                                <a:ext cx="14292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2040" y="0"/>
                                <a:ext cx="6001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R = 10 kΩ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9920" y="228600"/>
                                <a:ext cx="0" cy="60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190440"/>
                                <a:ext cx="38088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21888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0840" y="8190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0" y="513720"/>
                                <a:ext cx="15228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71120" y="323640"/>
                                <a:ext cx="838800" cy="342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7480" y="123120"/>
                                  <a:ext cx="5716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E = 100 V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60" y="19044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" y="2383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292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180360"/>
                                  <a:ext cx="1238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62200" y="276120"/>
                                <a:ext cx="0" cy="523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57360" y="47520"/>
                              <a:ext cx="7239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= 100 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1440" y="22932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8388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315000"/>
                              <a:ext cx="0" cy="48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219600"/>
                              <a:ext cx="5724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6272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6272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43884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4640" y="276120"/>
                              <a:ext cx="1429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640" y="59040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448200"/>
                              <a:ext cx="1429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~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`~~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8200"/>
                              <a:ext cx="5335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f = 1 kH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440" y="457920"/>
                              <a:ext cx="2001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0040" y="476280"/>
                              <a:ext cx="2192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360" y="0"/>
                              <a:ext cx="476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C → ∞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33160" y="25776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9320" y="48240"/>
                              <a:ext cx="2952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6.5pt;width:318.05pt;height:90pt" coordorigin="387,130" coordsize="6361,1800">
                <v:shape id="shape_0" stroked="f" o:allowincell="f" style="position:absolute;left:2412;top:1585;width:272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ig. 7.1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87;top:130;width:6361;height:1396">
                  <v:group id="shape_0" style="position:absolute;left:1377;top:161;width:5371;height:1350">
                    <v:shape id="shape_0" stroked="f" o:allowincell="f" style="position:absolute;left:4571;top:190;width:494;height:28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stroked="t" o:allowincell="f" style="position:absolute;left:1377;top:537;width:4259;height:944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697;top:431;width:599;height:164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shape id="shape_0" fillcolor="black" stroked="t" o:allowincell="f" style="position:absolute;left:3777;top:866;width:269;height:239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line id="shape_0" from="3762,1121" to="4061,112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596;top:596;width:224;height:20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61;top:161;width:94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 = 10 k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3912,521" to="3912,146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4542;top:461;width:599;height:164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oval id="shape_0" fillcolor="black" stroked="f" o:allowincell="f" style="position:absolute;left:3897;top:506;width:59;height:5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fillcolor="black" stroked="f" o:allowincell="f" style="position:absolute;left:3882;top:1451;width:59;height:5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oval>
                    <v:rect id="shape_0" fillcolor="white" stroked="f" o:allowincell="f" style="position:absolute;left:5487;top:970;width:239;height:5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group id="shape_0" style="position:absolute;left:5426;top:671;width:1322;height:539">
                      <v:shape id="shape_0" stroked="f" o:allowincell="f" style="position:absolute;left:5847;top:865;width:899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 = 100 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5472,971" to="5816,971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547,1046" to="5726,1046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5426;top:671;width:224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441;top:955;width:194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4152,596" to="4152,1420" stroked="t" o:allowincell="f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257;top:205;width:113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= 100 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2232;top:491;width:74;height:7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217;top:1451;width:74;height:7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262,626" to="2262,1390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1722;top:476;width:89;height:13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1707,386" to="1707,67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797,386" to="1797,67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212;top:821;width:329;height:329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shape id="shape_0" stroked="f" o:allowincell="f" style="position:absolute;left:1166;top:565;width:22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6;top:1060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6;top:836;width:22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~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`~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7;top:836;width:8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f = 1 kH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46;top:851;width:31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51;top:880;width:34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22;top:130;width:74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C → 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061,536" to="4255,53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3866;top:206;width:46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b/>
          <w:sz w:val="22"/>
          <w:lang w:val="fr-FR"/>
        </w:rPr>
        <w:t>R.</w:t>
      </w:r>
      <w:r>
        <w:rPr>
          <w:rFonts w:cs="Times New Roman" w:ascii="Times New Roman" w:hAnsi="Times New Roman"/>
          <w:sz w:val="22"/>
          <w:lang w:val="fr-FR"/>
        </w:rPr>
        <w:t xml:space="preserve"> Se cunoaşte expresia analitică a caracteristicii tensiune-curent a diodei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ab/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fr-FR"/>
        </w:rPr>
        <w:t>În regim de joasă frecvenţă şi semnal mic, dioda poate fi modelată prin intermediul rezistenţei sale interne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-1" w:firstLine="340"/>
        <w:rPr/>
      </w:pPr>
      <w:r>
        <w:rPr>
          <w:color w:val="000000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z w:val="22"/>
          <w:lang w:val="fr-FR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lang w:val="fr-FR"/>
        </w:rPr>
        <w:t>de unde rezultă:</w:t>
      </w:r>
    </w:p>
    <w:p>
      <w:pPr>
        <w:pStyle w:val="Normal"/>
        <w:ind w:right="-1" w:firstLine="340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  <w:lang w:val="fr-FR"/>
        </w:rPr>
        <w:tab/>
      </w:r>
      <w:r>
        <w:rPr>
          <w:color w:val="000000"/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</w: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 xml:space="preserve">unde </w:t>
      </w:r>
      <w:r>
        <w:rPr>
          <w:rFonts w:cs="Times New Roman" w:ascii="Times New Roman" w:hAnsi="Times New Roman"/>
          <w:i/>
          <w:color w:val="000000"/>
          <w:sz w:val="22"/>
        </w:rPr>
        <w:t>i</w:t>
      </w:r>
      <w:r>
        <w:rPr>
          <w:rFonts w:cs="Times New Roman" w:ascii="Times New Roman" w:hAnsi="Times New Roman"/>
          <w:i/>
          <w:color w:val="000000"/>
          <w:sz w:val="22"/>
          <w:vertAlign w:val="subscript"/>
        </w:rPr>
        <w:t>a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2"/>
        </w:rPr>
        <w:t xml:space="preserve"> reprezintă curentul în punctul static de funcţionare. Dacă ţinem seama că </w:t>
      </w:r>
      <w:r>
        <w:rPr>
          <w:rFonts w:cs="Times New Roman" w:ascii="Times New Roman" w:hAnsi="Times New Roman"/>
          <w:i/>
          <w:color w:val="000000"/>
          <w:sz w:val="22"/>
        </w:rPr>
        <w:t>i</w:t>
      </w:r>
      <w:r>
        <w:rPr>
          <w:rFonts w:cs="Times New Roman" w:ascii="Times New Roman" w:hAnsi="Times New Roman"/>
          <w:i/>
          <w:color w:val="000000"/>
          <w:sz w:val="22"/>
          <w:vertAlign w:val="subscript"/>
        </w:rPr>
        <w:t>a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 xml:space="preserve">0  </w:t>
      </w:r>
      <w:r>
        <w:rPr>
          <w:rFonts w:cs="Times New Roman" w:ascii="Times New Roman" w:hAnsi="Times New Roman"/>
          <w:color w:val="000000"/>
          <w:sz w:val="22"/>
        </w:rPr>
        <w:t xml:space="preserve">&gt;&gt; </w:t>
      </w:r>
      <w:r>
        <w:rPr>
          <w:rFonts w:cs="Times New Roman" w:ascii="Times New Roman" w:hAnsi="Times New Roman"/>
          <w:i/>
          <w:color w:val="000000"/>
          <w:sz w:val="22"/>
        </w:rPr>
        <w:t>I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2"/>
        </w:rPr>
        <w:t xml:space="preserve">  rezultă: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2"/>
          <w:lang w:val="fr-FR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lang w:val="fr-FR"/>
        </w:rPr>
        <w:tab/>
        <w:t xml:space="preserve">De asemenea, tensiunea de alimentare </w:t>
      </w:r>
      <w:r>
        <w:rPr>
          <w:rFonts w:cs="Times New Roman" w:ascii="Times New Roman" w:hAnsi="Times New Roman"/>
          <w:i/>
          <w:color w:val="000000"/>
          <w:sz w:val="22"/>
          <w:lang w:val="fr-FR"/>
        </w:rPr>
        <w:t>E</w:t>
      </w:r>
      <w:r>
        <w:rPr>
          <w:rFonts w:cs="Times New Roman" w:ascii="Times New Roman" w:hAnsi="Times New Roman"/>
          <w:color w:val="000000"/>
          <w:sz w:val="22"/>
          <w:lang w:val="fr-FR"/>
        </w:rPr>
        <w:t xml:space="preserve">  = 100 V este mult mai mare decât tensiunea directă pe diodă în punctul static de funcţionare </w:t>
      </w:r>
      <w:r>
        <w:rPr>
          <w:rFonts w:cs="Times New Roman" w:ascii="Times New Roman" w:hAnsi="Times New Roman"/>
          <w:i/>
          <w:color w:val="000000"/>
          <w:sz w:val="22"/>
          <w:lang w:val="fr-FR"/>
        </w:rPr>
        <w:t>u</w:t>
      </w:r>
      <w:r>
        <w:rPr>
          <w:rFonts w:cs="Times New Roman" w:ascii="Times New Roman" w:hAnsi="Times New Roman"/>
          <w:i/>
          <w:color w:val="000000"/>
          <w:sz w:val="22"/>
          <w:vertAlign w:val="subscript"/>
          <w:lang w:val="fr-FR"/>
        </w:rPr>
        <w:t>a</w:t>
      </w:r>
      <w:r>
        <w:rPr>
          <w:rFonts w:cs="Times New Roman" w:ascii="Times New Roman" w:hAnsi="Times New Roman"/>
          <w:color w:val="000000"/>
          <w:sz w:val="22"/>
          <w:vertAlign w:val="subscript"/>
          <w:lang w:val="fr-FR"/>
        </w:rPr>
        <w:t>0</w:t>
      </w:r>
      <w:r>
        <w:rPr>
          <w:rFonts w:cs="Times New Roman" w:ascii="Times New Roman" w:hAnsi="Times New Roman"/>
          <w:color w:val="000000"/>
          <w:sz w:val="22"/>
          <w:lang w:val="fr-FR"/>
        </w:rPr>
        <w:t xml:space="preserve">. </w:t>
      </w:r>
      <w:r>
        <w:rPr>
          <w:rFonts w:cs="Times New Roman" w:ascii="Times New Roman" w:hAnsi="Times New Roman"/>
          <w:color w:val="000000"/>
          <w:sz w:val="22"/>
        </w:rPr>
        <w:t>Ca urmare: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ab/>
        <w:t xml:space="preserve">Ţinând seama de valoarea </w:t>
      </w:r>
      <w:r>
        <w:rPr>
          <w:rFonts w:cs="Times New Roman" w:ascii="Times New Roman" w:hAnsi="Times New Roman"/>
          <w:color w:val="000000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rFonts w:cs="Times New Roman" w:ascii="Times New Roman" w:hAnsi="Times New Roman"/>
          <w:color w:val="000000"/>
          <w:sz w:val="22"/>
        </w:rPr>
        <w:t xml:space="preserve">V, calculăm rezistenţa </w:t>
      </w:r>
      <w:r>
        <w:rPr>
          <w:rFonts w:cs="Times New Roman" w:ascii="Times New Roman" w:hAnsi="Times New Roman"/>
          <w:i/>
          <w:color w:val="000000"/>
          <w:sz w:val="22"/>
        </w:rPr>
        <w:t>R</w:t>
      </w:r>
      <w:r>
        <w:rPr>
          <w:rFonts w:cs="Times New Roman" w:ascii="Times New Roman" w:hAnsi="Times New Roman"/>
          <w:i/>
          <w:color w:val="000000"/>
          <w:sz w:val="22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2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z w:val="22"/>
          <w:lang w:val="fr-FR"/>
        </w:rPr>
        <w:t xml:space="preserve">Circuitul echivalent în regim dinamic al montajului este prezentat în fig. 7.13.2. Dacă notăm </w:t>
      </w:r>
      <w:r>
        <w:rPr>
          <w:rFonts w:cs="Times New Roman" w:ascii="Times New Roman" w:hAnsi="Times New Roman"/>
          <w:i/>
          <w:color w:val="000000"/>
          <w:sz w:val="22"/>
          <w:lang w:val="fr-FR"/>
        </w:rPr>
        <w:t>R</w:t>
      </w:r>
      <w:r>
        <w:rPr>
          <w:rFonts w:cs="Times New Roman" w:ascii="Times New Roman" w:hAnsi="Times New Roman"/>
          <w:color w:val="000000"/>
          <w:sz w:val="22"/>
          <w:lang w:val="fr-FR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2"/>
          <w:lang w:val="fr-FR"/>
        </w:rPr>
        <w:t>R</w:t>
      </w:r>
      <w:r>
        <w:rPr>
          <w:rFonts w:cs="Times New Roman" w:ascii="Times New Roman" w:hAnsi="Times New Roman"/>
          <w:i/>
          <w:color w:val="000000"/>
          <w:sz w:val="22"/>
          <w:vertAlign w:val="subscript"/>
          <w:lang w:val="fr-FR"/>
        </w:rPr>
        <w:t>i</w:t>
      </w:r>
      <w:r>
        <w:rPr>
          <w:rFonts w:cs="Times New Roman" w:ascii="Times New Roman" w:hAnsi="Times New Roman"/>
          <w:color w:val="000000"/>
          <w:sz w:val="22"/>
          <w:lang w:val="fr-FR"/>
        </w:rPr>
        <w:t xml:space="preserve"> || </w:t>
      </w:r>
      <w:r>
        <w:rPr>
          <w:rFonts w:cs="Times New Roman" w:ascii="Times New Roman" w:hAnsi="Times New Roman"/>
          <w:i/>
          <w:color w:val="000000"/>
          <w:sz w:val="22"/>
          <w:lang w:val="fr-FR"/>
        </w:rPr>
        <w:t>R</w:t>
      </w:r>
      <w:r>
        <w:rPr>
          <w:rFonts w:cs="Times New Roman" w:ascii="Times New Roman" w:hAnsi="Times New Roman"/>
          <w:color w:val="000000"/>
          <w:sz w:val="22"/>
          <w:vertAlign w:val="subscript"/>
          <w:lang w:val="fr-FR"/>
        </w:rPr>
        <w:t>2</w:t>
      </w:r>
      <w:r>
        <w:rPr>
          <w:rFonts w:cs="Times New Roman" w:ascii="Times New Roman" w:hAnsi="Times New Roman"/>
          <w:color w:val="000000"/>
          <w:sz w:val="22"/>
          <w:lang w:val="fr-FR"/>
        </w:rPr>
        <w:t xml:space="preserve"> , rezultă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 w:eastAsia="en-US"/>
        </w:rPr>
      </w:pPr>
      <w:r>
        <w:rPr>
          <w:rFonts w:cs="Times New Roman" w:ascii="Times New Roman" w:hAnsi="Times New Roman"/>
          <w:color w:val="000000"/>
          <w:sz w:val="2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35660</wp:posOffset>
                </wp:positionH>
                <wp:positionV relativeFrom="paragraph">
                  <wp:posOffset>-19050</wp:posOffset>
                </wp:positionV>
                <wp:extent cx="2790190" cy="13671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367280"/>
                          <a:chOff x="0" y="0"/>
                          <a:chExt cx="2790360" cy="136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0360" cy="109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0960" y="163800"/>
                              <a:ext cx="2562120" cy="92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6200" y="56520"/>
                                <a:ext cx="2406600" cy="848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840" y="56520"/>
                                <a:ext cx="0" cy="84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720" y="0"/>
                                <a:ext cx="32652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520" y="326520"/>
                                <a:ext cx="1062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6280" y="334080"/>
                                <a:ext cx="1062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5480"/>
                                <a:ext cx="212040" cy="2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" y="113760"/>
                                <a:ext cx="0" cy="70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9400" y="122040"/>
                                <a:ext cx="0" cy="70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360" y="32400"/>
                                <a:ext cx="4896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3640" y="88920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520" y="574200"/>
                              <a:ext cx="1796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720" y="551880"/>
                              <a:ext cx="1836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7160" y="0"/>
                              <a:ext cx="2451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1160" y="557640"/>
                              <a:ext cx="1796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0" y="549360"/>
                              <a:ext cx="16200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920" y="558000"/>
                              <a:ext cx="1630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6640"/>
                              <a:ext cx="13860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720000"/>
                              <a:ext cx="13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5880" y="1163160"/>
                            <a:ext cx="14040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ig. 7.13.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1.5pt;width:219.7pt;height:107.6pt" coordorigin="1316,-30" coordsize="4394,2152">
                <v:group id="shape_0" style="position:absolute;left:1316;top:-30;width:4394;height:1722">
                  <v:group id="shape_0" style="position:absolute;left:1365;top:228;width:4036;height:1464">
                    <v:rect id="shape_0" stroked="t" o:allowincell="f" style="position:absolute;left:1532;top:317;width:3789;height:133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01,317" to="3601,16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457;top:228;width:513;height:1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23;top:742;width:166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33;top:754;width:166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1365;top:819;width:333;height:3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927,407" to="1927,151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868,420" to="3868,1524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oval id="shape_0" fillcolor="black" stroked="f" o:allowincell="f" style="position:absolute;left:3562;top:279;width:76;height:7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3575;top:1628;width:63;height:6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1405;top:874;width:282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3;top:839;width:28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4;top:-30;width:385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5;top:848;width:282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4;top:835;width:254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3;top:849;width:256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579;width:217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2;top:1104;width:217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12;top:1802;width:221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ig. 7.1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  <w:tab/>
      </w:r>
      <w:r>
        <w:rPr>
          <w:rFonts w:cs="Times New Roman" w:ascii="Times New Roman" w:hAnsi="Times New Roman"/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color w:val="000000"/>
          <w:sz w:val="22"/>
          <w:lang w:val="fr-FR"/>
        </w:rPr>
        <w:t xml:space="preserve">, unde </w:t>
      </w:r>
      <w:r>
        <w:rPr>
          <w:rFonts w:cs="Times New Roman" w:ascii="Times New Roman" w:hAnsi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lang w:val="fr-FR"/>
        </w:rPr>
        <w:tab/>
        <w:t xml:space="preserve">Din expresia </w:t>
      </w:r>
      <w:r>
        <w:rPr>
          <w:rFonts w:cs="Times New Roman" w:ascii="Times New Roman" w:hAnsi="Times New Roman"/>
          <w:i/>
          <w:color w:val="000000"/>
          <w:sz w:val="22"/>
          <w:lang w:val="fr-FR"/>
        </w:rPr>
        <w:t>v</w:t>
      </w:r>
      <w:r>
        <w:rPr>
          <w:rFonts w:cs="Times New Roman" w:ascii="Times New Roman" w:hAnsi="Times New Roman"/>
          <w:i/>
          <w:color w:val="000000"/>
          <w:sz w:val="22"/>
          <w:vertAlign w:val="subscript"/>
          <w:lang w:val="fr-FR"/>
        </w:rPr>
        <w:t>d</w:t>
      </w:r>
      <w:r>
        <w:rPr>
          <w:rFonts w:cs="Times New Roman" w:ascii="Times New Roman" w:hAnsi="Times New Roman"/>
          <w:color w:val="000000"/>
          <w:sz w:val="22"/>
          <w:lang w:val="fr-FR"/>
        </w:rPr>
        <w:t xml:space="preserve">  putem calcula valoarea  </w:t>
      </w:r>
      <w:r>
        <w:rPr>
          <w:rFonts w:cs="Times New Roman" w:ascii="Times New Roman" w:hAnsi="Times New Roman"/>
          <w:i/>
          <w:color w:val="000000"/>
          <w:sz w:val="22"/>
          <w:lang w:val="fr-FR"/>
        </w:rPr>
        <w:t>e</w:t>
      </w:r>
      <w:r>
        <w:rPr>
          <w:rFonts w:cs="Times New Roman" w:ascii="Times New Roman" w:hAnsi="Times New Roman"/>
          <w:i/>
          <w:color w:val="000000"/>
          <w:sz w:val="22"/>
          <w:vertAlign w:val="subscript"/>
          <w:lang w:val="fr-FR"/>
        </w:rPr>
        <w:t>g</w:t>
      </w:r>
      <w:r>
        <w:rPr>
          <w:rFonts w:cs="Times New Roman" w:ascii="Times New Roman" w:hAnsi="Times New Roman"/>
          <w:color w:val="000000"/>
          <w:sz w:val="22"/>
          <w:lang w:val="fr-FR"/>
        </w:rPr>
        <w:t xml:space="preserve">  cerută de problemă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lang w:val="fr-FR"/>
        </w:rPr>
        <w:tab/>
      </w:r>
      <w:r>
        <w:rPr>
          <w:rFonts w:cs="Times New Roman" w:ascii="Times New Roman" w:hAnsi="Times New Roman"/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Times New Roman" w:ascii="Times New Roman" w:hAnsi="Times New Roman"/>
          <w:color w:val="000000"/>
          <w:sz w:val="22"/>
          <w:lang w:val="fr-FR"/>
        </w:rPr>
        <w:t>mV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  <w:tab/>
      </w:r>
      <w:r>
        <w:rPr>
          <w:rFonts w:cs="Times New Roman" w:ascii="Times New Roman" w:hAnsi="Times New Roman"/>
          <w:b/>
          <w:color w:val="000000"/>
          <w:sz w:val="22"/>
          <w:u w:val="single"/>
          <w:lang w:val="fr-FR"/>
        </w:rPr>
        <w:t>Problema 7.14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lang w:val="fr-FR"/>
        </w:rPr>
        <w:tab/>
        <w:t xml:space="preserve">În circuitul din figura 7.14 se folosesc diode stabilizatoare pentru care tensiunea stabilizată </w:t>
      </w:r>
      <w:r>
        <w:rPr>
          <w:rFonts w:cs="Times New Roman" w:ascii="Times New Roman" w:hAnsi="Times New Roman"/>
          <w:i/>
          <w:color w:val="000000"/>
          <w:sz w:val="22"/>
          <w:lang w:val="fr-FR"/>
        </w:rPr>
        <w:t>V</w:t>
      </w:r>
      <w:r>
        <w:rPr>
          <w:rFonts w:cs="Times New Roman" w:ascii="Times New Roman" w:hAnsi="Times New Roman"/>
          <w:i/>
          <w:color w:val="000000"/>
          <w:sz w:val="22"/>
          <w:vertAlign w:val="subscript"/>
          <w:lang w:val="fr-FR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lang w:val="fr-FR"/>
        </w:rPr>
        <w:t xml:space="preserve">, precizată în catalog, poate avea valori între 11,4 şi 12,7 volţi (datorită dispersiei de fabricaţie). Rezistenţa </w:t>
      </w:r>
      <w:r>
        <w:rPr>
          <w:rFonts w:cs="Times New Roman" w:ascii="Times New Roman" w:hAnsi="Times New Roman"/>
          <w:i/>
          <w:color w:val="000000"/>
          <w:sz w:val="22"/>
          <w:lang w:val="fr-FR"/>
        </w:rPr>
        <w:t>R</w:t>
      </w:r>
      <w:r>
        <w:rPr>
          <w:rFonts w:cs="Times New Roman" w:ascii="Times New Roman" w:hAnsi="Times New Roman"/>
          <w:color w:val="000000"/>
          <w:sz w:val="22"/>
          <w:vertAlign w:val="subscript"/>
          <w:lang w:val="fr-FR"/>
        </w:rPr>
        <w:t>1</w:t>
      </w:r>
      <w:r>
        <w:rPr>
          <w:rFonts w:cs="Times New Roman" w:ascii="Times New Roman" w:hAnsi="Times New Roman"/>
          <w:color w:val="000000"/>
          <w:sz w:val="22"/>
          <w:lang w:val="fr-FR"/>
        </w:rPr>
        <w:t xml:space="preserve"> este în clasa de precizie </w:t>
      </w:r>
      <w:r>
        <w:rPr>
          <w:rFonts w:cs="Times New Roman" w:ascii="Times New Roman" w:hAnsi="Times New Roman"/>
          <w:color w:val="000000"/>
          <w:sz w:val="22"/>
        </w:rPr>
        <w:t>δ</w:t>
      </w:r>
      <w:r>
        <w:rPr>
          <w:rFonts w:cs="Times New Roman" w:ascii="Times New Roman" w:hAnsi="Times New Roman"/>
          <w:color w:val="000000"/>
          <w:sz w:val="22"/>
          <w:lang w:val="fr-FR"/>
        </w:rPr>
        <w:t xml:space="preserve"> = 10%. Între ce valori trebuie să fie posibilă reglarea lui </w:t>
      </w:r>
      <w:r>
        <w:rPr>
          <w:rFonts w:cs="Times New Roman" w:ascii="Times New Roman" w:hAnsi="Times New Roman"/>
          <w:i/>
          <w:color w:val="000000"/>
          <w:sz w:val="22"/>
          <w:lang w:val="fr-FR"/>
        </w:rPr>
        <w:t>P</w:t>
      </w:r>
      <w:r>
        <w:rPr>
          <w:rFonts w:cs="Times New Roman" w:ascii="Times New Roman" w:hAnsi="Times New Roman"/>
          <w:color w:val="000000"/>
          <w:sz w:val="22"/>
          <w:lang w:val="fr-FR"/>
        </w:rPr>
        <w:t xml:space="preserve">, pentru a menţine în circuit un curent </w:t>
      </w:r>
      <w:r>
        <w:rPr>
          <w:rFonts w:cs="Times New Roman" w:ascii="Times New Roman" w:hAnsi="Times New Roman"/>
          <w:i/>
          <w:color w:val="000000"/>
          <w:sz w:val="22"/>
          <w:lang w:val="fr-FR"/>
        </w:rPr>
        <w:t>I</w:t>
      </w:r>
      <w:r>
        <w:rPr>
          <w:rFonts w:cs="Times New Roman" w:ascii="Times New Roman" w:hAnsi="Times New Roman"/>
          <w:i/>
          <w:color w:val="000000"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color w:val="000000"/>
          <w:sz w:val="22"/>
          <w:lang w:val="fr-FR"/>
        </w:rPr>
        <w:t xml:space="preserve"> = 10 mA în cazul alegerii întâmplătoare a diodei şi rezistenţei </w:t>
      </w:r>
      <w:r>
        <w:rPr>
          <w:rFonts w:cs="Times New Roman" w:ascii="Times New Roman" w:hAnsi="Times New Roman"/>
          <w:i/>
          <w:color w:val="000000"/>
          <w:sz w:val="22"/>
          <w:lang w:val="fr-FR"/>
        </w:rPr>
        <w:t>R</w:t>
      </w:r>
      <w:r>
        <w:rPr>
          <w:rFonts w:cs="Times New Roman" w:ascii="Times New Roman" w:hAnsi="Times New Roman"/>
          <w:color w:val="000000"/>
          <w:sz w:val="22"/>
          <w:vertAlign w:val="subscript"/>
          <w:lang w:val="fr-FR"/>
        </w:rPr>
        <w:t>1</w:t>
      </w:r>
      <w:r>
        <w:rPr>
          <w:rFonts w:cs="Times New Roman" w:ascii="Times New Roman" w:hAnsi="Times New Roman"/>
          <w:color w:val="000000"/>
          <w:sz w:val="22"/>
          <w:lang w:val="fr-FR"/>
        </w:rPr>
        <w:t xml:space="preserve"> ?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 w:eastAsia="en-US"/>
        </w:rPr>
      </w:pPr>
      <w:r>
        <w:rPr>
          <w:rFonts w:cs="Times New Roman" w:ascii="Times New Roman" w:hAnsi="Times New Roman"/>
          <w:color w:val="000000"/>
          <w:sz w:val="2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64845</wp:posOffset>
                </wp:positionH>
                <wp:positionV relativeFrom="paragraph">
                  <wp:posOffset>40640</wp:posOffset>
                </wp:positionV>
                <wp:extent cx="3209290" cy="11423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400" cy="1142280"/>
                          <a:chOff x="0" y="0"/>
                          <a:chExt cx="3209400" cy="1142280"/>
                        </a:xfrm>
                      </wpg:grpSpPr>
                      <wps:wsp>
                        <wps:cNvSpPr txBox="1"/>
                        <wps:spPr>
                          <a:xfrm>
                            <a:off x="743040" y="923400"/>
                            <a:ext cx="1733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ig. 7.1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0940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657360" y="237960"/>
                              <a:ext cx="2028960" cy="60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71360"/>
                              <a:ext cx="38088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95360"/>
                              <a:ext cx="10476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495360"/>
                              <a:ext cx="21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42880"/>
                              <a:ext cx="11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80" y="304920"/>
                              <a:ext cx="14292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0" y="485280"/>
                              <a:ext cx="1238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228600"/>
                              <a:ext cx="1904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66880" y="285120"/>
                              <a:ext cx="57240" cy="123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247680"/>
                              <a:ext cx="10476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900">
                                  <a:moveTo>
                                    <a:pt x="0" y="0"/>
                                  </a:moveTo>
                                  <a:cubicBezTo>
                                    <a:pt x="28" y="70"/>
                                    <a:pt x="165" y="270"/>
                                    <a:pt x="165" y="420"/>
                                  </a:cubicBezTo>
                                  <a:cubicBezTo>
                                    <a:pt x="165" y="570"/>
                                    <a:pt x="34" y="800"/>
                                    <a:pt x="0" y="9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1080" y="437400"/>
                              <a:ext cx="2379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640" y="0"/>
                              <a:ext cx="6001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= 1 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8320"/>
                              <a:ext cx="571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E = 24 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1280" y="181080"/>
                              <a:ext cx="38088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4880" y="9360"/>
                              <a:ext cx="6001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9560" y="73800"/>
                              <a:ext cx="54288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439">
                                  <a:moveTo>
                                    <a:pt x="0" y="255"/>
                                  </a:moveTo>
                                  <a:lnTo>
                                    <a:pt x="0" y="439"/>
                                  </a:lnTo>
                                  <a:lnTo>
                                    <a:pt x="495" y="439"/>
                                  </a:lnTo>
                                  <a:lnTo>
                                    <a:pt x="85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21636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473760"/>
                              <a:ext cx="1047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19360" y="453960"/>
                              <a:ext cx="1429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9120"/>
                                <a:ext cx="142920" cy="83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0"/>
                                <a:ext cx="102960" cy="13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14080" y="434880"/>
                              <a:ext cx="2761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D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5pt;margin-top:3.2pt;width:252.7pt;height:89.95pt" coordorigin="1047,64" coordsize="5054,1799">
                <v:shape id="shape_0" stroked="f" o:allowincell="f" style="position:absolute;left:2217;top:1518;width:272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ig. 7.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47;top:64;width:5054;height:1320">
                  <v:rect id="shape_0" stroked="t" o:allowincell="f" style="position:absolute;left:2082;top:439;width:3194;height:94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72;top:334;width:599;height:16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f" o:allowincell="f" style="position:absolute;left:2007;top:844;width:164;height:8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917,844" to="2261,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92,919" to="2171,9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1871;top:544;width:22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6;top:828;width:19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2;top:424;width:29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5247;top:513;width:89;height:194;flip:y;mso-wrap-style:none;v-text-anchor:middle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900" path="m0,0c28,70,165,270,165,420c165,570,34,800,0,900e" stroked="t" o:allowincell="f" style="position:absolute;left:5487;top:454;width:164;height:899;mso-wrap-style:none;v-text-anchor:middle">
                    <v:fill o:detectmouseclick="t" on="false"/>
                    <v:stroke color="black" weight="9360" endarrow="block" endarrowwidth="narrow" endarrowlength="short" joinstyle="round" endcap="flat"/>
                    <w10:wrap type="none"/>
                  </v:shape>
                  <v:shape id="shape_0" stroked="f" o:allowincell="f" style="position:absolute;left:5726;top:753;width:37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64;width:94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= 1 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7;top:723;width:89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E = 24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852;top:349;width:599;height:16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stroked="f" o:allowincell="f" style="position:absolute;left:3716;top:79;width:94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55,439" path="m0,255l0,439l495,439l855,0e" stroked="t" o:allowincell="f" style="position:absolute;left:3582;top:180;width:854;height:438;mso-wrap-style:none;v-text-anchor:middle">
                    <v:fill o:detectmouseclick="t" on="false"/>
                    <v:stroke color="black" weight="9360" endarrow="block" endarrowwidth="narrow" endarrowlength="short" joinstyle="round" endcap="flat"/>
                    <w10:wrap type="none"/>
                  </v:shape>
                  <v:oval id="shape_0" fillcolor="black" stroked="f" o:allowincell="f" style="position:absolute;left:3552;top:405;width:7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rect id="shape_0" fillcolor="white" stroked="f" o:allowincell="f" style="position:absolute;left:5187;top:810;width:164;height:19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172;top:779;width:225;height:240">
                    <v:shape id="shape_0" fillcolor="black" stroked="t" o:allowincell="f" style="position:absolute;left:5172;top:888;width:224;height:130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5172,798" to="5371,7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97,779" to="5358,9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91;top:749;width:43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D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lang w:val="fr-FR"/>
        </w:rPr>
        <w:tab/>
      </w:r>
      <w:r>
        <w:rPr>
          <w:rFonts w:cs="Times New Roman" w:ascii="Times New Roman" w:hAnsi="Times New Roman"/>
          <w:b/>
          <w:color w:val="000000"/>
          <w:sz w:val="22"/>
        </w:rPr>
        <w:t>R.</w:t>
      </w:r>
      <w:r>
        <w:rPr>
          <w:rFonts w:cs="Times New Roman" w:ascii="Times New Roman" w:hAnsi="Times New Roman"/>
          <w:color w:val="000000"/>
          <w:sz w:val="22"/>
        </w:rPr>
        <w:t xml:space="preserve"> Din relaţia: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color w:val="000000"/>
          <w:sz w:val="22"/>
        </w:rPr>
        <w:t>,  rezultă: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firstLine="3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3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firstLine="3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Rezultă deci că potenţiometrul </w:t>
      </w:r>
      <w:r>
        <w:rPr>
          <w:rFonts w:cs="Times New Roman" w:ascii="Times New Roman" w:hAnsi="Times New Roman"/>
          <w:i/>
          <w:sz w:val="22"/>
        </w:rPr>
        <w:t>P</w:t>
      </w:r>
      <w:r>
        <w:rPr>
          <w:rFonts w:cs="Times New Roman" w:ascii="Times New Roman" w:hAnsi="Times New Roman"/>
          <w:sz w:val="22"/>
        </w:rPr>
        <w:t xml:space="preserve"> trebuie să poată fi reglat între 30 Ω şi 360 Ω, putându-se folosi pentru aceasta valoarea standardizată de 500 Ω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  <w:u w:val="single"/>
          <w:lang w:val="fr-FR"/>
        </w:rPr>
        <w:t>Problema 7.1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fr-FR"/>
        </w:rPr>
        <w:tab/>
        <w:t xml:space="preserve">Se consideră circuitul de polarizare din figura 7.15. Tranzistorul are în punctul static de funcţionare următorii parametri: </w:t>
      </w:r>
      <w:r>
        <w:rPr>
          <w:rFonts w:cs="Times New Roman" w:ascii="Times New Roman" w:hAnsi="Times New Roman"/>
          <w:i/>
          <w:sz w:val="22"/>
        </w:rPr>
        <w:t>β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 xml:space="preserve">  = 200; 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CB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0</w:t>
      </w:r>
      <w:r>
        <w:rPr>
          <w:rFonts w:cs="Times New Roman" w:ascii="Times New Roman" w:hAnsi="Times New Roman"/>
          <w:sz w:val="22"/>
          <w:lang w:val="fr-FR"/>
        </w:rPr>
        <w:t xml:space="preserve"> = 0,1 </w:t>
      </w:r>
      <w:r>
        <w:rPr>
          <w:rFonts w:cs="Times New Roman" w:ascii="Times New Roman" w:hAnsi="Times New Roman"/>
          <w:sz w:val="22"/>
        </w:rPr>
        <w:t>μ</w:t>
      </w:r>
      <w:r>
        <w:rPr>
          <w:rFonts w:cs="Times New Roman" w:ascii="Times New Roman" w:hAnsi="Times New Roman"/>
          <w:sz w:val="22"/>
          <w:lang w:val="fr-FR"/>
        </w:rPr>
        <w:t xml:space="preserve">A;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BE</w:t>
      </w:r>
      <w:r>
        <w:rPr>
          <w:rFonts w:cs="Times New Roman" w:ascii="Times New Roman" w:hAnsi="Times New Roman"/>
          <w:sz w:val="22"/>
          <w:lang w:val="fr-FR"/>
        </w:rPr>
        <w:t xml:space="preserve"> = 0,7 V. Să se calculeze punctul static de funcţionare, presupunând că tranzistorul lucrează în regiunea activă normală. Până la ce tensiune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EE</w:t>
      </w:r>
      <w:r>
        <w:rPr>
          <w:rFonts w:cs="Times New Roman" w:ascii="Times New Roman" w:hAnsi="Times New Roman"/>
          <w:sz w:val="22"/>
          <w:lang w:val="fr-FR"/>
        </w:rPr>
        <w:t xml:space="preserve"> tranzistorul este polarizat în regiunea activă normală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en-US"/>
        </w:rPr>
      </w:pPr>
      <w:r>
        <w:rPr>
          <w:rFonts w:cs="Times New Roman" w:ascii="Times New Roman" w:hAnsi="Times New Roman"/>
          <w:b/>
          <w:sz w:val="2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20955</wp:posOffset>
                </wp:positionH>
                <wp:positionV relativeFrom="paragraph">
                  <wp:posOffset>68580</wp:posOffset>
                </wp:positionV>
                <wp:extent cx="2143760" cy="1381760"/>
                <wp:effectExtent l="0" t="0" r="5080" b="63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1381680"/>
                          <a:chOff x="0" y="0"/>
                          <a:chExt cx="2143800" cy="138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43800" cy="116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53240" y="2520"/>
                              <a:ext cx="62856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  5 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0"/>
                              <a:ext cx="600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  2 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960" y="805680"/>
                              <a:ext cx="6001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E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= 5 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5080" y="806400"/>
                              <a:ext cx="6382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CC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= 15 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36440"/>
                              <a:ext cx="2143800" cy="102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5200" y="771480"/>
                                <a:ext cx="1810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AU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9280" y="77112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90040" y="846000"/>
                                <a:ext cx="4752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52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4640" y="846000"/>
                                <a:ext cx="4752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52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2200" y="842040"/>
                                <a:ext cx="142920" cy="18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040" y="0"/>
                                  <a:ext cx="47520" cy="18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880" y="0"/>
                                    <a:ext cx="0" cy="182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0" cy="94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20" cy="18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0"/>
                                    <a:ext cx="0" cy="182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0" cy="94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02000" y="842040"/>
                                <a:ext cx="4752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88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91080" y="9144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840" y="93348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07080" y="771480"/>
                                <a:ext cx="1810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AU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5280" y="77112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010160" y="22860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120" y="0"/>
                                <a:ext cx="324000" cy="32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360" y="22860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920" y="72000"/>
                                <a:ext cx="14796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0160" y="67320"/>
                                <a:ext cx="12888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7236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32400"/>
                                <a:ext cx="49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72000"/>
                                <a:ext cx="0" cy="85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6960" y="68040"/>
                                <a:ext cx="9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040" y="933480"/>
                                <a:ext cx="47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800" y="77400"/>
                                <a:ext cx="0" cy="86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0" y="20520"/>
                                <a:ext cx="34308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36360"/>
                                <a:ext cx="295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90400" y="1210320"/>
                            <a:ext cx="942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ig. 7.1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5.4pt;width:168.75pt;height:108.85pt" coordorigin="-33,108" coordsize="3375,2177">
                <v:group id="shape_0" style="position:absolute;left:-33;top:108;width:3375;height:1834">
                  <v:shape id="shape_0" stroked="f" o:allowincell="f" style="position:absolute;left:2098;top:112;width:98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  5 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7;top:108;width:94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  2 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0;top:1377;width:94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EE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= 5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96;top:1378;width:100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CC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= 15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-33;top:323;width:3375;height:1619">
                    <v:shape id="shape_0" stroked="f" o:allowincell="f" style="position:absolute;left:432;top:1538;width:284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auto"/>
                                <w:lang w:val="en-AU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58;top:1538;width:299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896;top:1655;width:73;height:286">
                      <v:line id="shape_0" from="971,1655" to="971,1941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896,1723" to="896,1871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46;top:1655;width:74;height:286">
                      <v:line id="shape_0" from="821,1655" to="821,1941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746,1723" to="746,1871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175;top:1649;width:224;height:286">
                      <v:group id="shape_0" style="position:absolute;left:2325;top:1649;width:74;height:286">
                        <v:line id="shape_0" from="2400,1649" to="2400,1935" stroked="t" o:allowincell="f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2325,1717" to="2325,1865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175;top:1649;width:73;height:286">
                        <v:line id="shape_0" from="2250,1649" to="2250,1935" stroked="t" o:allowincell="f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2175,1717" to="2175,1865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2490;top:1649;width:74;height:286">
                      <v:line id="shape_0" from="2565,1649" to="2565,193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2490,1717" to="2490,1865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oval id="shape_0" fillcolor="black" stroked="t" o:allowincell="f" style="position:absolute;left:1528;top:1763;width:59;height:5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984,1793" to="2183,17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868;top:1538;width:284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auto"/>
                                <w:lang w:val="en-AU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74;top:1538;width:299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558,683" to="1558,17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stroked="t" o:allowincell="f" style="position:absolute;left:1295;top:323;width:509;height:509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1385,683" to="1714,68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326,437" to="1558,669" stroked="t" o:allowincell="f" style="position:absolute">
                      <v:stroke color="black" weight="9360" startarrow="block" startarrowwidth="narrow" startarrowlength="medium" joinstyle="miter" endcap="flat"/>
                      <v:fill o:detectmouseclick="t" on="false"/>
                      <w10:wrap type="square"/>
                    </v:line>
                    <v:line id="shape_0" from="1558,429" to="1760,66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4,437" to="1340,4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33,1791" to="739,179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8,437" to="-18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73,430" to="3340,4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97,1793" to="3338,17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43,445" to="3343,18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2320;top:355;width:539;height:14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388;top:380;width:464;height:14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</v:group>
                <v:shape id="shape_0" stroked="f" o:allowincell="f" style="position:absolute;left:897;top:2014;width:148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ig. 7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fr-FR"/>
        </w:rPr>
        <w:tab/>
        <w:t>R.</w:t>
      </w:r>
      <w:r>
        <w:rPr>
          <w:rFonts w:cs="Times New Roman" w:ascii="Times New Roman" w:hAnsi="Times New Roman"/>
          <w:sz w:val="22"/>
          <w:lang w:val="fr-FR"/>
        </w:rPr>
        <w:t xml:space="preserve"> Curentul de emitor se determină din teorema a doua a lui Kirchhoff, aplicată pe ochiul ce conţine circuitul emitor - bază.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2"/>
        </w:rPr>
        <w:t>mA</w:t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1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imes New Roman" w:ascii="Times New Roman" w:hAnsi="Times New Roman"/>
          <w:sz w:val="22"/>
        </w:rPr>
        <w:t>mA</w:t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  <w:t xml:space="preserve">Tensiunea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>CB</w:t>
      </w:r>
      <w:r>
        <w:rPr>
          <w:rFonts w:cs="Times New Roman" w:ascii="Times New Roman" w:hAnsi="Times New Roman"/>
          <w:sz w:val="22"/>
        </w:rPr>
        <w:t xml:space="preserve"> se calculează aplicând teorema a doua a lui Kirchhoff pe ochiul ce conţine joncţiunea bază - colector:</w:t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</m:oMath>
      <w:r>
        <w:rPr>
          <w:rFonts w:cs="Times New Roman" w:ascii="Times New Roman" w:hAnsi="Times New Roman"/>
          <w:sz w:val="22"/>
        </w:rPr>
        <w:t>V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Tranzistorul lucrează în regiunea activă normală deoarece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>BE</w:t>
      </w:r>
      <w:r>
        <w:rPr>
          <w:rFonts w:cs="Times New Roman" w:ascii="Times New Roman" w:hAnsi="Times New Roman"/>
          <w:sz w:val="22"/>
        </w:rPr>
        <w:t xml:space="preserve"> &gt; 0 şi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>CB</w:t>
      </w:r>
      <w:r>
        <w:rPr>
          <w:rFonts w:cs="Times New Roman" w:ascii="Times New Roman" w:hAnsi="Times New Roman"/>
          <w:sz w:val="22"/>
        </w:rPr>
        <w:t xml:space="preserve"> &gt;0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fr-FR"/>
        </w:rPr>
        <w:t xml:space="preserve">Saturaţia tranzistorului începe pentru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CB</w:t>
      </w:r>
      <w:r>
        <w:rPr>
          <w:rFonts w:cs="Times New Roman" w:ascii="Times New Roman" w:hAnsi="Times New Roman"/>
          <w:sz w:val="22"/>
          <w:lang w:val="fr-FR"/>
        </w:rPr>
        <w:t xml:space="preserve"> = 0, adică: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2"/>
          <w:lang w:val="fr-FR"/>
        </w:rPr>
        <w:t>mA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fr-FR"/>
        </w:rPr>
        <w:tab/>
        <w:t xml:space="preserve">Dacă considerăm că </w:t>
      </w:r>
      <w:r>
        <w:rPr>
          <w:rFonts w:cs="Times New Roman" w:ascii="Times New Roman" w:hAnsi="Times New Roman"/>
          <w:i/>
          <w:sz w:val="22"/>
        </w:rPr>
        <w:t>β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 xml:space="preserve"> şi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BE</w:t>
      </w:r>
      <w:r>
        <w:rPr>
          <w:rFonts w:cs="Times New Roman" w:ascii="Times New Roman" w:hAnsi="Times New Roman"/>
          <w:sz w:val="22"/>
          <w:lang w:val="fr-FR"/>
        </w:rPr>
        <w:t xml:space="preserve"> nu variază cu curentul de colector, rezultă: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  <w:u w:val="single"/>
          <w:lang w:val="fr-FR"/>
        </w:rPr>
        <w:t>Problema 7.1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fr-FR"/>
        </w:rPr>
        <w:tab/>
        <w:t xml:space="preserve">În figura 7.16.1 se prezintă un circuit de polarizare frecvent utilizat în etajele cu tranzistoare bipolare. </w:t>
      </w:r>
      <w:r>
        <w:rPr>
          <w:rFonts w:cs="Times New Roman" w:ascii="Times New Roman" w:hAnsi="Times New Roman"/>
          <w:sz w:val="22"/>
        </w:rPr>
        <w:t>Tranzistorul are în punctul static de funcţionare parametrii: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7195</wp:posOffset>
                </wp:positionH>
                <wp:positionV relativeFrom="paragraph">
                  <wp:posOffset>99060</wp:posOffset>
                </wp:positionV>
                <wp:extent cx="3645535" cy="187261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5360" cy="1872720"/>
                          <a:chOff x="0" y="0"/>
                          <a:chExt cx="3645360" cy="1872720"/>
                        </a:xfrm>
                      </wpg:grpSpPr>
                      <wpg:grpSp>
                        <wpg:cNvGrpSpPr/>
                        <wpg:grpSpPr>
                          <a:xfrm>
                            <a:off x="0" y="9000"/>
                            <a:ext cx="1589400" cy="1635120"/>
                          </a:xfrm>
                        </wpg:grpSpPr>
                        <wps:wsp>
                          <wps:cNvSpPr/>
                          <wps:spPr>
                            <a:xfrm>
                              <a:off x="863640" y="12888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6920" y="0"/>
                              <a:ext cx="31248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+15V+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82000" y="927720"/>
                              <a:ext cx="0" cy="70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8280" y="643320"/>
                              <a:ext cx="312480" cy="31248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312480" cy="312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720" y="53640"/>
                                <a:ext cx="0" cy="20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149760"/>
                                <a:ext cx="14220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600" y="25200"/>
                                <a:ext cx="141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1720" y="14328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53396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0" y="137520"/>
                              <a:ext cx="0" cy="53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795600"/>
                              <a:ext cx="28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000" y="514080"/>
                              <a:ext cx="0" cy="101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000" y="133200"/>
                              <a:ext cx="0" cy="2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43280"/>
                              <a:ext cx="4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480" y="326880"/>
                              <a:ext cx="1105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5080" y="23976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4 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2480"/>
                              <a:ext cx="41328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B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120 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4760" y="239400"/>
                              <a:ext cx="1105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10880"/>
                              <a:ext cx="6480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635120"/>
                              <a:ext cx="1562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720" y="1085040"/>
                              <a:ext cx="3855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2,3 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4760" y="1065600"/>
                              <a:ext cx="1105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480" y="1014480"/>
                              <a:ext cx="1105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001160"/>
                              <a:ext cx="36756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B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30 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634320"/>
                              <a:ext cx="20196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000" y="1313640"/>
                              <a:ext cx="1652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151560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8084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78084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151560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7040" y="0"/>
                            <a:ext cx="1498680" cy="163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6200" y="0"/>
                              <a:ext cx="31248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+15V+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91280" y="927000"/>
                              <a:ext cx="0" cy="70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7200" y="642600"/>
                              <a:ext cx="312480" cy="31176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360" y="-360"/>
                                <a:ext cx="311760" cy="312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720" y="5400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149760"/>
                                <a:ext cx="14220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960" y="25920"/>
                                <a:ext cx="141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0640" y="1436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5336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1280" y="138600"/>
                              <a:ext cx="0" cy="5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79560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280" y="789480"/>
                              <a:ext cx="0" cy="74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0" y="24012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4 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239400"/>
                              <a:ext cx="1105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110520"/>
                              <a:ext cx="648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1634400"/>
                              <a:ext cx="1562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5640" y="1084680"/>
                              <a:ext cx="38556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2,3 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1065600"/>
                              <a:ext cx="1105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867240"/>
                              <a:ext cx="1105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240" y="927000"/>
                              <a:ext cx="1836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560" y="633240"/>
                              <a:ext cx="2019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1358280"/>
                              <a:ext cx="1652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1440" y="151524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77148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560" y="151524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276200"/>
                              <a:ext cx="9144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267560"/>
                              <a:ext cx="238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304280"/>
                              <a:ext cx="110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12120"/>
                              <a:ext cx="2476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B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1092960"/>
                              <a:ext cx="1652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840" y="1221840"/>
                              <a:ext cx="16560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1698120"/>
                            <a:ext cx="816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ig. 7.16.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1662480"/>
                            <a:ext cx="8172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ig. 7.16.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5pt;margin-top:7.8pt;width:287.05pt;height:147.45pt" coordorigin="657,156" coordsize="5741,2949">
                <v:group id="shape_0" style="position:absolute;left:657;top:170;width:2503;height:2574">
                  <v:oval id="shape_0" fillcolor="black" stroked="t" o:allowincell="f" style="position:absolute;left:2017;top:373;width:57;height:5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2668;top:170;width:491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+15V+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046,1631" to="2046,27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662;top:1182;width:492;height:492">
                    <v:oval id="shape_0" stroked="t" o:allowincell="f" style="position:absolute;left:1662;top:1183;width:491;height:491;flip:x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1805,1268" to="1805,1585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818,1419" to="2041,1642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1824,1223" to="2046,141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2061,396" to="2627,3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1,2586" to="2045,25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46,387" to="2046,122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7,1423" to="1841,14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0,980" to="1380,25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0,380" to="1380,71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77,396" to="2027,39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291;top:685;width:173;height:447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2161;top:548;width:418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4 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7;top:662;width:650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B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120 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1956;top:547;width:173;height:44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2563;top:345;width:101;height:1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916,2745" to="2161,2745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shape id="shape_0" stroked="f" o:allowincell="f" style="position:absolute;left:2132;top:1879;width:6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2,3 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1956;top:1848;width:173;height:44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291;top:1768;width:173;height:448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29;top:1747;width:578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B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30 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92;top:1169;width:317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65;top:2239;width:259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1511;top:2557;width:57;height:5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496;top:1400;width:57;height:5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352;top:1400;width:57;height:5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017;top:2557;width:57;height:5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4038;top:156;width:2360;height:2573">
                  <v:shape id="shape_0" stroked="f" o:allowincell="f" style="position:absolute;left:5906;top:156;width:491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+15V+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284,1616" to="5284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901;top:1167;width:491;height:492">
                    <v:oval id="shape_0" stroked="t" o:allowincell="f" style="position:absolute;left:4900;top:1168;width:490;height:491;flip:x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5043,1253" to="5043,1569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056,1404" to="5279,1627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5062,1209" to="5284,140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5299,382" to="5865,3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19,2571" to="5283,25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84,374" to="5284,121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25,1409" to="5080,14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18,1399" to="4618,256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399;top:534;width:418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4 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5194;top:533;width:173;height:44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5801;top:330;width:101;height:10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154,2730" to="5399,2730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shape id="shape_0" stroked="f" o:allowincell="f" style="position:absolute;left:5370;top:1864;width:606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2,3 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5194;top:1834;width:173;height:44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529;top:1522;width:173;height:448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4199;top:1616;width:288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31;top:1153;width:31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03;top:2295;width:259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4749;top:2542;width:57;height:5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4735;top:1371;width:57;height:5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5255;top:2542;width:57;height:5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4544;top:2166;width:143;height:57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4428,2152" to="4803,215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529,2210" to="4702,2210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shape id="shape_0" stroked="f" o:allowincell="f" style="position:absolute;left:4038;top:2065;width:38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74;top:1877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87;top:2080;width:260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89;top:2830;width:128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ig. 7.1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98;top:2774;width:1286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ig. 7.16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i/>
          <w:sz w:val="22"/>
        </w:rPr>
        <w:t>β</w:t>
      </w:r>
      <w:r>
        <w:rPr>
          <w:rFonts w:cs="Times New Roman" w:ascii="Times New Roman" w:hAnsi="Times New Roman"/>
          <w:i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= 200; 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i/>
          <w:sz w:val="22"/>
          <w:vertAlign w:val="subscript"/>
        </w:rPr>
        <w:t>CB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= 0; 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>BE</w:t>
      </w:r>
      <w:r>
        <w:rPr>
          <w:rFonts w:cs="Times New Roman" w:ascii="Times New Roman" w:hAnsi="Times New Roman"/>
          <w:sz w:val="22"/>
        </w:rPr>
        <w:t xml:space="preserve"> = 0,6 V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>Să se calculeze punctul static de funcţionare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lang w:val="fr-FR"/>
        </w:rPr>
        <w:t xml:space="preserve">Care este rezistenţa </w:t>
      </w:r>
      <w:r>
        <w:rPr>
          <w:rFonts w:cs="Times New Roman" w:ascii="Times New Roman" w:hAnsi="Times New Roman"/>
          <w:i/>
          <w:sz w:val="22"/>
          <w:lang w:val="fr-FR"/>
        </w:rPr>
        <w:t>R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B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2"/>
          <w:lang w:val="fr-FR"/>
        </w:rPr>
        <w:t xml:space="preserve"> pentru saturaţia incipientă a tranzistorului (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CB</w:t>
      </w:r>
      <w:r>
        <w:rPr>
          <w:rFonts w:cs="Times New Roman" w:ascii="Times New Roman" w:hAnsi="Times New Roman"/>
          <w:sz w:val="22"/>
          <w:lang w:val="fr-FR"/>
        </w:rPr>
        <w:t xml:space="preserve"> = 0), cu condiţia ca </w:t>
      </w:r>
      <w:r>
        <w:rPr>
          <w:rFonts w:cs="Times New Roman" w:ascii="Times New Roman" w:hAnsi="Times New Roman"/>
          <w:i/>
          <w:sz w:val="22"/>
          <w:lang w:val="fr-FR"/>
        </w:rPr>
        <w:t>R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B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2"/>
          <w:lang w:val="fr-FR"/>
        </w:rPr>
        <w:t xml:space="preserve"> || </w:t>
      </w:r>
      <w:r>
        <w:rPr>
          <w:rFonts w:cs="Times New Roman" w:ascii="Times New Roman" w:hAnsi="Times New Roman"/>
          <w:i/>
          <w:sz w:val="22"/>
          <w:lang w:val="fr-FR"/>
        </w:rPr>
        <w:t>R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B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2"/>
          <w:lang w:val="fr-FR"/>
        </w:rPr>
        <w:t xml:space="preserve"> să rămână constantă.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sz w:val="22"/>
          <w:lang w:val="fr-FR"/>
        </w:rPr>
        <w:t>R.</w:t>
      </w:r>
      <w:r>
        <w:rPr>
          <w:rFonts w:cs="Times New Roman" w:ascii="Times New Roman" w:hAnsi="Times New Roman"/>
          <w:sz w:val="22"/>
          <w:lang w:val="fr-FR"/>
        </w:rPr>
        <w:t xml:space="preserve"> a. Circuitul de polarizare al tranzistorului poate fi echivalat între punctele </w:t>
      </w:r>
      <w:r>
        <w:rPr>
          <w:rFonts w:cs="Times New Roman" w:ascii="Times New Roman" w:hAnsi="Times New Roman"/>
          <w:i/>
          <w:sz w:val="22"/>
          <w:lang w:val="fr-FR"/>
        </w:rPr>
        <w:t>A</w:t>
      </w:r>
      <w:r>
        <w:rPr>
          <w:rFonts w:cs="Times New Roman" w:ascii="Times New Roman" w:hAnsi="Times New Roman"/>
          <w:sz w:val="22"/>
          <w:lang w:val="fr-FR"/>
        </w:rPr>
        <w:t xml:space="preserve"> şi </w:t>
      </w:r>
      <w:r>
        <w:rPr>
          <w:rFonts w:cs="Times New Roman" w:ascii="Times New Roman" w:hAnsi="Times New Roman"/>
          <w:i/>
          <w:sz w:val="22"/>
          <w:lang w:val="fr-FR"/>
        </w:rPr>
        <w:t>B</w:t>
      </w:r>
      <w:r>
        <w:rPr>
          <w:rFonts w:cs="Times New Roman" w:ascii="Times New Roman" w:hAnsi="Times New Roman"/>
          <w:sz w:val="22"/>
          <w:lang w:val="fr-FR"/>
        </w:rPr>
        <w:t xml:space="preserve"> cu un generator de tensiune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BB</w:t>
      </w:r>
      <w:r>
        <w:rPr>
          <w:rFonts w:cs="Times New Roman" w:ascii="Times New Roman" w:hAnsi="Times New Roman"/>
          <w:sz w:val="22"/>
          <w:lang w:val="fr-FR"/>
        </w:rPr>
        <w:t xml:space="preserve"> în serie cu rezistenţa </w:t>
      </w:r>
      <w:r>
        <w:rPr>
          <w:rFonts w:cs="Times New Roman" w:ascii="Times New Roman" w:hAnsi="Times New Roman"/>
          <w:i/>
          <w:sz w:val="22"/>
          <w:lang w:val="fr-FR"/>
        </w:rPr>
        <w:t>R</w:t>
      </w:r>
      <w:r>
        <w:rPr>
          <w:rFonts w:cs="Times New Roman" w:ascii="Times New Roman" w:hAnsi="Times New Roman"/>
          <w:b/>
          <w:i/>
          <w:sz w:val="22"/>
          <w:vertAlign w:val="subscript"/>
          <w:lang w:val="fr-FR"/>
        </w:rPr>
        <w:t xml:space="preserve">B </w:t>
      </w:r>
      <w:r>
        <w:rPr>
          <w:rFonts w:cs="Times New Roman" w:ascii="Times New Roman" w:hAnsi="Times New Roman"/>
          <w:sz w:val="22"/>
          <w:lang w:val="fr-FR"/>
        </w:rPr>
        <w:t>(figura 7.16.2), ale căror valori se pot calcula după cum urmează: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</m:oMath>
      </m:oMathPara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2"/>
        </w:rPr>
        <w:t xml:space="preserve">kΩ;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2"/>
        </w:rPr>
        <w:t>V</w:t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licăm teorema a doua a lui Kirchhoff pe circuitul bază - emitor:</w:t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 w:ascii="Times New Roman" w:hAnsi="Times New Roman"/>
          <w:sz w:val="22"/>
        </w:rPr>
        <w:t>, unde:</w:t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  <w:t>Ţinem seama că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rFonts w:cs="Times New Roman" w:ascii="Times New Roman" w:hAnsi="Times New Roman"/>
          <w:sz w:val="22"/>
        </w:rPr>
        <w:t>şi rezultă:</w:t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,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</m:oMath>
      <w:r>
        <w:rPr>
          <w:rFonts w:cs="Times New Roman" w:ascii="Times New Roman" w:hAnsi="Times New Roman"/>
          <w:sz w:val="22"/>
        </w:rPr>
        <w:t>m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ensiunea între colector şi emitor se află aplicând teorema a doua a lui Kirchhoff pe ochiul ce include circuitul colector - emito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rFonts w:cs="Times New Roman" w:ascii="Times New Roman" w:hAnsi="Times New Roman"/>
          <w:sz w:val="22"/>
        </w:rPr>
        <w:t>V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Aplicând teorema a doua a lui Kirchhoff pe circuitul ce cuprinde joncţiunea bază - colector, obţinem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sub>
        </m:sSub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fr-FR"/>
        </w:rPr>
        <w:t xml:space="preserve">La saturaţie incipientă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CB</w:t>
      </w:r>
      <w:r>
        <w:rPr>
          <w:rFonts w:cs="Times New Roman" w:ascii="Times New Roman" w:hAnsi="Times New Roman"/>
          <w:sz w:val="22"/>
          <w:lang w:val="fr-FR"/>
        </w:rPr>
        <w:t xml:space="preserve"> = 0;  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 xml:space="preserve">B  </w:t>
      </w:r>
      <w:r>
        <w:rPr>
          <w:rFonts w:cs="Times New Roman" w:ascii="Times New Roman" w:hAnsi="Times New Roman"/>
          <w:sz w:val="22"/>
          <w:lang w:val="fr-FR"/>
        </w:rPr>
        <w:t xml:space="preserve">= </w:t>
      </w:r>
      <w:r>
        <w:rPr>
          <w:rFonts w:cs="Times New Roman" w:ascii="Times New Roman" w:hAnsi="Times New Roman"/>
          <w:i/>
          <w:sz w:val="22"/>
        </w:rPr>
        <w:t>β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N</w:t>
      </w:r>
      <w:r>
        <w:rPr>
          <w:rFonts w:cs="Times New Roman" w:ascii="Times New Roman" w:hAnsi="Times New Roman"/>
          <w:i/>
          <w:sz w:val="22"/>
          <w:lang w:val="fr-FR"/>
        </w:rPr>
        <w:t xml:space="preserve"> i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B</w:t>
      </w:r>
      <w:r>
        <w:rPr>
          <w:rFonts w:cs="Times New Roman" w:ascii="Times New Roman" w:hAnsi="Times New Roman"/>
          <w:sz w:val="22"/>
          <w:lang w:val="fr-FR"/>
        </w:rPr>
        <w:t>, rezultă: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sub>
        </m:sSub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criind teorema a doua a lui Kirchhoff pe ochiul ce conţine joncţiunea bază - emitor, obţinem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fr-FR"/>
        </w:rPr>
        <w:t xml:space="preserve">Dacă considerăm că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BE</w:t>
      </w:r>
      <w:r>
        <w:rPr>
          <w:rFonts w:cs="Times New Roman" w:ascii="Times New Roman" w:hAnsi="Times New Roman"/>
          <w:sz w:val="22"/>
          <w:lang w:val="fr-FR"/>
        </w:rPr>
        <w:t xml:space="preserve"> şi </w:t>
      </w:r>
      <w:r>
        <w:rPr>
          <w:rFonts w:cs="Times New Roman" w:ascii="Times New Roman" w:hAnsi="Times New Roman"/>
          <w:i/>
          <w:sz w:val="22"/>
        </w:rPr>
        <w:t>β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 xml:space="preserve">  nu au variat, rezultă: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imes New Roman" w:ascii="Times New Roman" w:hAnsi="Times New Roman"/>
          <w:sz w:val="22"/>
        </w:rPr>
        <w:t>V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S-a luat în considerare condiţia ca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i/>
          <w:sz w:val="22"/>
          <w:vertAlign w:val="subscript"/>
        </w:rPr>
        <w:t>B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</w:rPr>
        <w:t xml:space="preserve"> || R</w:t>
      </w:r>
      <w:r>
        <w:rPr>
          <w:rFonts w:cs="Times New Roman" w:ascii="Times New Roman" w:hAnsi="Times New Roman"/>
          <w:i/>
          <w:sz w:val="22"/>
          <w:vertAlign w:val="subscript"/>
        </w:rPr>
        <w:t>B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i/>
          <w:sz w:val="22"/>
          <w:vertAlign w:val="subscript"/>
        </w:rPr>
        <w:t>B</w:t>
      </w:r>
      <w:r>
        <w:rPr>
          <w:rFonts w:cs="Times New Roman" w:ascii="Times New Roman" w:hAnsi="Times New Roman"/>
          <w:sz w:val="22"/>
        </w:rPr>
        <w:t xml:space="preserve"> să rămână constant. </w:t>
      </w:r>
      <w:r>
        <w:rPr>
          <w:rFonts w:cs="Times New Roman" w:ascii="Times New Roman" w:hAnsi="Times New Roman"/>
          <w:sz w:val="22"/>
          <w:lang w:val="fr-FR"/>
        </w:rPr>
        <w:t xml:space="preserve">În noile condiţii, respectiv pentru noua valoare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BB</w:t>
      </w:r>
      <w:r>
        <w:rPr>
          <w:rFonts w:cs="Times New Roman" w:ascii="Times New Roman" w:hAnsi="Times New Roman"/>
          <w:sz w:val="22"/>
          <w:lang w:val="fr-FR"/>
        </w:rPr>
        <w:t xml:space="preserve"> , calculăm cele două valori ale rezistenţelor din circuitul de băză: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2"/>
          <w:lang w:val="fr-FR"/>
        </w:rPr>
        <w:t>k</w:t>
      </w:r>
      <w:r>
        <w:rPr>
          <w:rFonts w:cs="Times New Roman" w:ascii="Times New Roman" w:hAnsi="Times New Roman"/>
          <w:sz w:val="22"/>
        </w:rPr>
        <w:t>Ω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cs="Times New Roman" w:ascii="Times New Roman" w:hAnsi="Times New Roman"/>
          <w:sz w:val="22"/>
          <w:lang w:val="fr-FR"/>
        </w:rPr>
        <w:t>k</w:t>
      </w:r>
      <w:r>
        <w:rPr>
          <w:rFonts w:cs="Times New Roman" w:ascii="Times New Roman" w:hAnsi="Times New Roman"/>
          <w:sz w:val="22"/>
        </w:rPr>
        <w:t>Ω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b/>
          <w:sz w:val="22"/>
          <w:u w:val="single"/>
          <w:lang w:val="fr-FR"/>
        </w:rPr>
        <w:t>Problema 7.17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fr-FR"/>
        </w:rPr>
        <w:tab/>
        <w:t>În figura 9.17.1 se prezintă un circuit stabilizator de tensiune de tip parametric, realizat cu o diodă Zener PL 10Z având tensiunea de referinţă V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Z0</w:t>
      </w:r>
      <w:r>
        <w:rPr>
          <w:rFonts w:cs="Times New Roman" w:ascii="Times New Roman" w:hAnsi="Times New Roman"/>
          <w:sz w:val="22"/>
          <w:lang w:val="fr-FR"/>
        </w:rPr>
        <w:t xml:space="preserve"> = 10V la temperatura ambiantă </w:t>
      </w:r>
      <w:r>
        <w:rPr>
          <w:rFonts w:cs="Times New Roman" w:ascii="Times New Roman" w:hAnsi="Times New Roman"/>
          <w:i/>
          <w:sz w:val="22"/>
          <w:lang w:val="fr-FR"/>
        </w:rPr>
        <w:t>T</w:t>
      </w:r>
      <w:r>
        <w:rPr>
          <w:rFonts w:cs="Times New Roman" w:ascii="Times New Roman" w:hAnsi="Times New Roman"/>
          <w:sz w:val="22"/>
          <w:lang w:val="fr-FR"/>
        </w:rPr>
        <w:t xml:space="preserve"> = 25˚C şi rezistenţa diferenţială </w:t>
      </w:r>
      <w:r>
        <w:rPr>
          <w:rFonts w:cs="Times New Roman" w:ascii="Times New Roman" w:hAnsi="Times New Roman"/>
          <w:i/>
          <w:sz w:val="22"/>
          <w:lang w:val="fr-FR"/>
        </w:rPr>
        <w:t>r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sz w:val="22"/>
          <w:lang w:val="fr-FR"/>
        </w:rPr>
        <w:t xml:space="preserve"> = 10 </w:t>
      </w:r>
      <w:r>
        <w:rPr>
          <w:rFonts w:cs="Times New Roman" w:ascii="Times New Roman" w:hAnsi="Times New Roman"/>
          <w:sz w:val="22"/>
        </w:rPr>
        <w:t>Ω</w:t>
      </w:r>
      <w:r>
        <w:rPr>
          <w:rFonts w:cs="Times New Roman" w:ascii="Times New Roman" w:hAnsi="Times New Roman"/>
          <w:sz w:val="22"/>
          <w:lang w:val="fr-FR"/>
        </w:rPr>
        <w:t xml:space="preserve"> pentru valori ale curentului 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sz w:val="22"/>
          <w:lang w:val="fr-FR"/>
        </w:rPr>
        <w:t xml:space="preserve"> cuprinse între limitele 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2"/>
          <w:lang w:val="fr-FR"/>
        </w:rPr>
        <w:t xml:space="preserve"> = 1 mA şi 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2"/>
          <w:lang w:val="fr-FR"/>
        </w:rPr>
        <w:t xml:space="preserve"> = 50 mA, la care se neglijează variaţia cu temperatura a tensiunii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sz w:val="22"/>
          <w:lang w:val="fr-FR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ab/>
        <w:t>Analizându-se comportarea în regim static şi în regim variabil a circuitului de stabilizare dat, să se calculeze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lang w:val="fr-FR"/>
        </w:rPr>
        <w:t xml:space="preserve">mărimile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L</w:t>
      </w:r>
      <w:r>
        <w:rPr>
          <w:rFonts w:cs="Times New Roman" w:ascii="Times New Roman" w:hAnsi="Times New Roman"/>
          <w:sz w:val="22"/>
          <w:lang w:val="fr-FR"/>
        </w:rPr>
        <w:t xml:space="preserve"> şi 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sz w:val="22"/>
          <w:lang w:val="fr-FR"/>
        </w:rPr>
        <w:t xml:space="preserve"> pentru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sz w:val="22"/>
          <w:lang w:val="fr-FR"/>
        </w:rPr>
        <w:t xml:space="preserve"> =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I</w:t>
      </w:r>
      <w:r>
        <w:rPr>
          <w:rFonts w:cs="Times New Roman" w:ascii="Times New Roman" w:hAnsi="Times New Roman"/>
          <w:sz w:val="22"/>
          <w:lang w:val="fr-FR"/>
        </w:rPr>
        <w:t xml:space="preserve">  = 30 V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lang w:val="fr-FR"/>
        </w:rPr>
        <w:t xml:space="preserve">variaţia </w:t>
      </w:r>
      <w:r>
        <w:rPr>
          <w:rFonts w:cs="Times New Roman" w:ascii="Times New Roman" w:hAnsi="Times New Roman"/>
          <w:sz w:val="22"/>
        </w:rPr>
        <w:t>Δ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sz w:val="22"/>
          <w:lang w:val="fr-FR"/>
        </w:rPr>
        <w:t xml:space="preserve"> în jurul valorii calculate anterior, pentru | </w:t>
      </w:r>
      <w:r>
        <w:rPr>
          <w:rFonts w:cs="Times New Roman" w:ascii="Times New Roman" w:hAnsi="Times New Roman"/>
          <w:sz w:val="22"/>
        </w:rPr>
        <w:t>Δ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 xml:space="preserve">I  </w:t>
      </w:r>
      <w:r>
        <w:rPr>
          <w:rFonts w:cs="Times New Roman" w:ascii="Times New Roman" w:hAnsi="Times New Roman"/>
          <w:sz w:val="22"/>
          <w:lang w:val="fr-FR"/>
        </w:rPr>
        <w:t xml:space="preserve">| = 5 V, </w:t>
      </w:r>
      <w:r>
        <w:rPr>
          <w:rFonts w:cs="Times New Roman" w:ascii="Times New Roman" w:hAnsi="Times New Roman"/>
          <w:i/>
          <w:sz w:val="22"/>
          <w:lang w:val="fr-FR"/>
        </w:rPr>
        <w:t>R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 xml:space="preserve">L 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2"/>
          <w:lang w:val="fr-FR"/>
        </w:rPr>
        <w:t xml:space="preserve"> = </w:t>
      </w:r>
      <w:r>
        <w:rPr>
          <w:rFonts w:cs="Times New Roman" w:ascii="Times New Roman" w:hAnsi="Times New Roman"/>
          <w:i/>
          <w:sz w:val="22"/>
          <w:lang w:val="fr-FR"/>
        </w:rPr>
        <w:t>R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L</w:t>
      </w:r>
      <w:r>
        <w:rPr>
          <w:rFonts w:cs="Times New Roman" w:ascii="Times New Roman" w:hAnsi="Times New Roman"/>
          <w:sz w:val="22"/>
          <w:lang w:val="fr-FR"/>
        </w:rPr>
        <w:t xml:space="preserve"> = 1 k</w:t>
      </w:r>
      <w:r>
        <w:rPr>
          <w:rFonts w:cs="Times New Roman" w:ascii="Times New Roman" w:hAnsi="Times New Roman"/>
          <w:sz w:val="22"/>
        </w:rPr>
        <w:t>Ω</w:t>
      </w:r>
      <w:r>
        <w:rPr>
          <w:rFonts w:cs="Times New Roman" w:ascii="Times New Roman" w:hAnsi="Times New Roman"/>
          <w:sz w:val="22"/>
          <w:lang w:val="fr-FR"/>
        </w:rPr>
        <w:t xml:space="preserve"> şi </w:t>
      </w:r>
      <w:r>
        <w:rPr>
          <w:rFonts w:cs="Times New Roman" w:ascii="Times New Roman" w:hAnsi="Times New Roman"/>
          <w:i/>
          <w:sz w:val="22"/>
          <w:lang w:val="fr-FR"/>
        </w:rPr>
        <w:t>R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L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 xml:space="preserve"> max</w:t>
      </w:r>
      <w:r>
        <w:rPr>
          <w:rFonts w:cs="Times New Roman" w:ascii="Times New Roman" w:hAnsi="Times New Roman"/>
          <w:sz w:val="22"/>
          <w:lang w:val="fr-FR"/>
        </w:rPr>
        <w:t xml:space="preserve"> → ∞ 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</w:rPr>
        <w:t xml:space="preserve">mărimil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</m:eqAr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şi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60960</wp:posOffset>
                </wp:positionV>
                <wp:extent cx="3761740" cy="11137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1113840"/>
                          <a:chOff x="0" y="0"/>
                          <a:chExt cx="3761640" cy="1113840"/>
                        </a:xfrm>
                      </wpg:grpSpPr>
                      <wps:wsp>
                        <wps:cNvSpPr txBox="1"/>
                        <wps:spPr>
                          <a:xfrm>
                            <a:off x="1028880" y="894600"/>
                            <a:ext cx="1733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ig. 7.17.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761640" cy="845280"/>
                          </a:xfrm>
                        </wpg:grpSpPr>
                        <wps:wsp>
                          <wps:cNvSpPr/>
                          <wps:spPr>
                            <a:xfrm>
                              <a:off x="57240" y="219240"/>
                              <a:ext cx="2028960" cy="60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171360"/>
                              <a:ext cx="38088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0680" y="419040"/>
                              <a:ext cx="8478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= 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±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ΔV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228600"/>
                              <a:ext cx="1904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66760" y="294480"/>
                              <a:ext cx="57240" cy="123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6440" y="380520"/>
                              <a:ext cx="2952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440" y="0"/>
                              <a:ext cx="6001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 = 1 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640" y="380520"/>
                              <a:ext cx="6764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= 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± Δ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≈ 30 ± 5 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8960" y="454680"/>
                              <a:ext cx="1047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19240" y="434880"/>
                              <a:ext cx="1429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9480"/>
                                <a:ext cx="142920" cy="83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0"/>
                                <a:ext cx="102960" cy="13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04440" y="415800"/>
                              <a:ext cx="4856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PL 10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76480" y="216360"/>
                              <a:ext cx="1313640" cy="60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1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0120"/>
                                <a:ext cx="131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81480" y="216360"/>
                              <a:ext cx="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0" y="407160"/>
                              <a:ext cx="104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19764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78804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28512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480"/>
                              <a:ext cx="954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9764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8804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512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19764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7974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52880" y="209520"/>
                              <a:ext cx="1904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362400" y="256680"/>
                              <a:ext cx="57240" cy="123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5pt;margin-top:4.8pt;width:296.2pt;height:87.7pt" coordorigin="507,96" coordsize="5924,1754">
                <v:shape id="shape_0" stroked="f" o:allowincell="f" style="position:absolute;left:2127;top:1505;width:272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ig. 7.17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7;top:96;width:5924;height:1331">
                  <v:rect id="shape_0" stroked="t" o:allowincell="f" style="position:absolute;left:597;top:441;width:3194;height:94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2;top:366;width:599;height:16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stroked="f" o:allowincell="f" style="position:absolute;left:4256;top:756;width:133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= 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±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ΔV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2;top:456;width:29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3762;top:560;width:89;height:194;flip:y;mso-wrap-style:none;v-text-anchor:middle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5966;top:695;width:46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6;top:96;width:94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 = 1 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;top:695;width:106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= 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± Δ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≈ 30 ± 5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3702;top:812;width:164;height:19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3687;top:781;width:225;height:241">
                    <v:shape id="shape_0" fillcolor="black" stroked="t" o:allowincell="f" style="position:absolute;left:3687;top:890;width:224;height:130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3687,800" to="3886,8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12,781" to="3873,99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876;top:751;width:76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PL 10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77;top:437;width:2068;height:944">
                    <v:line id="shape_0" from="3777,437" to="5845,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7,1382" to="5845,1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832,437" to="5832,1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757;top:737;width:164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197;top:407;width:7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97;top:1337;width:7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42,545" to="4242,129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507;top:347;width:14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657;top:407;width:7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7;top:1337;width:7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7,545" to="687,129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3762;top:407;width:7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762;top:1352;width:7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stroked="f" o:allowincell="f" style="position:absolute;left:5472;top:426;width:29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5802;top:500;width:89;height:194;flip:y;mso-wrap-style:none;v-text-anchor:middle" type="_x0000_t5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40" w:hanging="0"/>
        <w:rPr/>
      </w:pPr>
      <w:r>
        <w:rPr>
          <w:rFonts w:cs="Times New Roman" w:ascii="Times New Roman" w:hAnsi="Times New Roman"/>
          <w:b/>
          <w:sz w:val="22"/>
        </w:rPr>
        <w:t>R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  <w:lang w:val="fr-FR"/>
        </w:rPr>
        <w:t xml:space="preserve">a. În regim static, dioda Zener se înlocuieşte prin circuitul său echivalent în curent continuu, rezultând schema din figura 7.17.2. La bornele sarcinii </w:t>
      </w:r>
      <w:r>
        <w:rPr>
          <w:rFonts w:cs="Times New Roman" w:ascii="Times New Roman" w:hAnsi="Times New Roman"/>
          <w:i/>
          <w:sz w:val="22"/>
          <w:lang w:val="fr-FR"/>
        </w:rPr>
        <w:t>R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L</w:t>
      </w:r>
      <w:r>
        <w:rPr>
          <w:rFonts w:cs="Times New Roman" w:ascii="Times New Roman" w:hAnsi="Times New Roman"/>
          <w:sz w:val="22"/>
          <w:lang w:val="fr-FR"/>
        </w:rPr>
        <w:t xml:space="preserve"> se poate aplica un generator de tensiune echivalent, rezultând un circuit simplificat, ca în figura 7.17.3. Din acest ultim circuit calculăm tensiunea de ieşire:</w:t>
      </w:r>
    </w:p>
    <w:p>
      <w:pPr>
        <w:pStyle w:val="Normal"/>
        <w:rPr>
          <w:rFonts w:ascii="Times New Roman" w:hAnsi="Times New Roman" w:cs="Times New Roman"/>
          <w:sz w:val="22"/>
          <w:lang w:val="fr-FR" w:eastAsia="en-US"/>
        </w:rPr>
      </w:pPr>
      <w:r>
        <w:rPr>
          <w:rFonts w:cs="Times New Roman" w:ascii="Times New Roman" w:hAnsi="Times New Roman"/>
          <w:sz w:val="2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195</wp:posOffset>
                </wp:positionH>
                <wp:positionV relativeFrom="paragraph">
                  <wp:posOffset>106680</wp:posOffset>
                </wp:positionV>
                <wp:extent cx="4553585" cy="12776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277640"/>
                          <a:chOff x="0" y="0"/>
                          <a:chExt cx="4553640" cy="127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0120" cy="127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1160" y="1085040"/>
                              <a:ext cx="173340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Fig. 7.17.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20120" cy="10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920" y="228600"/>
                                <a:ext cx="126684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720" y="171360"/>
                                <a:ext cx="38088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19040"/>
                                <a:ext cx="24840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400" y="190440"/>
                                  <a:ext cx="10476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19044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2383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292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80360"/>
                                  <a:ext cx="1238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0" y="219240"/>
                                <a:ext cx="19044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381680" y="266040"/>
                                <a:ext cx="57240" cy="123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0" y="751680"/>
                                <a:ext cx="23796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vertAlign w:val="subscript"/>
                                      <w:sz w:val="24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vertAlign w:val="subscript"/>
                                      <w:sz w:val="24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6001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9320" y="542160"/>
                                <a:ext cx="5716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 xml:space="preserve"> = 30 V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28080"/>
                                <a:ext cx="20016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9560" y="53100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76200" y="657360"/>
                                <a:ext cx="24840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400" y="190440"/>
                                  <a:ext cx="10476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" y="19044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" y="2379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292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180360"/>
                                  <a:ext cx="1238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43520" y="407160"/>
                                <a:ext cx="1047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19764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99756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18036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91400" y="226080"/>
                                <a:ext cx="58104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799920"/>
                                  <a:ext cx="57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91400" y="2070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1680" y="100728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720" y="22608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5480" y="464040"/>
                                <a:ext cx="11448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0" y="20700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1840" y="100728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0280" y="31932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48400" y="52128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33520" y="9360"/>
                            <a:ext cx="2220120" cy="125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20120" cy="1054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3920" y="22608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19400"/>
                                <a:ext cx="24840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400" y="190440"/>
                                  <a:ext cx="10476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19044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" y="2379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292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180360"/>
                                  <a:ext cx="1238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1680" y="0"/>
                                <a:ext cx="6001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R' = R || 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38320" y="486000"/>
                                <a:ext cx="885960" cy="36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09920" y="53100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3920" y="226080"/>
                                <a:ext cx="181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1026360"/>
                                <a:ext cx="183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720" y="22608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5840" y="464400"/>
                                <a:ext cx="11448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560" y="20700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1840" y="100728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0640" y="31968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48760" y="52164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6840" y="19764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99792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080" y="171720"/>
                                <a:ext cx="38088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1800" y="1058040"/>
                              <a:ext cx="173340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Fig. 7.17.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8.4pt;width:358.6pt;height:100.6pt" coordorigin="57,168" coordsize="7172,2012">
                <v:group id="shape_0" style="position:absolute;left:57;top:168;width:3496;height:2012">
                  <v:shape id="shape_0" stroked="f" o:allowincell="f" style="position:absolute;left:358;top:1877;width:272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Fig. 7.17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;top:168;width:3496;height:1661">
                    <v:rect id="shape_0" stroked="t" o:allowincell="f" style="position:absolute;left:268;top:528;width:1994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93;top:438;width:599;height:16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group id="shape_0" style="position:absolute;left:57;top:828;width:390;height:540">
                      <v:rect id="shape_0" fillcolor="white" stroked="f" o:allowincell="f" style="position:absolute;left:193;top:1128;width:164;height:8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03,1128" to="447,11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,1203" to="357,120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7;top:828;width:224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;top:1112;width:194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888;top:513;width:29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2233;top:587;width:89;height:194;flip:y;mso-wrap-style:none;v-text-anchor:middle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stroked="f" o:allowincell="f" style="position:absolute;left:1707;top:1352;width:374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vertAlign w:val="subscript"/>
                                <w:sz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vertAlign w:val="subscript"/>
                                <w:sz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8;top:168;width:94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8;top:1022;width:899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 = 30 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2;top:212;width:314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2;top:1004;width:31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067;top:1203;width:391;height:539">
                      <v:rect id="shape_0" fillcolor="white" stroked="f" o:allowincell="f" style="position:absolute;left:2203;top:1503;width:164;height:8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114,1503" to="2458,150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88,1578" to="2367,157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67;top:1203;width:224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82;top:1487;width:194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ect id="shape_0" fillcolor="white" stroked="t" o:allowincell="f" style="position:absolute;left:2173;top:809;width:164;height:4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493;top:479;width:74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63;top:1739;width:74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43,452" to="987,45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group id="shape_0" style="position:absolute;left:2248;top:524;width:913;height:1259">
                      <v:line id="shape_0" from="2248,524" to="3151,5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9,1784" to="3162,17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f" o:allowincell="f" style="position:absolute;left:2248;top:494;width:59;height: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2233;top:1754;width:59;height: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  <v:line id="shape_0" from="3148,524" to="3148,17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058;top:899;width:179;height:4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563;top:494;width:74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548;top:1754;width:74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593,671" to="2593,1630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83;top:989;width:26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732;top:183;width:3496;height:1970">
                  <v:group id="shape_0" style="position:absolute;left:3732;top:183;width:3496;height:1662">
                    <v:line id="shape_0" from="3943,539" to="3943,1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732;top:843;width:390;height:539">
                      <v:rect id="shape_0" fillcolor="white" stroked="f" o:allowincell="f" style="position:absolute;left:3868;top:1143;width:164;height:8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778,1143" to="4122,11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53,1218" to="4032,121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32;top:843;width:224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47;top:1127;width:194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632;top:183;width:94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' = R || r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107;top:948;width:1394;height:569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67;top:1019;width:31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943,539" to="6802,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8,1799" to="6837,1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3,539" to="6823,17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33;top:914;width:179;height:4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238;top:509;width:74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23;top:1769;width:74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269,686" to="6269,164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958;top:1004;width:26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4168;top:494;width:74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38;top:1754;width:74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4768;top:453;width:599;height:16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shape id="shape_0" stroked="f" o:allowincell="f" style="position:absolute;left:4018;top:1849;width:272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Fig. 7.17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cs="Times New Roman" w:ascii="Times New Roman" w:hAnsi="Times New Roman"/>
          <w:sz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lang w:val="fr-FR"/>
        </w:rPr>
        <w:t xml:space="preserve">, und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Times New Roman" w:ascii="Times New Roman" w:hAnsi="Times New Roman"/>
          <w:sz w:val="22"/>
          <w:lang w:val="fr-FR"/>
        </w:rPr>
        <w:t>k</w:t>
      </w:r>
      <w:r>
        <w:rPr>
          <w:rFonts w:cs="Times New Roman" w:ascii="Times New Roman" w:hAnsi="Times New Roman"/>
          <w:sz w:val="22"/>
        </w:rPr>
        <w:t>Ω</w:t>
      </w:r>
      <w:r>
        <w:rPr>
          <w:rFonts w:cs="Times New Roman" w:ascii="Times New Roman" w:hAnsi="Times New Roman"/>
          <w:sz w:val="22"/>
          <w:lang w:val="fr-FR"/>
        </w:rPr>
        <w:t>,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fr-FR"/>
        </w:rPr>
        <w:t xml:space="preserve">iar tensiunea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I</w:t>
      </w:r>
      <w:r>
        <w:rPr>
          <w:rFonts w:cs="Times New Roman" w:ascii="Times New Roman" w:hAnsi="Times New Roman"/>
          <w:i/>
          <w:sz w:val="22"/>
          <w:lang w:val="fr-FR"/>
        </w:rPr>
        <w:t>'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 xml:space="preserve"> </w:t>
      </w:r>
      <w:r>
        <w:rPr>
          <w:rFonts w:cs="Times New Roman" w:ascii="Times New Roman" w:hAnsi="Times New Roman"/>
          <w:sz w:val="22"/>
          <w:lang w:val="fr-FR"/>
        </w:rPr>
        <w:t xml:space="preserve"> se cal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 xml:space="preserve"> </w:t>
      </w:r>
      <w:r>
        <w:rPr>
          <w:rFonts w:cs="Times New Roman" w:ascii="Times New Roman" w:hAnsi="Times New Roman"/>
          <w:sz w:val="22"/>
          <w:lang w:val="fr-FR"/>
        </w:rPr>
        <w:t>culează prin suprapunerea efectelor, după cum urmează: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2"/>
        </w:rPr>
        <w:t>V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ci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2"/>
        </w:rPr>
        <w:t>V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iar curentul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</w:rPr>
        <w:t xml:space="preserve">  prin dioda Zener (fig. 7.17.3)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2"/>
        </w:rPr>
        <w:t>m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  <w:t>b. Variaţia Δ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</w:rPr>
        <w:t xml:space="preserve">  se calculează pe baza relaţiei Δ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cs="Times New Roman" w:ascii="Times New Roman" w:hAnsi="Times New Roman"/>
          <w:i/>
          <w:sz w:val="22"/>
        </w:rPr>
        <w:t>I'</w:t>
      </w:r>
      <w:r>
        <w:rPr>
          <w:rFonts w:cs="Times New Roman" w:ascii="Times New Roman" w:hAnsi="Times New Roman"/>
          <w:i/>
          <w:sz w:val="22"/>
          <w:vertAlign w:val="subscript"/>
        </w:rPr>
        <w:t xml:space="preserve">Z </w:t>
      </w:r>
      <w:r>
        <w:rPr>
          <w:rFonts w:cs="Times New Roman" w:ascii="Times New Roman" w:hAnsi="Times New Roman"/>
          <w:sz w:val="22"/>
          <w:vertAlign w:val="subscript"/>
        </w:rPr>
        <w:t xml:space="preserve"> max</w:t>
      </w:r>
      <w:r>
        <w:rPr>
          <w:rFonts w:cs="Times New Roman" w:ascii="Times New Roman" w:hAnsi="Times New Roman"/>
          <w:sz w:val="22"/>
        </w:rPr>
        <w:t xml:space="preserve"> - </w:t>
      </w:r>
      <w:r>
        <w:rPr>
          <w:rFonts w:cs="Times New Roman" w:ascii="Times New Roman" w:hAnsi="Times New Roman"/>
          <w:i/>
          <w:sz w:val="22"/>
        </w:rPr>
        <w:t>I'</w:t>
      </w:r>
      <w:r>
        <w:rPr>
          <w:rFonts w:cs="Times New Roman" w:ascii="Times New Roman" w:hAnsi="Times New Roman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  <w:vertAlign w:val="subscript"/>
        </w:rPr>
        <w:t xml:space="preserve"> min </w:t>
      </w:r>
      <w:r>
        <w:rPr>
          <w:rFonts w:cs="Times New Roman" w:ascii="Times New Roman" w:hAnsi="Times New Roman"/>
          <w:sz w:val="22"/>
        </w:rPr>
        <w:t xml:space="preserve">, unde valoarea maximă </w:t>
      </w:r>
      <w:r>
        <w:rPr>
          <w:rFonts w:cs="Times New Roman" w:ascii="Times New Roman" w:hAnsi="Times New Roman"/>
          <w:i/>
          <w:sz w:val="22"/>
        </w:rPr>
        <w:t>I'</w:t>
      </w:r>
      <w:r>
        <w:rPr>
          <w:rFonts w:cs="Times New Roman" w:ascii="Times New Roman" w:hAnsi="Times New Roman"/>
          <w:i/>
          <w:sz w:val="22"/>
          <w:vertAlign w:val="subscript"/>
        </w:rPr>
        <w:t xml:space="preserve">Z </w:t>
      </w:r>
      <w:r>
        <w:rPr>
          <w:rFonts w:cs="Times New Roman" w:ascii="Times New Roman" w:hAnsi="Times New Roman"/>
          <w:sz w:val="22"/>
          <w:vertAlign w:val="subscript"/>
        </w:rPr>
        <w:t xml:space="preserve"> max</w:t>
      </w:r>
      <w:r>
        <w:rPr>
          <w:rFonts w:cs="Times New Roman" w:ascii="Times New Roman" w:hAnsi="Times New Roman"/>
          <w:sz w:val="22"/>
        </w:rPr>
        <w:t xml:space="preserve"> a mărimii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i/>
          <w:sz w:val="22"/>
          <w:vertAlign w:val="subscript"/>
        </w:rPr>
        <w:t xml:space="preserve">Z </w:t>
      </w:r>
      <w:r>
        <w:rPr>
          <w:rFonts w:cs="Times New Roman" w:ascii="Times New Roman" w:hAnsi="Times New Roman"/>
          <w:sz w:val="22"/>
        </w:rPr>
        <w:t xml:space="preserve"> corespunde cazului de lucru în care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>I</w:t>
      </w:r>
      <w:r>
        <w:rPr>
          <w:rFonts w:cs="Times New Roman" w:ascii="Times New Roman" w:hAnsi="Times New Roman"/>
          <w:sz w:val="22"/>
        </w:rPr>
        <w:t xml:space="preserve">  =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 xml:space="preserve">I </w:t>
      </w:r>
      <w:r>
        <w:rPr>
          <w:rFonts w:cs="Times New Roman" w:ascii="Times New Roman" w:hAnsi="Times New Roman"/>
          <w:sz w:val="22"/>
          <w:vertAlign w:val="subscript"/>
        </w:rPr>
        <w:t xml:space="preserve"> max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>I</w:t>
      </w:r>
      <w:r>
        <w:rPr>
          <w:rFonts w:cs="Times New Roman" w:ascii="Times New Roman" w:hAnsi="Times New Roman"/>
          <w:sz w:val="22"/>
        </w:rPr>
        <w:t xml:space="preserve">  + Δ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>I</w:t>
      </w:r>
      <w:r>
        <w:rPr>
          <w:rFonts w:cs="Times New Roman" w:ascii="Times New Roman" w:hAnsi="Times New Roman"/>
          <w:sz w:val="22"/>
        </w:rPr>
        <w:t xml:space="preserve">  = 30 + 5 = 35 V. şi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i/>
          <w:sz w:val="22"/>
          <w:vertAlign w:val="subscript"/>
        </w:rPr>
        <w:t>L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i/>
          <w:sz w:val="22"/>
          <w:vertAlign w:val="subscript"/>
        </w:rPr>
        <w:t xml:space="preserve">L </w:t>
      </w:r>
      <w:r>
        <w:rPr>
          <w:rFonts w:cs="Times New Roman" w:ascii="Times New Roman" w:hAnsi="Times New Roman"/>
          <w:sz w:val="22"/>
          <w:vertAlign w:val="subscript"/>
        </w:rPr>
        <w:t>max</w:t>
      </w:r>
      <w:r>
        <w:rPr>
          <w:rFonts w:cs="Times New Roman" w:ascii="Times New Roman" w:hAnsi="Times New Roman"/>
          <w:sz w:val="22"/>
        </w:rPr>
        <w:t xml:space="preserve"> → ∞, iar valoarea sa minimă </w:t>
      </w:r>
      <w:r>
        <w:rPr>
          <w:rFonts w:cs="Times New Roman" w:ascii="Times New Roman" w:hAnsi="Times New Roman"/>
          <w:i/>
          <w:sz w:val="22"/>
        </w:rPr>
        <w:t>I'</w:t>
      </w:r>
      <w:r>
        <w:rPr>
          <w:rFonts w:cs="Times New Roman" w:ascii="Times New Roman" w:hAnsi="Times New Roman"/>
          <w:i/>
          <w:sz w:val="22"/>
          <w:vertAlign w:val="subscript"/>
        </w:rPr>
        <w:t xml:space="preserve">Z </w:t>
      </w:r>
      <w:r>
        <w:rPr>
          <w:rFonts w:cs="Times New Roman" w:ascii="Times New Roman" w:hAnsi="Times New Roman"/>
          <w:sz w:val="22"/>
          <w:vertAlign w:val="subscript"/>
        </w:rPr>
        <w:t xml:space="preserve"> min</w:t>
      </w:r>
      <w:r>
        <w:rPr>
          <w:rFonts w:cs="Times New Roman" w:ascii="Times New Roman" w:hAnsi="Times New Roman"/>
          <w:sz w:val="22"/>
        </w:rPr>
        <w:t xml:space="preserve"> se obţine în condiţiile în care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>I</w:t>
      </w:r>
      <w:r>
        <w:rPr>
          <w:rFonts w:cs="Times New Roman" w:ascii="Times New Roman" w:hAnsi="Times New Roman"/>
          <w:sz w:val="22"/>
        </w:rPr>
        <w:t xml:space="preserve">  =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>I</w:t>
      </w:r>
      <w:r>
        <w:rPr>
          <w:rFonts w:cs="Times New Roman" w:ascii="Times New Roman" w:hAnsi="Times New Roman"/>
          <w:sz w:val="22"/>
          <w:vertAlign w:val="subscript"/>
        </w:rPr>
        <w:t xml:space="preserve"> min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>I</w:t>
      </w:r>
      <w:r>
        <w:rPr>
          <w:rFonts w:cs="Times New Roman" w:ascii="Times New Roman" w:hAnsi="Times New Roman"/>
          <w:sz w:val="22"/>
        </w:rPr>
        <w:t xml:space="preserve"> - Δ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>I</w:t>
      </w:r>
      <w:r>
        <w:rPr>
          <w:rFonts w:cs="Times New Roman" w:ascii="Times New Roman" w:hAnsi="Times New Roman"/>
          <w:sz w:val="22"/>
        </w:rPr>
        <w:t xml:space="preserve">  = 30 - 5 = 25 V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fr-FR"/>
        </w:rPr>
        <w:t xml:space="preserve">Utilizând relaţia de calcul pentru 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sz w:val="22"/>
          <w:lang w:val="fr-FR"/>
        </w:rPr>
        <w:t>, obţinută la punctul anterior şi luând în considerare condiţiile de minim şi de maxim impuse mai înainte, rezultă: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imes New Roman" w:ascii="Times New Roman" w:hAnsi="Times New Roman"/>
          <w:sz w:val="22"/>
          <w:lang w:val="fr-FR"/>
        </w:rPr>
        <w:t>mA.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fr-FR"/>
        </w:rPr>
        <w:tab/>
        <w:t xml:space="preserve">Pentru verificare se compară valorile </w:t>
      </w:r>
      <w:r>
        <w:rPr>
          <w:rFonts w:cs="Times New Roman" w:ascii="Times New Roman" w:hAnsi="Times New Roman"/>
          <w:i/>
          <w:sz w:val="22"/>
          <w:lang w:val="fr-FR"/>
        </w:rPr>
        <w:t>I'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 xml:space="preserve"> max</w:t>
      </w:r>
      <w:r>
        <w:rPr>
          <w:rFonts w:cs="Times New Roman" w:ascii="Times New Roman" w:hAnsi="Times New Roman"/>
          <w:sz w:val="22"/>
          <w:lang w:val="fr-FR"/>
        </w:rPr>
        <w:t xml:space="preserve"> şi </w:t>
      </w:r>
      <w:r>
        <w:rPr>
          <w:rFonts w:cs="Times New Roman" w:ascii="Times New Roman" w:hAnsi="Times New Roman"/>
          <w:i/>
          <w:sz w:val="22"/>
          <w:lang w:val="fr-FR"/>
        </w:rPr>
        <w:t>I'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 xml:space="preserve"> min</w:t>
      </w:r>
      <w:r>
        <w:rPr>
          <w:rFonts w:cs="Times New Roman" w:ascii="Times New Roman" w:hAnsi="Times New Roman"/>
          <w:sz w:val="22"/>
          <w:lang w:val="fr-FR"/>
        </w:rPr>
        <w:t xml:space="preserve"> calculate cu cele date în problemă (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 xml:space="preserve"> max</w:t>
      </w:r>
      <w:r>
        <w:rPr>
          <w:rFonts w:cs="Times New Roman" w:ascii="Times New Roman" w:hAnsi="Times New Roman"/>
          <w:sz w:val="22"/>
          <w:lang w:val="fr-FR"/>
        </w:rPr>
        <w:t xml:space="preserve"> şi 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 xml:space="preserve"> min</w:t>
      </w:r>
      <w:r>
        <w:rPr>
          <w:rFonts w:cs="Times New Roman" w:ascii="Times New Roman" w:hAnsi="Times New Roman"/>
          <w:sz w:val="22"/>
          <w:lang w:val="fr-FR"/>
        </w:rPr>
        <w:t>):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fr-FR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2"/>
          <w:lang w:val="fr-FR"/>
        </w:rPr>
        <w:t xml:space="preserve">mA &lt; 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 xml:space="preserve"> max</w:t>
      </w:r>
      <w:r>
        <w:rPr>
          <w:rFonts w:cs="Times New Roman" w:ascii="Times New Roman" w:hAnsi="Times New Roman"/>
          <w:sz w:val="22"/>
          <w:lang w:val="fr-FR"/>
        </w:rPr>
        <w:t xml:space="preserve"> = 50 mA,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>iar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2"/>
          <w:lang w:val="fr-FR"/>
        </w:rPr>
        <w:t>mA &gt;</w:t>
      </w:r>
    </w:p>
    <w:p>
      <w:pPr>
        <w:pStyle w:val="Normal"/>
        <w:ind w:left="340" w:hanging="0"/>
        <w:rPr/>
      </w:pPr>
      <w:r>
        <w:rPr>
          <w:rFonts w:cs="Times New Roman" w:ascii="Times New Roman" w:hAnsi="Times New Roman"/>
          <w:sz w:val="22"/>
          <w:lang w:val="fr-FR"/>
        </w:rPr>
        <w:t>&gt;</w:t>
      </w:r>
      <w:r>
        <w:rPr>
          <w:rFonts w:cs="Times New Roman" w:ascii="Times New Roman" w:hAnsi="Times New Roman"/>
          <w:i/>
          <w:sz w:val="22"/>
          <w:lang w:val="fr-FR"/>
        </w:rPr>
        <w:t>I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Z</w:t>
      </w:r>
      <w:r>
        <w:rPr>
          <w:rFonts w:cs="Times New Roman" w:ascii="Times New Roman" w:hAnsi="Times New Roman"/>
          <w:i/>
          <w:sz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2"/>
          <w:lang w:val="fr-FR"/>
        </w:rPr>
        <w:t xml:space="preserve"> = 1 mA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fr-FR"/>
        </w:rPr>
        <w:t xml:space="preserve">de unde rezultă că circuitul dat poate lucra bine în plaja de variaţie impusă pentru </w:t>
      </w:r>
      <w:r>
        <w:rPr>
          <w:rFonts w:cs="Times New Roman" w:ascii="Times New Roman" w:hAnsi="Times New Roman"/>
          <w:i/>
          <w:sz w:val="22"/>
          <w:lang w:val="fr-FR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I</w:t>
      </w:r>
      <w:r>
        <w:rPr>
          <w:rFonts w:cs="Times New Roman" w:ascii="Times New Roman" w:hAnsi="Times New Roman"/>
          <w:sz w:val="22"/>
          <w:lang w:val="fr-FR"/>
        </w:rPr>
        <w:t xml:space="preserve"> şi </w:t>
      </w:r>
      <w:r>
        <w:rPr>
          <w:rFonts w:cs="Times New Roman" w:ascii="Times New Roman" w:hAnsi="Times New Roman"/>
          <w:i/>
          <w:sz w:val="22"/>
          <w:lang w:val="fr-FR"/>
        </w:rPr>
        <w:t>R</w:t>
      </w:r>
      <w:r>
        <w:rPr>
          <w:rFonts w:cs="Times New Roman" w:ascii="Times New Roman" w:hAnsi="Times New Roman"/>
          <w:i/>
          <w:sz w:val="22"/>
          <w:vertAlign w:val="subscript"/>
          <w:lang w:val="fr-FR"/>
        </w:rPr>
        <w:t>L</w:t>
      </w:r>
      <w:r>
        <w:rPr>
          <w:rFonts w:cs="Times New Roman" w:ascii="Times New Roman" w:hAnsi="Times New Roman"/>
          <w:sz w:val="22"/>
          <w:lang w:val="fr-FR"/>
        </w:rPr>
        <w:t>.</w:t>
      </w:r>
    </w:p>
    <w:p>
      <w:pPr>
        <w:pStyle w:val="Normal"/>
        <w:ind w:firstLine="34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>c. Pentru analiza în regim dinamic (variabil) a circuitului dat se foloseşte schema echivalentă din figura 1.17.4, pe baza căreia se poate scrie ecuaţia:</w:t>
      </w:r>
    </w:p>
    <w:p>
      <w:pPr>
        <w:pStyle w:val="Normal"/>
        <w:rPr>
          <w:rFonts w:ascii="Times New Roman" w:hAnsi="Times New Roman" w:cs="Times New Roman"/>
          <w:sz w:val="22"/>
          <w:lang w:val="fr-FR" w:eastAsia="en-US"/>
        </w:rPr>
      </w:pPr>
      <w:r>
        <w:rPr>
          <w:rFonts w:cs="Times New Roman" w:ascii="Times New Roman" w:hAnsi="Times New Roman"/>
          <w:sz w:val="2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0480</wp:posOffset>
                </wp:positionH>
                <wp:positionV relativeFrom="paragraph">
                  <wp:posOffset>28575</wp:posOffset>
                </wp:positionV>
                <wp:extent cx="2152650" cy="122999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1230120"/>
                          <a:chOff x="0" y="0"/>
                          <a:chExt cx="2152800" cy="1230120"/>
                        </a:xfrm>
                      </wpg:grpSpPr>
                      <wps:wsp>
                        <wps:cNvSpPr txBox="1"/>
                        <wps:spPr>
                          <a:xfrm>
                            <a:off x="173880" y="1045080"/>
                            <a:ext cx="16668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ig. 7.17.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52800" cy="1059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9520" y="217080"/>
                              <a:ext cx="0" cy="76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356760"/>
                              <a:ext cx="1371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5880"/>
                              <a:ext cx="1188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080" y="0"/>
                              <a:ext cx="57672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' = R || 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2880" y="457920"/>
                              <a:ext cx="529560" cy="3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48000" y="509760"/>
                              <a:ext cx="191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160" y="217800"/>
                              <a:ext cx="174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986760"/>
                              <a:ext cx="176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217800"/>
                              <a:ext cx="0" cy="76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760" y="446400"/>
                              <a:ext cx="109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1994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96840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307440"/>
                              <a:ext cx="0" cy="58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9200" y="501120"/>
                              <a:ext cx="16452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040" y="1904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95940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65240"/>
                              <a:ext cx="36648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20200"/>
                              <a:ext cx="210240" cy="21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144000"/>
                              <a:ext cx="3024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315">
                                  <a:moveTo>
                                    <a:pt x="0" y="0"/>
                                  </a:moveTo>
                                  <a:lnTo>
                                    <a:pt x="495" y="0"/>
                                  </a:lnTo>
                                  <a:lnTo>
                                    <a:pt x="495" y="3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213920" y="872280"/>
                              <a:ext cx="191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315">
                                  <a:moveTo>
                                    <a:pt x="0" y="0"/>
                                  </a:moveTo>
                                  <a:lnTo>
                                    <a:pt x="495" y="0"/>
                                  </a:lnTo>
                                  <a:lnTo>
                                    <a:pt x="495" y="3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0920" y="134640"/>
                              <a:ext cx="191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7880" y="684360"/>
                              <a:ext cx="2012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2.25pt;width:169.5pt;height:96.8pt" coordorigin="-48,45" coordsize="3390,1936">
                <v:shape id="shape_0" stroked="f" o:allowincell="f" style="position:absolute;left:226;top:1691;width:262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ig. 7.17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48;top:45;width:3390;height:1661">
                  <v:line id="shape_0" from="140,387" to="140,159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-47;top:607;width:215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48;top:1141;width:186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;top:45;width:907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' = R || 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;top:766;width:833;height:494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390;top:848;width:301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54,388" to="2903,38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9,1599" to="2937,15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24,388" to="2924,15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2838;top:748;width:172;height: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2362;top:359;width:71;height:7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347;top:1570;width:71;height:7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390,529" to="2390,145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3053;top:834;width:258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371;top:345;width:71;height:7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42;top:1556;width:71;height:7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948;top:305;width:576;height:157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oval id="shape_0" fillcolor="white" stroked="t" o:allowincell="f" style="position:absolute;left:-3;top:864;width:330;height:330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shape id="shape_0" coordsize="495,315" path="m0,0l495,0l495,315e" stroked="t" o:allowincell="f" style="position:absolute;left:2578;top:272;width:475;height:301;mso-wrap-style:none;v-text-anchor:middle">
                    <v:fill o:detectmouseclick="t" on="false"/>
                    <v:stroke color="black" weight="9360" endarrow="block" endarrowwidth="narrow" endarrowlength="short" joinstyle="round" endcap="flat"/>
                    <w10:wrap type="square"/>
                  </v:shape>
                  <v:shape id="shape_0" coordsize="495,315" path="m0,0l495,0l495,315e" stroked="t" o:allowincell="f" style="position:absolute;left:1864;top:1419;width:301;height:287;flip:y;mso-wrap-style:none;v-text-anchor:middle;rotation:90">
                    <v:fill o:detectmouseclick="t" on="false"/>
                    <v:stroke color="black" weight="9360" endarrow="block" endarrowwidth="narrow" endarrowlength="short" joinstyle="round" endcap="flat"/>
                    <w10:wrap type="square"/>
                  </v:shape>
                  <v:shape id="shape_0" stroked="f" o:allowincell="f" style="position:absolute;left:3040;top:257;width:301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70;top:1123;width:316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in această ecuaţie putem calcula mărimile cerute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e>
              </m:eqAr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</m:oMath>
      </m:oMathPara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  <w:u w:val="single"/>
        </w:rPr>
        <w:t>Problema 7.18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În circuitul din figura 7.18.1, tensiunea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 se obţine de la ieşirea unui stabilizator parametric cu dioda Zener PL 5V6 Z, având 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 xml:space="preserve">Z 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= 5,6 V şi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</w:rPr>
        <w:t xml:space="preserve"> = 10 Ω. Se va considera o valoare a tensiunii colector-emitor de forma </w:t>
      </w:r>
      <w:r>
        <w:rPr>
          <w:rFonts w:cs="Times New Roman" w:ascii="Times New Roman" w:hAnsi="Times New Roman"/>
          <w:i/>
          <w:sz w:val="22"/>
        </w:rPr>
        <w:t>β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i/>
          <w:sz w:val="22"/>
          <w:vertAlign w:val="subscript"/>
        </w:rPr>
        <w:t>b</w:t>
      </w:r>
      <w:r>
        <w:rPr>
          <w:rFonts w:cs="Times New Roman" w:ascii="Times New Roman" w:hAnsi="Times New Roman"/>
          <w:i/>
          <w:sz w:val="22"/>
        </w:rPr>
        <w:t>.r</w:t>
      </w:r>
      <w:r>
        <w:rPr>
          <w:rFonts w:cs="Times New Roman" w:ascii="Times New Roman" w:hAnsi="Times New Roman"/>
          <w:i/>
          <w:sz w:val="22"/>
          <w:vertAlign w:val="subscript"/>
        </w:rPr>
        <w:t xml:space="preserve">ce </w:t>
      </w:r>
      <w:r>
        <w:rPr>
          <w:rFonts w:cs="Times New Roman" w:ascii="Times New Roman" w:hAnsi="Times New Roman"/>
          <w:sz w:val="22"/>
        </w:rPr>
        <w:t xml:space="preserve">, unde pentru tranzistorul considerat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i/>
          <w:sz w:val="22"/>
          <w:vertAlign w:val="subscript"/>
        </w:rPr>
        <w:t>ce</w:t>
      </w:r>
      <w:r>
        <w:rPr>
          <w:rFonts w:cs="Times New Roman" w:ascii="Times New Roman" w:hAnsi="Times New Roman"/>
          <w:sz w:val="22"/>
        </w:rPr>
        <w:t xml:space="preserve"> = 20 Ω. În circuitul bază-emitor se ia în considerare la modelare o rezistenţă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i/>
          <w:sz w:val="22"/>
          <w:vertAlign w:val="subscript"/>
        </w:rPr>
        <w:t>b'e</w:t>
      </w:r>
      <w:r>
        <w:rPr>
          <w:rFonts w:cs="Times New Roman" w:ascii="Times New Roman" w:hAnsi="Times New Roman"/>
          <w:sz w:val="22"/>
        </w:rPr>
        <w:t xml:space="preserve"> = 0,5 Ω. În aceste condiţii, să se calculeze mărimile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</m:eqAr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90525</wp:posOffset>
                </wp:positionH>
                <wp:positionV relativeFrom="paragraph">
                  <wp:posOffset>101600</wp:posOffset>
                </wp:positionV>
                <wp:extent cx="3950335" cy="14166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0280" cy="1416600"/>
                          <a:chOff x="0" y="0"/>
                          <a:chExt cx="3950280" cy="1416600"/>
                        </a:xfrm>
                      </wpg:grpSpPr>
                      <wps:wsp>
                        <wps:cNvSpPr txBox="1"/>
                        <wps:spPr>
                          <a:xfrm>
                            <a:off x="1095480" y="1197720"/>
                            <a:ext cx="1733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ig. 7.18.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950280" cy="116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8480" y="124920"/>
                              <a:ext cx="324000" cy="324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24000" cy="32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40" y="22860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72000"/>
                                <a:ext cx="14796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080" y="67320"/>
                                <a:ext cx="12888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5680" y="815400"/>
                              <a:ext cx="1429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9120"/>
                                <a:ext cx="142920" cy="83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0"/>
                                <a:ext cx="102960" cy="13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99760" y="353160"/>
                              <a:ext cx="0" cy="47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7880" y="273600"/>
                              <a:ext cx="2952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93680"/>
                              <a:ext cx="136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193680"/>
                              <a:ext cx="62748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8" h="669">
                                  <a:moveTo>
                                    <a:pt x="0" y="0"/>
                                  </a:moveTo>
                                  <a:lnTo>
                                    <a:pt x="0" y="669"/>
                                  </a:lnTo>
                                  <a:lnTo>
                                    <a:pt x="988" y="66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400" y="278640"/>
                              <a:ext cx="104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905400"/>
                              <a:ext cx="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39760"/>
                              <a:ext cx="255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539280"/>
                              <a:ext cx="6764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= 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I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± Δ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40" y="1728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196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292680"/>
                              <a:ext cx="0" cy="79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7640" y="193680"/>
                              <a:ext cx="94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1764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9320" y="507240"/>
                              <a:ext cx="2952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3640" y="193680"/>
                              <a:ext cx="0" cy="94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040" y="490680"/>
                              <a:ext cx="104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17388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6312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160" y="111312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81000" y="583560"/>
                              <a:ext cx="6001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= 0,5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4240" y="808200"/>
                              <a:ext cx="4856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PL 5V6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9800" y="0"/>
                              <a:ext cx="1573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1440"/>
                              <a:ext cx="1328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5880" y="310680"/>
                              <a:ext cx="58428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569">
                                  <a:moveTo>
                                    <a:pt x="0" y="569"/>
                                  </a:moveTo>
                                  <a:cubicBezTo>
                                    <a:pt x="241" y="533"/>
                                    <a:pt x="483" y="497"/>
                                    <a:pt x="636" y="402"/>
                                  </a:cubicBezTo>
                                  <a:cubicBezTo>
                                    <a:pt x="789" y="307"/>
                                    <a:pt x="854" y="153"/>
                                    <a:pt x="9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109080"/>
                              <a:ext cx="31860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435">
                                  <a:moveTo>
                                    <a:pt x="0" y="0"/>
                                  </a:moveTo>
                                  <a:lnTo>
                                    <a:pt x="502" y="0"/>
                                  </a:lnTo>
                                  <a:lnTo>
                                    <a:pt x="502" y="4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85960" y="271080"/>
                              <a:ext cx="1904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6400" y="553680"/>
                              <a:ext cx="80388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= 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± Δ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8200" y="203760"/>
                              <a:ext cx="47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000" y="1139760"/>
                              <a:ext cx="63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840" y="243720"/>
                              <a:ext cx="0" cy="85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8pt;width:311.05pt;height:111.55pt" coordorigin="615,160" coordsize="6221,2231">
                <v:shape id="shape_0" stroked="f" o:allowincell="f" style="position:absolute;left:2340;top:2046;width:272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ig. 7.18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5;top:160;width:6221;height:1838">
                  <v:group id="shape_0" style="position:absolute;left:2723;top:357;width:510;height:510">
                    <v:oval id="shape_0" stroked="t" o:allowincell="f" style="position:absolute;left:2723;top:357;width:509;height:50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813,717" to="3142,71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69,470" to="3201,702" stroked="t" o:allowincell="f" style="position:absolute;flip:x">
                      <v:stroke color="black" weight="9360" startarrow="block" startarrowwidth="narrow" startarrowlength="medium" joinstyle="miter" endcap="flat"/>
                      <v:fill o:detectmouseclick="t" on="false"/>
                      <w10:wrap type="none"/>
                    </v:line>
                    <v:line id="shape_0" from="2767,463" to="2969,69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76;top:1444;width:225;height:240">
                    <v:shape id="shape_0" fillcolor="black" stroked="t" o:allowincell="f" style="position:absolute;left:2876;top:1553;width:224;height:130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2876,1463" to="3075,14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01,1444" to="3062,165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977,716" to="2977,1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08;top:591;width:46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5,465" to="2758,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88,669" path="m0,0l0,669l988,669e" stroked="t" o:allowincell="f" style="position:absolute;left:1989;top:465;width:987;height:7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1899;top:599;width:164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93,1586" to="2993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1955" to="4682,1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59;top:1009;width:1064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= 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I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± Δ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640;top:432;width:7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0;top:1923;width:7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0,621" to="670,187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194,465" to="4683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11;top:438;width:7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03;top:959;width:46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68,465" to="4668,1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577;top:933;width:164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f" o:allowincell="f" style="position:absolute;left:1963;top:434;width:7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951;top:1204;width:7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957;top:1913;width:7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stroked="f" o:allowincell="f" style="position:absolute;left:3577;top:1079;width:94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= 0,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7;top:1433;width:76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PL 5V6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6;top:160;width:247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2;top:162;width:208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20,569" path="m0,569c241,533,483,497,636,402c789,307,854,153,920,0e" stroked="t" o:allowincell="f" style="position:absolute;left:3128;top:649;width:919;height:568;mso-wrap-style:none;v-text-anchor:middle">
                    <v:fill o:detectmouseclick="t" on="false"/>
                    <v:stroke color="black" weight="9360" endarrow="block" endarrowwidth="narrow" endarrowlength="medium" joinstyle="round" endcap="flat"/>
                    <w10:wrap type="none"/>
                  </v:shape>
                  <v:shape id="shape_0" coordsize="502,435" path="m0,0l502,0l502,435e" stroked="t" o:allowincell="f" style="position:absolute;left:4333;top:332;width:501;height:434;mso-wrap-style:none;v-text-anchor:middle">
                    <v:fill o:detectmouseclick="t" on="false"/>
                    <v:stroke color="black" weight="9360" endarrow="block" endarrowwidth="narrow" endarrowlength="medium" joinstyle="round" endcap="flat"/>
                    <w10:wrap type="none"/>
                  </v:shape>
                  <v:shape id="shape_0" stroked="f" o:allowincell="f" style="position:absolute;left:4845;top:587;width:29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0;top:1032;width:1265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= 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± Δ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06,481" to="5759,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8,1955" to="5772,1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5,544" to="5615,189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sz w:val="22"/>
        </w:rPr>
        <w:t>R.</w:t>
      </w:r>
      <w:r>
        <w:rPr>
          <w:rFonts w:cs="Times New Roman" w:ascii="Times New Roman" w:hAnsi="Times New Roman"/>
          <w:sz w:val="22"/>
        </w:rPr>
        <w:t xml:space="preserve"> Pentru calculul mărimilor cerute prin problemă este necesar să se scrie ecuaţia stabilizatorului de tensiune pe baza schemei echivalente din figura 7.18.2, în care s-au avut în vedere elementele de modelare a tranzistorului precizate în enunţ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nde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04215</wp:posOffset>
                </wp:positionH>
                <wp:positionV relativeFrom="paragraph">
                  <wp:posOffset>-24765</wp:posOffset>
                </wp:positionV>
                <wp:extent cx="3383280" cy="2064385"/>
                <wp:effectExtent l="127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064240"/>
                          <a:chOff x="0" y="0"/>
                          <a:chExt cx="3383280" cy="2064240"/>
                        </a:xfrm>
                      </wpg:grpSpPr>
                      <wps:wsp>
                        <wps:cNvSpPr txBox="1"/>
                        <wps:spPr>
                          <a:xfrm>
                            <a:off x="766440" y="1845360"/>
                            <a:ext cx="1733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ig. 7.18.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383280" cy="1786320"/>
                          </a:xfrm>
                        </wpg:grpSpPr>
                        <wps:wsp>
                          <wps:cNvSpPr/>
                          <wps:spPr>
                            <a:xfrm>
                              <a:off x="1488960" y="280800"/>
                              <a:ext cx="0" cy="14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9760" y="0"/>
                              <a:ext cx="4863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c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91600"/>
                              <a:ext cx="255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0640" y="142560"/>
                              <a:ext cx="104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755720"/>
                              <a:ext cx="255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60" y="960840"/>
                              <a:ext cx="21960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40" y="27036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73556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90600"/>
                              <a:ext cx="0" cy="13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0" y="27432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8520" y="918360"/>
                              <a:ext cx="2952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k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2840" y="291600"/>
                              <a:ext cx="0" cy="146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901800"/>
                              <a:ext cx="104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95328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26532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17388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1960" y="638640"/>
                              <a:ext cx="2386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b'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0560" y="87120"/>
                              <a:ext cx="1573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40" y="55800"/>
                              <a:ext cx="2919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c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0080" y="207000"/>
                              <a:ext cx="31860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435">
                                  <a:moveTo>
                                    <a:pt x="0" y="0"/>
                                  </a:moveTo>
                                  <a:lnTo>
                                    <a:pt x="502" y="0"/>
                                  </a:lnTo>
                                  <a:lnTo>
                                    <a:pt x="502" y="4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5160" y="369000"/>
                              <a:ext cx="1904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5640" y="964080"/>
                              <a:ext cx="19764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77400" y="301680"/>
                              <a:ext cx="47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1755720"/>
                              <a:ext cx="63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040" y="341640"/>
                              <a:ext cx="0" cy="140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84680"/>
                              <a:ext cx="21276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577080"/>
                              <a:ext cx="104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0320" y="376560"/>
                              <a:ext cx="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8120" y="348120"/>
                              <a:ext cx="1987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040" y="876960"/>
                              <a:ext cx="1573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1121400"/>
                              <a:ext cx="6850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r'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= 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 || 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8160" y="1454040"/>
                              <a:ext cx="21276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1069920"/>
                              <a:ext cx="104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8240" y="1324080"/>
                              <a:ext cx="1357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0840" y="1571040"/>
                              <a:ext cx="146520" cy="12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1280" y="296640"/>
                              <a:ext cx="1357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760" y="245160"/>
                              <a:ext cx="146520" cy="12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595160" y="1342440"/>
                              <a:ext cx="92916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-1.95pt;width:266.4pt;height:162.55pt" coordorigin="1109,-39" coordsize="5328,3251">
                <v:shape id="shape_0" stroked="f" o:allowincell="f" style="position:absolute;left:2316;top:2867;width:272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ig. 7.18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9;top:-39;width:5328;height:2813">
                  <v:line id="shape_0" from="3454,403" to="3454,2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37;top:-39;width:765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β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09,420" to="5128,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03;top:186;width:164;height:46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42,2726" to="5159,2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86;top:1474;width:345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117;top:387;width:7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17;top:2694;width:7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47,576" to="1147,263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88;top:393;width:7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80;top:1407;width:46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45,420" to="5145,2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054;top:1381;width:164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f" o:allowincell="f" style="position:absolute;left:3413;top:1462;width:7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13;top:379;width:7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17;top:2699;width:7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stroked="f" o:allowincell="f" style="position:absolute;left:3553;top:967;width:375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b'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6;top:98;width:247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4;top:49;width:459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02,435" path="m0,0l502,0l502,435e" stroked="t" o:allowincell="f" style="position:absolute;left:4810;top:287;width:501;height:434;mso-wrap-style:none;v-text-anchor:middle">
                    <v:fill o:detectmouseclick="t" on="false"/>
                    <v:stroke color="black" weight="9360" endarrow="block" endarrowwidth="narrow" endarrowlength="medium" joinstyle="round" endcap="flat"/>
                    <w10:wrap type="none"/>
                  </v:shape>
                  <v:shape id="shape_0" stroked="f" o:allowincell="f" style="position:absolute;left:5322;top:542;width:29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6;top:1479;width:310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83,436" to="6236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5,2726" to="6249,2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2,499" to="6092,270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53;top:252;width:33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368;top:870;width:164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40,554" to="3440,77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500;top:509;width:312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9;top:1342;width:247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3;top:1727;width:1078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r'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= 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 || 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3295;top:2251;width:33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373;top:1646;width:164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69;top:2046;width:213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9;top:2435;width:230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2;top:428;width:213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3;top:347;width:230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1;top:2075;width:1462;height:62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ci:</w:t>
      </w:r>
    </w:p>
    <w:p>
      <w:pPr>
        <w:pStyle w:val="Normal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tfel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şi prin urmare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d>
                        <m:dPr>
                          <m:begChr m:val="["/>
                          <m:endChr m:val="]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</m:t>
                              </m:r>
                            </m:sub>
                          </m:sSub>
                        </m:e>
                      </m: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340" w:hanging="0"/>
        <w:rPr/>
      </w:pPr>
      <w:r>
        <w:rPr>
          <w:rFonts w:cs="Times New Roman" w:ascii="Times New Roman" w:hAnsi="Times New Roman"/>
          <w:sz w:val="22"/>
        </w:rPr>
        <w:t xml:space="preserve">Pentru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şi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 {</m:t>
            </m:r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</m:oMath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40" w:hanging="0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>, adică:</w:t>
      </w:r>
    </w:p>
    <w:p>
      <w:pPr>
        <w:pStyle w:val="Normal"/>
        <w:ind w:left="340" w:hanging="0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2"/>
        </w:rPr>
        <w:t>Ω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82880</wp:posOffset>
                </wp:positionH>
                <wp:positionV relativeFrom="paragraph">
                  <wp:posOffset>4692650</wp:posOffset>
                </wp:positionV>
                <wp:extent cx="5543550" cy="590550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4.4pt;margin-top:369.5pt;width:436.45pt;height:46.4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>c.</w:t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</m:oMath>
      <w:r>
        <w:rPr>
          <w:rFonts w:cs="Times New Roman" w:ascii="Times New Roman" w:hAnsi="Times New Roman"/>
          <w:sz w:val="22"/>
        </w:rPr>
        <w:t>.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964" w:top="130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a2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4"/>
      </w:rPr>
    </w:pPr>
    <w:r>
      <w:rPr>
        <w:b/>
        <w:sz w:val="14"/>
      </w:rPr>
    </w:r>
  </w:p>
  <w:p>
    <w:pPr>
      <w:pStyle w:val="Normal"/>
      <w:tabs>
        <w:tab w:val="clear" w:pos="340"/>
        <w:tab w:val="left" w:pos="-1440" w:leader="none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  <w:tab w:val="left" w:pos="2376" w:leader="none"/>
        <w:tab w:val="left" w:pos="2592" w:leader="none"/>
        <w:tab w:val="left" w:pos="2808" w:leader="none"/>
        <w:tab w:val="left" w:pos="3024" w:leader="none"/>
        <w:tab w:val="left" w:pos="3240" w:leader="none"/>
        <w:tab w:val="left" w:pos="3456" w:leader="none"/>
        <w:tab w:val="left" w:pos="3672" w:leader="none"/>
        <w:tab w:val="left" w:pos="3888" w:leader="none"/>
        <w:tab w:val="left" w:pos="4104" w:leader="none"/>
        <w:tab w:val="left" w:pos="5040" w:leader="none"/>
      </w:tabs>
      <w:suppressAutoHyphens w:val="true"/>
      <w:spacing w:lineRule="auto" w:line="36"/>
      <w:rPr>
        <w:b/>
        <w:b/>
        <w:spacing w:val="-2"/>
        <w:sz w:val="16"/>
      </w:rPr>
    </w:pPr>
    <w:r>
      <w:rPr>
        <w:b/>
        <w:spacing w:val="-2"/>
        <w:sz w:val="16"/>
      </w:rPr>
    </w:r>
  </w:p>
  <w:p>
    <w:pPr>
      <w:pStyle w:val="Normal"/>
      <w:tabs>
        <w:tab w:val="clear" w:pos="340"/>
        <w:tab w:val="left" w:pos="-1440" w:leader="none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  <w:tab w:val="left" w:pos="2376" w:leader="none"/>
        <w:tab w:val="left" w:pos="2592" w:leader="none"/>
        <w:tab w:val="left" w:pos="2808" w:leader="none"/>
        <w:tab w:val="left" w:pos="3024" w:leader="none"/>
        <w:tab w:val="left" w:pos="3240" w:leader="none"/>
        <w:tab w:val="left" w:pos="3456" w:leader="none"/>
        <w:tab w:val="left" w:pos="3672" w:leader="none"/>
        <w:tab w:val="left" w:pos="3888" w:leader="none"/>
        <w:tab w:val="left" w:pos="4104" w:leader="none"/>
        <w:tab w:val="left" w:pos="5040" w:leader="none"/>
      </w:tabs>
      <w:suppressAutoHyphens w:val="true"/>
      <w:spacing w:lineRule="auto" w:line="36"/>
      <w:rPr>
        <w:spacing w:val="-2"/>
        <w:sz w:val="16"/>
      </w:rPr>
    </w:pPr>
    <w:r>
      <w:rPr>
        <w:spacing w:val="-2"/>
        <w:sz w:val="16"/>
      </w:rPr>
    </w:r>
  </w:p>
  <w:p>
    <w:pPr>
      <w:pStyle w:val="Normal"/>
      <w:tabs>
        <w:tab w:val="clear" w:pos="340"/>
        <w:tab w:val="left" w:pos="-1440" w:leader="none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  <w:tab w:val="left" w:pos="2376" w:leader="none"/>
        <w:tab w:val="left" w:pos="2592" w:leader="none"/>
        <w:tab w:val="left" w:pos="2808" w:leader="none"/>
        <w:tab w:val="left" w:pos="3024" w:leader="none"/>
        <w:tab w:val="left" w:pos="3240" w:leader="none"/>
        <w:tab w:val="left" w:pos="3456" w:leader="none"/>
        <w:tab w:val="left" w:pos="3672" w:leader="none"/>
        <w:tab w:val="left" w:pos="3888" w:leader="none"/>
        <w:tab w:val="left" w:pos="4104" w:leader="none"/>
        <w:tab w:val="left" w:pos="5040" w:leader="none"/>
      </w:tabs>
      <w:suppressAutoHyphens w:val="true"/>
      <w:spacing w:lineRule="exact" w:line="6"/>
      <w:rPr>
        <w:rFonts w:ascii="Times New Roman" w:hAnsi="Times New Roman" w:cs="Times New Roman"/>
        <w:spacing w:val="-2"/>
        <w:sz w:val="16"/>
        <w:lang w:val="en-US"/>
      </w:rPr>
    </w:pPr>
    <w:r>
      <w:rPr>
        <w:rFonts w:cs="Times New Roman" w:ascii="Times New Roman" w:hAnsi="Times New Roman"/>
        <w:spacing w:val="-2"/>
        <w:sz w:val="16"/>
        <w:lang w:val="en-US"/>
      </w:rPr>
    </w:r>
  </w:p>
  <w:p>
    <w:pPr>
      <w:pStyle w:val="Normal"/>
      <w:tabs>
        <w:tab w:val="clear" w:pos="340"/>
        <w:tab w:val="left" w:pos="-1440" w:leader="none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  <w:tab w:val="left" w:pos="2376" w:leader="none"/>
        <w:tab w:val="left" w:pos="2592" w:leader="none"/>
        <w:tab w:val="left" w:pos="2808" w:leader="none"/>
        <w:tab w:val="left" w:pos="3024" w:leader="none"/>
        <w:tab w:val="left" w:pos="3240" w:leader="none"/>
        <w:tab w:val="left" w:pos="3456" w:leader="none"/>
        <w:tab w:val="left" w:pos="3672" w:leader="none"/>
        <w:tab w:val="left" w:pos="3888" w:leader="none"/>
        <w:tab w:val="left" w:pos="4104" w:leader="none"/>
        <w:tab w:val="left" w:pos="5040" w:leader="none"/>
      </w:tabs>
      <w:suppressAutoHyphens w:val="true"/>
      <w:spacing w:lineRule="auto" w:line="36"/>
      <w:rPr>
        <w:rFonts w:ascii="Times New Roman" w:hAnsi="Times New Roman" w:cs="Times New Roman"/>
        <w:spacing w:val="-2"/>
        <w:sz w:val="16"/>
        <w:lang w:val="en-US"/>
      </w:rPr>
    </w:pPr>
    <w:r>
      <w:rPr>
        <w:rFonts w:cs="Times New Roman" w:ascii="Times New Roman" w:hAnsi="Times New Roman"/>
        <w:spacing w:val="-2"/>
        <w:sz w:val="16"/>
        <w:lang w:val="en-US"/>
      </w:rPr>
    </w:r>
  </w:p>
  <w:p>
    <w:pPr>
      <w:pStyle w:val="Normal"/>
      <w:tabs>
        <w:tab w:val="clear" w:pos="340"/>
        <w:tab w:val="left" w:pos="-1440" w:leader="none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  <w:tab w:val="left" w:pos="2376" w:leader="none"/>
        <w:tab w:val="left" w:pos="2592" w:leader="none"/>
        <w:tab w:val="left" w:pos="2808" w:leader="none"/>
        <w:tab w:val="left" w:pos="3024" w:leader="none"/>
        <w:tab w:val="left" w:pos="3240" w:leader="none"/>
        <w:tab w:val="left" w:pos="3456" w:leader="none"/>
        <w:tab w:val="left" w:pos="3672" w:leader="none"/>
        <w:tab w:val="left" w:pos="3888" w:leader="none"/>
        <w:tab w:val="left" w:pos="4104" w:leader="none"/>
        <w:tab w:val="left" w:pos="5040" w:leader="none"/>
      </w:tabs>
      <w:suppressAutoHyphens w:val="true"/>
      <w:spacing w:lineRule="exact" w:line="6"/>
      <w:rPr>
        <w:rFonts w:ascii="Times New Roman" w:hAnsi="Times New Roman" w:cs="Times New Roman"/>
        <w:spacing w:val="-2"/>
        <w:sz w:val="16"/>
        <w:lang w:val="en-US"/>
      </w:rPr>
    </w:pPr>
    <w:r>
      <w:rPr>
        <w:rFonts w:cs="Times New Roman" w:ascii="Times New Roman" w:hAnsi="Times New Roman"/>
        <w:spacing w:val="-2"/>
        <w:sz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left" w:pos="-1440" w:leader="none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  <w:tab w:val="left" w:pos="2376" w:leader="none"/>
        <w:tab w:val="left" w:pos="2592" w:leader="none"/>
        <w:tab w:val="left" w:pos="2808" w:leader="none"/>
        <w:tab w:val="left" w:pos="3024" w:leader="none"/>
        <w:tab w:val="left" w:pos="3240" w:leader="none"/>
        <w:tab w:val="left" w:pos="3456" w:leader="none"/>
        <w:tab w:val="left" w:pos="3672" w:leader="none"/>
        <w:tab w:val="left" w:pos="3888" w:leader="none"/>
        <w:tab w:val="left" w:pos="4104" w:leader="none"/>
        <w:tab w:val="left" w:pos="5040" w:leader="none"/>
      </w:tabs>
      <w:suppressAutoHyphens w:val="true"/>
      <w:spacing w:lineRule="auto" w:line="36"/>
      <w:rPr>
        <w:spacing w:val="-2"/>
      </w:rPr>
    </w:pPr>
    <w:r>
      <w:rPr>
        <w:spacing w:val="-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8"/>
      <w:numFmt w:val="upperLetter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40"/>
        <w:tab w:val="center" w:pos="4153" w:leader="none"/>
        <w:tab w:val="right" w:pos="8306" w:leader="none"/>
      </w:tabs>
      <w:jc w:val="left"/>
    </w:pPr>
    <w:rPr>
      <w:rFonts w:ascii="Times Roman;Times New Roman" w:hAnsi="Times Roman;Times New Roman" w:cs="Times Roman;Times New Roman"/>
    </w:rPr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Textdesen9">
    <w:name w:val="textdesen9"/>
    <w:basedOn w:val="Normal"/>
    <w:qFormat/>
    <w:pPr>
      <w:tabs>
        <w:tab w:val="clear" w:pos="340"/>
        <w:tab w:val="left" w:pos="710" w:leader="none"/>
      </w:tabs>
      <w:spacing w:lineRule="exact" w:line="200"/>
      <w:jc w:val="center"/>
    </w:pPr>
    <w:rPr>
      <w:sz w:val="18"/>
      <w:lang w:val="en-GB"/>
    </w:rPr>
  </w:style>
  <w:style w:type="paragraph" w:styleId="Textcarte">
    <w:name w:val="textcarte"/>
    <w:basedOn w:val="Normal"/>
    <w:qFormat/>
    <w:pPr>
      <w:tabs>
        <w:tab w:val="clear" w:pos="340"/>
        <w:tab w:val="left" w:pos="710" w:leader="none"/>
      </w:tabs>
    </w:pPr>
    <w:rPr>
      <w:rFonts w:ascii="Times New Roman" w:hAnsi="Times New Roman" w:cs="Times New Roman"/>
      <w:sz w:val="22"/>
      <w:lang w:val="en-GB"/>
    </w:rPr>
  </w:style>
  <w:style w:type="paragraph" w:styleId="Textdesen">
    <w:name w:val="textdesen"/>
    <w:basedOn w:val="Normal"/>
    <w:qFormat/>
    <w:pPr>
      <w:widowControl w:val="false"/>
      <w:spacing w:lineRule="exact" w:line="200" w:before="30" w:after="0"/>
      <w:jc w:val="center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20:49:00Z</dcterms:created>
  <dc:creator>ESCORT</dc:creator>
  <dc:description/>
  <cp:keywords/>
  <dc:language>en-US</dc:language>
  <cp:lastModifiedBy>VIP</cp:lastModifiedBy>
  <cp:lastPrinted>2004-11-24T12:20:00Z</cp:lastPrinted>
  <dcterms:modified xsi:type="dcterms:W3CDTF">2004-11-24T10:40:00Z</dcterms:modified>
  <cp:revision>7</cp:revision>
  <dc:subject/>
  <dc:title>TRANSFORMATORUL</dc:title>
</cp:coreProperties>
</file>