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Detec</w:t>
      </w:r>
      <w:r>
        <w:rPr>
          <w:rFonts w:cs="Times New Roman" w:ascii="Times New Roman" w:hAnsi="Times New Roman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sz w:val="28"/>
          <w:szCs w:val="28"/>
          <w:lang w:val="it-IT"/>
        </w:rPr>
        <w:t>ia prezenţei feţelor umane în imagini folosind reţele neuronale.</w:t>
      </w:r>
    </w:p>
    <w:p>
      <w:pPr>
        <w:pStyle w:val="Normal"/>
        <w:rPr>
          <w:rFonts w:ascii="Bookman Old Style" w:hAnsi="Bookman Old Style" w:cs="Arial"/>
          <w:sz w:val="28"/>
          <w:szCs w:val="28"/>
          <w:lang w:val="ro-RO"/>
        </w:rPr>
      </w:pPr>
      <w:r>
        <w:rPr>
          <w:rFonts w:cs="Arial" w:ascii="Bookman Old Style" w:hAnsi="Bookman Old Style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Retele neuronale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sz w:val="24"/>
          <w:szCs w:val="24"/>
        </w:rPr>
        <w:t>Caracteristici</w:t>
      </w:r>
    </w:p>
    <w:p>
      <w:pPr>
        <w:pStyle w:val="NormalWeb"/>
        <w:jc w:val="both"/>
        <w:rPr/>
      </w:pPr>
      <w:r>
        <w:rPr/>
        <w:t>Reţelele neurale artificiale se pot caracteriza pe baza a 3 elemente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Cs/>
        </w:rPr>
        <w:t>modelul</w:t>
      </w:r>
      <w:r>
        <w:rPr/>
        <w:t xml:space="preserve"> adoptat pentru elementul de procesare individual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structura particulară de interconexiuni (</w:t>
      </w:r>
      <w:r>
        <w:rPr>
          <w:bCs/>
        </w:rPr>
        <w:t>arhitectura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lang w:val="pt-BR"/>
        </w:rPr>
        <w:t>mecanismele de ajustare a legăturilor (</w:t>
      </w:r>
      <w:r>
        <w:rPr>
          <w:bCs/>
          <w:lang w:val="pt-BR"/>
        </w:rPr>
        <w:t>algoritmii de învăţare</w:t>
      </w:r>
      <w:r>
        <w:rPr>
          <w:lang w:val="pt-BR"/>
        </w:rPr>
        <w:t>).</w:t>
      </w:r>
    </w:p>
    <w:p>
      <w:pPr>
        <w:pStyle w:val="Heading4"/>
        <w:ind w:firstLine="720"/>
        <w:jc w:val="both"/>
        <w:rPr>
          <w:b w:val="false"/>
          <w:b w:val="false"/>
          <w:sz w:val="24"/>
          <w:szCs w:val="24"/>
          <w:lang w:val="pt-BR"/>
        </w:rPr>
      </w:pPr>
      <w:r>
        <w:rPr>
          <w:rStyle w:val="Mwheadline"/>
          <w:b/>
          <w:sz w:val="24"/>
          <w:szCs w:val="24"/>
          <w:lang w:val="pt-BR"/>
        </w:rPr>
        <w:t>Modele ale neuronului artificial</w:t>
      </w:r>
    </w:p>
    <w:p>
      <w:pPr>
        <w:pStyle w:val="NormalWeb"/>
        <w:ind w:firstLine="720"/>
        <w:jc w:val="both"/>
        <w:rPr/>
      </w:pPr>
      <w:r>
        <w:rPr>
          <w:lang w:val="pt-BR"/>
        </w:rPr>
        <w:t xml:space="preserve">Sunt mai multe criterii de clasificare a modelelor neuronului elementar, ce implică: domeniul de definiţie a semnalelor folosite, natura datelor folosite, tipul funcţiei de activare, prezenţa memoriei. Dar cel mai utilizat model este </w:t>
      </w:r>
      <w:r>
        <w:rPr>
          <w:bCs/>
          <w:lang w:val="pt-BR"/>
        </w:rPr>
        <w:t>modelul aditiv</w:t>
      </w:r>
      <w:r>
        <w:rPr>
          <w:lang w:val="pt-BR"/>
        </w:rPr>
        <w:t>.</w:t>
      </w:r>
    </w:p>
    <w:p>
      <w:pPr>
        <w:pStyle w:val="Heading4"/>
        <w:ind w:firstLine="360"/>
        <w:jc w:val="both"/>
        <w:rPr>
          <w:b w:val="false"/>
          <w:b w:val="false"/>
          <w:sz w:val="24"/>
          <w:szCs w:val="24"/>
          <w:lang w:val="pt-BR"/>
        </w:rPr>
      </w:pPr>
      <w:r>
        <w:rPr>
          <w:rStyle w:val="Mwheadline"/>
          <w:b/>
          <w:sz w:val="24"/>
          <w:szCs w:val="24"/>
          <w:lang w:val="pt-BR"/>
        </w:rPr>
        <w:t>Arhitecturi</w:t>
      </w:r>
    </w:p>
    <w:p>
      <w:pPr>
        <w:pStyle w:val="NormalWeb"/>
        <w:ind w:firstLine="720"/>
        <w:jc w:val="both"/>
        <w:rPr>
          <w:lang w:val="pt-BR"/>
        </w:rPr>
      </w:pPr>
      <w:r>
        <w:rPr>
          <w:lang w:val="pt-BR"/>
        </w:rPr>
        <w:t>Există numeroase modalităţi de interconectare a neuronilor elementari, dar pot fi identificate două clase de arhitecturi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it-IT"/>
        </w:rPr>
      </w:pPr>
      <w:r>
        <w:rPr>
          <w:lang w:val="it-IT"/>
        </w:rPr>
        <w:t xml:space="preserve">cu propagare a informaţiei numai dinspre intrare spre ieşire, reţele de tip </w:t>
      </w:r>
      <w:r>
        <w:rPr>
          <w:bCs/>
          <w:lang w:val="it-IT"/>
        </w:rPr>
        <w:t>feedforward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bCs/>
        </w:rPr>
        <w:t>reţele recurente</w:t>
      </w:r>
      <w:r>
        <w:rPr/>
        <w:t xml:space="preserve"> (cu reacţie).</w:t>
      </w:r>
    </w:p>
    <w:p>
      <w:pPr>
        <w:pStyle w:val="NormalWeb"/>
        <w:ind w:firstLine="720"/>
        <w:jc w:val="both"/>
        <w:rPr/>
      </w:pPr>
      <w:r>
        <w:rPr/>
        <w:t xml:space="preserve">Un dezavantaj al reţelelor neurale îl constituie lipsa teoriei care să precizeze tipul reţelei şi numărul de neuroni elementari, precum şi modalitatea de interconectare. Există câteva tehnici de tip </w:t>
      </w:r>
      <w:r>
        <w:rPr>
          <w:i/>
          <w:iCs/>
        </w:rPr>
        <w:t>pruning</w:t>
      </w:r>
      <w:r>
        <w:rPr/>
        <w:t xml:space="preserve"> sau de tip </w:t>
      </w:r>
      <w:r>
        <w:rPr>
          <w:i/>
          <w:iCs/>
        </w:rPr>
        <w:t>learn and grow</w:t>
      </w:r>
      <w:r>
        <w:rPr/>
        <w:t>, dar acestea sunt în intense cercetări.</w:t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Perceptronul Multistrat</w:t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o-RO"/>
        </w:rPr>
        <w:t>Perceptronul multistrat este o retea neuronalã cu propagare înainte (.feed-forward.) cu unul sau mai multe straturi ascunse</w:t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n strat de intra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nul sau mai multe straturi ascunse / intermediar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FR"/>
        </w:rPr>
      </w:pPr>
      <w:r>
        <w:rPr>
          <w:color w:val="000000"/>
          <w:lang w:val="fr-FR"/>
        </w:rPr>
        <w:t xml:space="preserve">Un strat de iesire </w:t>
      </w:r>
    </w:p>
    <w:p>
      <w:pPr>
        <w:pStyle w:val="Normal"/>
        <w:ind w:left="720" w:hanging="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it-IT"/>
        </w:rPr>
        <w:t>Perceptronul multistrat pemite clasificarea in mai mult de doua clase  cu conditia ca aceastea sa fie liniar separabile. Din punct de vedere al arhitecturi, perceptronul multiplu este o retea care contine un nivel de m unitati functionale total conectate cu cele N+1 unitati de intrare.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onderile conexiunilor dintre unitatile de intrare si cele funtionale (care sun totodata unitati de iesire pot fi organizate intr-o matrice W, cu M lini si N+1 coloane (pentru a cuprinde si unitatea fictiva asociata pragului  unitatilor functionale)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5029200" cy="23228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erceptron multistrat cu 2 straturi ascun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alcule se realizeazã numai în neuronii din straturile ascunse si din stratul de iesir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Semnalele de intrare sunt propagate înainte succesiv prin straturile relele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>Un strat ascuns îsi ascunde iesirea doritã; cunoscând corespondenta intrare-iesire a retelei (cutie neagrã), nu se poate deduce care trebuie sa fie iesirea dorita a unui neuron dintr-un strat ascuns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Retelele neuronale comerciale au de obicei unul sau doua straturi ascunse. Fiecare strat poate contine 10-1000 neuroni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lang w:val="it-IT"/>
        </w:rPr>
        <w:t>Retele neuronale experimentale pot avea 3 sau 4 straturi ascunse, cu milioane de neuroni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3. Algoritmul Levenberg-Marqua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Default"/>
        <w:ind w:firstLine="720"/>
        <w:jc w:val="both"/>
        <w:rPr/>
      </w:pPr>
      <w:r>
        <w:rPr>
          <w:lang w:val="it-IT"/>
        </w:rPr>
        <w:t xml:space="preserve">Algoritmul Levenberg-Marquardt este un algoritm de invatare supervizata care a fost proiectat pentru atinge o viteza de antrenare de ordinul doi, fara a fi necesara calcularea matricei Hessiene. Cand functia de performanta are forma unei sume de patrate (caracteristic pt. retelele cu transmitere inainte), atunci matricea Hessiana poate fi aproximata astfel: </w:t>
      </w:r>
      <w:r>
        <w:rPr>
          <w:b/>
          <w:bCs/>
          <w:lang w:val="it-IT"/>
        </w:rPr>
        <w:t xml:space="preserve">H = J </w:t>
      </w:r>
      <w:r>
        <w:rPr>
          <w:b/>
          <w:bCs/>
          <w:vertAlign w:val="superscript"/>
          <w:lang w:val="it-IT"/>
        </w:rPr>
        <w:t>T</w:t>
      </w:r>
      <w:r>
        <w:rPr>
          <w:b/>
          <w:bCs/>
          <w:lang w:val="it-IT"/>
        </w:rPr>
        <w:t>J</w:t>
      </w:r>
      <w:r>
        <w:rPr>
          <w:lang w:val="it-IT"/>
        </w:rPr>
        <w:t xml:space="preserve">, iar gradientul poate fi calculat astfel: </w:t>
      </w:r>
      <w:r>
        <w:rPr>
          <w:b/>
          <w:bCs/>
          <w:lang w:val="it-IT"/>
        </w:rPr>
        <w:t xml:space="preserve">g = J </w:t>
      </w:r>
      <w:r>
        <w:rPr>
          <w:b/>
          <w:bCs/>
          <w:vertAlign w:val="superscript"/>
          <w:lang w:val="it-IT"/>
        </w:rPr>
        <w:t xml:space="preserve">T </w:t>
      </w:r>
      <w:r>
        <w:rPr>
          <w:b/>
          <w:bCs/>
          <w:lang w:val="it-IT"/>
        </w:rPr>
        <w:t xml:space="preserve">e </w:t>
      </w:r>
      <w:r>
        <w:rPr>
          <w:lang w:val="it-IT"/>
        </w:rPr>
        <w:t xml:space="preserve">, unde </w:t>
      </w:r>
      <w:r>
        <w:rPr>
          <w:b/>
          <w:bCs/>
          <w:lang w:val="it-IT"/>
        </w:rPr>
        <w:t xml:space="preserve">J </w:t>
      </w:r>
      <w:r>
        <w:rPr>
          <w:lang w:val="it-IT"/>
        </w:rPr>
        <w:t xml:space="preserve">este matricea Jacobiana care contine primele derivate ale erorilor retelei (adica a functiei de performanta) in raport cu ponderile si deplasarile, iar </w:t>
      </w:r>
      <w:r>
        <w:rPr>
          <w:b/>
          <w:bCs/>
          <w:lang w:val="it-IT"/>
        </w:rPr>
        <w:t xml:space="preserve">e </w:t>
      </w:r>
      <w:r>
        <w:rPr>
          <w:lang w:val="it-IT"/>
        </w:rPr>
        <w:t>este vectorul erorilor retelei. Matricea Jacobiana poate fi calculata printr-o tehnica standard de propagare inversa (care este mult mai putin complicata decat calcularea matricii Hessiene).</w:t>
      </w:r>
    </w:p>
    <w:p>
      <w:pPr>
        <w:pStyle w:val="Default"/>
        <w:ind w:firstLine="720"/>
        <w:jc w:val="both"/>
        <w:rPr>
          <w:lang w:val="pt-BR"/>
        </w:rPr>
      </w:pPr>
      <w:r>
        <w:rPr>
          <w:lang w:val="pt-BR"/>
        </w:rPr>
        <w:t>Algoritmul Levenberg-Marquardt foloseste aceasta aproximare pt. matricea Hessiana, intr-o recurenta asemanatoare cu metoda Newton:</w:t>
      </w:r>
    </w:p>
    <w:p>
      <w:pPr>
        <w:pStyle w:val="Default"/>
        <w:ind w:firstLine="72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390775" cy="47371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both"/>
        <w:rPr/>
      </w:pPr>
      <w:r>
        <w:rPr>
          <w:lang w:val="pt-BR"/>
        </w:rPr>
        <w:t xml:space="preserve">Cand scalarul </w:t>
      </w:r>
      <w:r>
        <w:rPr/>
        <w:t>μ</w:t>
      </w:r>
      <w:r>
        <w:rPr>
          <w:lang w:val="pt-BR"/>
        </w:rPr>
        <w:t xml:space="preserve"> este zero, aceasta este chiar metoda Newton, folosind matricea Hessiana aproximativa. </w:t>
      </w:r>
      <w:r>
        <w:rPr>
          <w:lang w:val="it-IT"/>
        </w:rPr>
        <w:t xml:space="preserve">Cand </w:t>
      </w:r>
      <w:r>
        <w:rPr/>
        <w:t>μ</w:t>
      </w:r>
      <w:r>
        <w:rPr>
          <w:lang w:val="it-IT"/>
        </w:rPr>
        <w:t xml:space="preserve"> este mare, aceasta devine “gradientul descendent”, cu un pas mic. Metoda Newton este mai rapida si mai precisa in privinta minimului erorii, astfel ca ideea este de a ne deplasa catre metoda lui Newton, cat mai repede posibil. Ca atare, </w:t>
      </w:r>
      <w:r>
        <w:rPr/>
        <w:t>μ</w:t>
      </w:r>
      <w:r>
        <w:rPr>
          <w:lang w:val="it-IT"/>
        </w:rPr>
        <w:t xml:space="preserve"> este micsorat dupa fiecare pas realizat cu succes (care face o reducere in functia de performanta) si este marit doar, cand in urma pasului, creste functia de performanta. In acest fel, functia de performanta va fi intotdeauna redusa la fiecare iteratie a algoritmului.</w:t>
      </w:r>
    </w:p>
    <w:p>
      <w:pPr>
        <w:pStyle w:val="Default"/>
        <w:ind w:firstLine="720"/>
        <w:jc w:val="both"/>
        <w:rPr>
          <w:lang w:val="it-IT"/>
        </w:rPr>
      </w:pPr>
      <w:r>
        <w:rPr>
          <w:lang w:val="it-IT"/>
        </w:rPr>
        <w:t xml:space="preserve">In general, la problemele de aproximare a unei functii, pentru retelele care contin pana la cateva sute de ponderi, algoritmul L-M va avea convergenta cea mai rapida. Acest avantaj este observabil in special daca se cere o mare precizie a antrenarii. In multe cazuri, </w:t>
      </w:r>
      <w:r>
        <w:rPr>
          <w:iCs/>
          <w:lang w:val="it-IT"/>
        </w:rPr>
        <w:t xml:space="preserve">L-M  </w:t>
      </w:r>
      <w:r>
        <w:rPr>
          <w:lang w:val="it-IT"/>
        </w:rPr>
        <w:t xml:space="preserve">poate obtine o eroare medie patratica mai mica decat oricare alt algoritm. Totusi, pe masura ce numarul ponderilor din retea creste, avantajul lui </w:t>
      </w:r>
      <w:r>
        <w:rPr>
          <w:iCs/>
          <w:lang w:val="it-IT"/>
        </w:rPr>
        <w:t xml:space="preserve">L-M </w:t>
      </w:r>
      <w:r>
        <w:rPr>
          <w:lang w:val="it-IT"/>
        </w:rPr>
        <w:t>scade. In plus, performanta lui L-M</w:t>
      </w:r>
      <w:r>
        <w:rPr>
          <w:iCs/>
          <w:lang w:val="it-IT"/>
        </w:rPr>
        <w:t xml:space="preserve"> </w:t>
      </w:r>
      <w:r>
        <w:rPr>
          <w:lang w:val="it-IT"/>
        </w:rPr>
        <w:t>este relativ slaba in problemele de “recunoastere a formelor”. Cererile de memorie pt.</w:t>
      </w:r>
      <w:r>
        <w:rPr>
          <w:iCs/>
          <w:lang w:val="it-IT"/>
        </w:rPr>
        <w:t xml:space="preserve">L-M </w:t>
      </w:r>
      <w:r>
        <w:rPr>
          <w:lang w:val="it-IT"/>
        </w:rPr>
        <w:t>sunt mai mari decat pt. alti algoritmi.</w:t>
      </w:r>
    </w:p>
    <w:p>
      <w:pPr>
        <w:pStyle w:val="Default"/>
        <w:ind w:firstLine="720"/>
        <w:jc w:val="both"/>
        <w:rPr>
          <w:lang w:val="it-IT"/>
        </w:rPr>
      </w:pPr>
      <w:r>
        <w:rPr>
          <w:sz w:val="23"/>
          <w:szCs w:val="23"/>
          <w:lang w:val="it-IT"/>
        </w:rPr>
        <w:t>Pentru retele de dimensiuni mici si medii, usual se utilizeaza antrenarea Levenberg-Marquardt, daca se dispune de memorie suficienta. Daca memoria este o problema, atunci exista o varietate de alti algoritmi rapizi. Pentru retele mari se va folosi algoritmii cu gradient conjugat  sau propagarea inversa flexibila.</w:t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mplementarea in MATLAB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Pentru a rula aplicatia se tasteaza in linia de comanda din Matlab comanda </w:t>
      </w:r>
      <w:r>
        <w:rPr>
          <w:rFonts w:cs="Courier New" w:ascii="Courier New" w:hAnsi="Courier New"/>
          <w:sz w:val="20"/>
          <w:szCs w:val="20"/>
          <w:lang w:val="it-IT"/>
        </w:rPr>
        <w:t>rgb_forward(‘nume_imagine.jpp’)</w:t>
      </w:r>
      <w:r>
        <w:rPr>
          <w:sz w:val="20"/>
          <w:szCs w:val="20"/>
          <w:lang w:val="it-IT"/>
        </w:rPr>
        <w:t xml:space="preserve">. </w:t>
      </w:r>
      <w:r>
        <w:rPr>
          <w:lang w:val="it-IT"/>
        </w:rPr>
        <w:t xml:space="preserve">Functia </w:t>
      </w:r>
      <w:r>
        <w:rPr>
          <w:rFonts w:cs="Courier New" w:ascii="Courier New" w:hAnsi="Courier New"/>
          <w:sz w:val="20"/>
          <w:szCs w:val="20"/>
          <w:lang w:val="it-IT"/>
        </w:rPr>
        <w:t>rgb_forward</w:t>
      </w:r>
      <w:r>
        <w:rPr>
          <w:lang w:val="it-IT"/>
        </w:rPr>
        <w:t xml:space="preserve">,  care, la finalul ei va afisa imaginea alaturi de histogramele RGB si probabilitatea ca imaginea sa contina o fata umana, apeleaza functia </w:t>
      </w:r>
      <w:r>
        <w:rPr>
          <w:rFonts w:cs="Courier New" w:ascii="Courier New" w:hAnsi="Courier New"/>
          <w:sz w:val="20"/>
          <w:szCs w:val="20"/>
          <w:lang w:val="it-IT"/>
        </w:rPr>
        <w:t>img2rgbhist</w:t>
      </w:r>
      <w:r>
        <w:rPr>
          <w:lang w:val="it-IT"/>
        </w:rPr>
        <w:t xml:space="preserve"> care intoarce un vector continand valorile histogramelor RGB.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Dupa calcularea histogramelor RGB, functia </w:t>
      </w:r>
      <w:r>
        <w:rPr>
          <w:rFonts w:cs="Courier New" w:ascii="Courier New" w:hAnsi="Courier New"/>
          <w:sz w:val="20"/>
          <w:szCs w:val="20"/>
          <w:lang w:val="it-IT"/>
        </w:rPr>
        <w:t>rgb_forward</w:t>
      </w:r>
      <w:r>
        <w:rPr>
          <w:lang w:val="it-IT"/>
        </w:rPr>
        <w:t xml:space="preserve"> incarca din fisierul </w:t>
      </w:r>
      <w:r>
        <w:rPr>
          <w:rFonts w:cs="Courier New" w:ascii="Courier New" w:hAnsi="Courier New"/>
          <w:sz w:val="20"/>
          <w:szCs w:val="20"/>
          <w:lang w:val="it-IT"/>
        </w:rPr>
        <w:t>rgb_weights</w:t>
      </w:r>
      <w:r>
        <w:rPr>
          <w:lang w:val="it-IT"/>
        </w:rPr>
        <w:t xml:space="preserve"> matricea w ce contine ponderile neuronilor din reteaua neuronala. Apoi apeleaza functia </w:t>
      </w:r>
      <w:r>
        <w:rPr>
          <w:rFonts w:cs="Courier New" w:ascii="Courier New" w:hAnsi="Courier New"/>
          <w:sz w:val="20"/>
          <w:szCs w:val="20"/>
          <w:lang w:val="it-IT"/>
        </w:rPr>
        <w:t>forward</w:t>
      </w:r>
      <w:r>
        <w:rPr>
          <w:lang w:val="it-IT"/>
        </w:rPr>
        <w:t xml:space="preserve"> in care este implementata reteaua neuronala de tip perceptron multistrat si  in care se calculeaza folosind functia sigmoid iesirea retelei neuronale adica probabilitatea ca imaginea sa contina o fata umana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Daca iesirea y este mai mare de 0.5 atunci imaginea contine o fata umana altfel.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Pentru antrenarea retelei se apeleaza functia </w:t>
      </w:r>
      <w:r>
        <w:rPr>
          <w:rFonts w:cs="Courier New" w:ascii="Courier New" w:hAnsi="Courier New"/>
          <w:sz w:val="20"/>
          <w:szCs w:val="20"/>
          <w:lang w:val="it-IT"/>
        </w:rPr>
        <w:t xml:space="preserve">rgb_trainall </w:t>
      </w:r>
      <w:r>
        <w:rPr>
          <w:lang w:val="it-IT"/>
        </w:rPr>
        <w:t xml:space="preserve">care ca avea parametrii (N,p,toggle), N find numarul de nivele din histograma, p numarul de noduri din stratul ascuns, iar toggle=0 v-a incepe antrenarea retelei cu valori aleatoare pentru ponderi. Functia </w:t>
      </w:r>
      <w:r>
        <w:rPr>
          <w:rFonts w:cs="Courier New" w:ascii="Courier New" w:hAnsi="Courier New"/>
          <w:sz w:val="20"/>
          <w:szCs w:val="20"/>
          <w:lang w:val="it-IT"/>
        </w:rPr>
        <w:t xml:space="preserve">rgb_trainall </w:t>
      </w:r>
      <w:r>
        <w:rPr>
          <w:lang w:val="it-IT"/>
        </w:rPr>
        <w:t xml:space="preserve"> apeleaza </w:t>
      </w:r>
      <w:r>
        <w:rPr>
          <w:rFonts w:cs="Courier New" w:ascii="Courier New" w:hAnsi="Courier New"/>
          <w:sz w:val="20"/>
          <w:szCs w:val="20"/>
          <w:lang w:val="it-IT"/>
        </w:rPr>
        <w:t>img2rgbhist</w:t>
      </w:r>
      <w:r>
        <w:rPr>
          <w:lang w:val="it-IT"/>
        </w:rPr>
        <w:t xml:space="preserve"> pentru a incarca histograma imaginilor din setul imaginilor de antrenare, apoi apeleaza functia </w:t>
      </w:r>
      <w:r>
        <w:rPr>
          <w:rFonts w:cs="Courier New" w:ascii="Courier New" w:hAnsi="Courier New"/>
          <w:sz w:val="20"/>
          <w:szCs w:val="20"/>
          <w:lang w:val="it-IT"/>
        </w:rPr>
        <w:t>levmar</w:t>
      </w:r>
      <w:r>
        <w:rPr>
          <w:lang w:val="it-IT"/>
        </w:rPr>
        <w:t xml:space="preserve"> care contine algoritmul Levenberg-Marquard care calculeaza ponderile neuronilor pe baza histogramelor imaginilor din setul de antrenare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6062980" cy="377952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uri sursa ale functiilor necesare detectiei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elor fetelor umane in imag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Functia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rgb_forwar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y] = rgb_forward (file_nam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rgb_forward.m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Foloseste histogramele RGB ale imagini pentru a detecta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prezenta fetelor umane in imagini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Primeste ca parametru de intrare calea unei imagini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 xml:space="preserve">% si intorce probabilitatea ca imaginea sa contina o fata umana 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Ca parametru de iesire intoarce y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y &gt; 0.5 pentru existenta unei fete umane in imagini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y&lt;0.5 pentru lipsa fetelor umane din imagini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 xml:space="preserve">% Ponderile rezultate in urma antrnari trbuie sa fie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stocate in rgb_weights.m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 = image2rgbhist (file_name, 2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sz w:val="20"/>
          <w:szCs w:val="20"/>
        </w:rPr>
        <w:t>rgb_weigh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A020F0"/>
          <w:sz w:val="20"/>
          <w:szCs w:val="20"/>
        </w:rPr>
        <w:t>w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 = forward (x, 1, 20 , w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ubplot (3,1,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file_name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ubplot(3,1,2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bar(x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xlabel(</w:t>
      </w:r>
      <w:r>
        <w:rPr>
          <w:rFonts w:cs="Courier New" w:ascii="Courier New" w:hAnsi="Courier New"/>
          <w:color w:val="A020F0"/>
          <w:sz w:val="20"/>
          <w:szCs w:val="20"/>
          <w:lang w:val="pt-BR"/>
        </w:rPr>
        <w:t>'R:1-20  G:21-40  B:41-60'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[1,60,0,max(x)+0.01]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Color frequency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RGB histogram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ubplot(3,1,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lot(y, </w:t>
      </w:r>
      <w:r>
        <w:rPr>
          <w:rFonts w:cs="Courier New" w:ascii="Courier New" w:hAnsi="Courier New"/>
          <w:color w:val="A020F0"/>
          <w:sz w:val="20"/>
          <w:szCs w:val="20"/>
        </w:rPr>
        <w:t>'+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[0.5, 1.5, 0, 1]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y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Functi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g2rgbh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x] = image2rgbhist (file_name, N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Calculeaza histograma R,G, B a imagini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Fiecare histograma are N de nivle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In vectorul x se memoreaza histogramele in ordinea R,G,B 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 xml:space="preserve">% Se face o scalare a lui x la sfarsit astfel incat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toate intrarile sa fie intre 0 si 1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 xml:space="preserve">% Aceasta scalare est necesara pentru a folosi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vectorul x ca intrare in reteaua neuronala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 xml:space="preserve">% Operatia resize_matrix presupune ca imaginea este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de cel putin 50X50 pixeli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Calculeaza centrul nivelelor histogramei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0000FF"/>
          <w:sz w:val="20"/>
          <w:szCs w:val="20"/>
          <w:lang w:val="pt-B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 xml:space="preserve"> i=1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Bins(i,1) = i/N - 1/(2*N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Factorul de interpolare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 = 5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A = double(imread(file_name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resize_matrix(A,I,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B/26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total_rows total_columns three] = size(B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ow = 1:total_row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umn = 1:total_column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(column+(row-1)*total_columns,1) = B(row,column,1);         </w:t>
      </w:r>
      <w:r>
        <w:rPr>
          <w:rFonts w:cs="Courier New" w:ascii="Courier New" w:hAnsi="Courier New"/>
          <w:color w:val="228B22"/>
          <w:sz w:val="20"/>
          <w:szCs w:val="20"/>
        </w:rPr>
        <w:t>% 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(column+(row-1)*total_columns,2) = B(row,column,2);         </w:t>
      </w:r>
      <w:r>
        <w:rPr>
          <w:rFonts w:cs="Courier New" w:ascii="Courier New" w:hAnsi="Courier New"/>
          <w:color w:val="228B22"/>
          <w:sz w:val="20"/>
          <w:szCs w:val="20"/>
        </w:rPr>
        <w:t>% 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(column+(row-1)*total_columns,3) = B(row,column,3);         </w:t>
      </w:r>
      <w:r>
        <w:rPr>
          <w:rFonts w:cs="Courier New" w:ascii="Courier New" w:hAnsi="Courier New"/>
          <w:color w:val="228B22"/>
          <w:sz w:val="20"/>
          <w:szCs w:val="20"/>
        </w:rPr>
        <w:t>%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_hist = hist(v,Bins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hist_R = total_hist(:,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hist_G = total_hist(:,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hist_B = total_hist(:,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=[hist_R;hist_G;hist_B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 = x / (I^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Funct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ize_matrix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B] = resize_matrix (A, r, c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Redimensioneaza matricea A legand pixel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Matricea B rezultanta va avea r lini si r coloane 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Fiecarea pixel va avea 3 valori: RGB.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rows columns three] = size(A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row_sample = floor (rows/r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olumn_sample = floor (columns/c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=1: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(i,j,:) = A(i*row_sample, j*column_sample, :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Functia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forwor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y] = forward (x, n, p ,w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forward.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Calculeaza iesirea pentru elementele de intrare cu ponderile w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x vectorul corespondent intrarilo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n este numarul de neuroni in stratul de intrare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p numarul de neuroni in stratul ascun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w vectorul ponderilo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y vectorul corespondent iesirilo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m=length(x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xp=[x;1]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w(1:p*(m+1)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W1=reshape(tem,p,m+1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w(p*(m+1)+1:p*(m+1)+n*(p+1)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W2=reshape(tem,n,p+1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a=W1*xp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z=sigmoid(a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zp=[z;1]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y=W2*zp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pt-BR"/>
        </w:rPr>
        <w:t>Functia</w:t>
      </w:r>
      <w:r>
        <w:rPr>
          <w:rFonts w:cs="Courier New" w:ascii="Courier New" w:hAnsi="Courier New"/>
          <w:sz w:val="20"/>
          <w:szCs w:val="20"/>
          <w:lang w:val="pt-BR"/>
        </w:rPr>
        <w:t xml:space="preserve"> sigmoi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=sigmoid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=1./(1+exp(-t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228B22"/>
          <w:sz w:val="20"/>
          <w:szCs w:val="20"/>
          <w:lang w:val="fr-FR"/>
        </w:rPr>
        <w:t>% Alternativ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228B22"/>
          <w:sz w:val="20"/>
          <w:szCs w:val="20"/>
          <w:lang w:val="fr-FR"/>
        </w:rPr>
        <w:t>% s=(exp(t)-exp(-t))./(exp(t)+exp(-t));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duri sursa ale functiilor necesare </w:t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ntrenarii retelei neuronale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</w:rPr>
        <w:t>Functia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rgb_traina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x, outputs] = rgb_trainall(N,p, toggl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Foloseste pentru antrenare imaginile din directorul images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Se introduc numele fisierelor din director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N numarul de nivele din histograma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P numarul de neuroni din stratul ascuns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Daca toggle = 0, atunci se porneste cu ponderi initiale aleatoare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Altfel folosim ca ponderi initiale elementele matricei w din fisieru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rgb_weights.m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arning </w:t>
      </w:r>
      <w:r>
        <w:rPr>
          <w:rFonts w:cs="Courier New" w:ascii="Courier New" w:hAnsi="Courier New"/>
          <w:color w:val="A020F0"/>
          <w:sz w:val="20"/>
          <w:szCs w:val="20"/>
        </w:rPr>
        <w:t>of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Rata de invatare lamda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lam = 0.1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Numarul de iterarii.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itMAX = 1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228B22"/>
          <w:sz w:val="20"/>
          <w:szCs w:val="20"/>
          <w:lang w:val="fr-FR"/>
        </w:rPr>
        <w:t>% Imagini cu fete umane: y=1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santosa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2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shen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2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3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arthur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3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4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banks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4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5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carter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5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6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matt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6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7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donna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7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8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friedman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8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9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gulliver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9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0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park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0) = 1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228B22"/>
          <w:sz w:val="20"/>
          <w:szCs w:val="20"/>
          <w:lang w:val="fr-FR"/>
        </w:rPr>
        <w:t>% Imagini fara fete umane: y=0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1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dusty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1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2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feet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2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3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toaster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3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(:,14) = image2rgbhist (</w:t>
      </w:r>
      <w:r>
        <w:rPr>
          <w:rFonts w:cs="Courier New" w:ascii="Courier New" w:hAnsi="Courier New"/>
          <w:color w:val="A020F0"/>
          <w:sz w:val="20"/>
          <w:szCs w:val="20"/>
        </w:rPr>
        <w:t>'images/watch.jpg'</w:t>
      </w:r>
      <w:r>
        <w:rPr>
          <w:rFonts w:cs="Courier New" w:ascii="Courier New" w:hAnsi="Courier New"/>
          <w:color w:val="000000"/>
          <w:sz w:val="20"/>
          <w:szCs w:val="20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4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5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hand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5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6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glove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6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7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pez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7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8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chair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8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19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snowglobe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y(1,19) = 0.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x(:,20) = image2rgbhist 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es/mouse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, N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y(1,20) = 0.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Se apeleaza algoritmul Levenberg-Marquad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oggle ==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w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sz w:val="20"/>
          <w:szCs w:val="20"/>
        </w:rPr>
        <w:t>rgb_weigh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A020F0"/>
          <w:sz w:val="20"/>
          <w:szCs w:val="20"/>
        </w:rPr>
        <w:t>w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w,res] = levmar (x, y, p, w, lam, itMAX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save </w:t>
      </w:r>
      <w:r>
        <w:rPr>
          <w:rFonts w:cs="Courier New" w:ascii="Courier New" w:hAnsi="Courier New"/>
          <w:color w:val="A020F0"/>
          <w:sz w:val="20"/>
          <w:szCs w:val="20"/>
        </w:rPr>
        <w:t>rgb_weigh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A020F0"/>
          <w:sz w:val="20"/>
          <w:szCs w:val="20"/>
        </w:rPr>
        <w:t>w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outputs(i) = forward(x(:,i),1,p,w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overall_res(i) = outputs(i) - y(1,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lot(outputs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Network outputs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Functia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levm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w, res] = levmar (X, T, p, w0, lam, itMAX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 xml:space="preserve">% levmar -- Algoritlum Levenberg-Marquad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Intra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X vectorul neuronilor de intr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T vectorul neuronilor de iesi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p numarul de neuroni din stratul ascun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w0 ponderile initiale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lam rata de invatare initiala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itMAX numarul de iteratii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Iesiri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w ponderile finale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res erorile pentru fiecare iteratie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Calculam numarul de necunoscute: nunk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m, nex] = size(X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n, nex] = size(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nunk = p*(m+1) + n*(p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0 ==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 = 3*rand(nunk,1);     </w:t>
      </w:r>
      <w:r>
        <w:rPr>
          <w:rFonts w:cs="Courier New" w:ascii="Courier New" w:hAnsi="Courier New"/>
          <w:color w:val="228B22"/>
          <w:sz w:val="20"/>
          <w:szCs w:val="20"/>
        </w:rPr>
        <w:t>% ponderile aleatoar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w = w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Algoritmul Levenberg-Marqua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t = 1:itMAX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[Etot, Gtot, Jtot, R] = etot (X,T,p,w,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An = Jtot' * Jtot + lam * eye (nunk, nunk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dw = An \ (Jtot' * reshape(R, n*nex, 1) 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wtst = w - dw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[Etst, Gtot, Junk, R] = etot(X,T,p,wtst,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tst &lt;= Eto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w = wtst;  lam = lam / 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lam = lam * 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res(it) = Eto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Functia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eto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Etot,Gtot,Jtot,R]=etot(X,T,p,w,toggle)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Calculeaza eroarea toatala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Etot  eroare totala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Gtot  gradientul erori totale in funtie de pondere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color w:val="228B22"/>
          <w:sz w:val="20"/>
          <w:szCs w:val="20"/>
          <w:lang w:val="pt-BR"/>
        </w:rPr>
        <w:t>%   R     matricea rezidurilor, fiecare coloana este vector rezidual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Jtot  matricea jacobiana a rezidurilor in funtie de pondere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toggle == 1 calculeaza matricea jacobian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[m,nex]=size(X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[n,nex]=size(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Etot=0; Gtot=zeros(size(w)); Jtot=[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k=1:nex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=X(:,k); t=T(:,k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[E,G,y,J]=eone(x,t,p,w,toggle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Etot=Etot+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Gtot=Gtot+G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Jtot=[Jtot;J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R(:,k)=y-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Functia</w:t>
      </w:r>
      <w:r>
        <w:rPr>
          <w:rFonts w:cs="Courier New" w:ascii="Courier New" w:hAnsi="Courier New"/>
          <w:sz w:val="20"/>
          <w:szCs w:val="20"/>
        </w:rPr>
        <w:t xml:space="preserve"> eo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E,G,y,J] = eone(x,t,p,w,toggle)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 xml:space="preserve">% Genereaza eroare si gradientul erori data find o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pereche intrare iesire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x vectorul intrarilor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t vectorul iesirilor tinta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p numarul de neuroni in stratul ascuns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w vectorul ponderilor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y vectorul iesirilor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E scalar pentru norma (t-y)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G gradient de E fata de w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J matricea jacobiana de y fata de w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   toggle = 1 -&gt; calculeaza matricea jacobiana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color w:val="228B22"/>
          <w:sz w:val="20"/>
          <w:szCs w:val="20"/>
          <w:lang w:val="it-IT"/>
        </w:rPr>
        <w:t>%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m=length(x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n=length(t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xp=[x;1]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w(1:p*(m+1)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W1=reshape(tem,p,m+1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w(p*(m+1)+1:p*(m+1)+n*(p+1)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W2=reshape(tem,n,p+1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=W1*xp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z=sigmoid(a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zp=[z;1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W2*zp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E=0.5*norm(t-y)^2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gradient with respect to W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del=y-t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del*zp'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g2=reshape(tem,n*(p+1),1)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gradient with respect to W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q=W2(:,1:p)'*del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tem=(sigmoid(a).*q)*xp'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g1=reshape(tem,p*(m+1),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G=[g1;g2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J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oggle ==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jacobian with respect to W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J2=[]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pt-B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 xml:space="preserve"> l=1:p+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J2=[J2 zp(l)*eye(n,n)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jacobian with respect to W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J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=1:m+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J1=[J1 W2(:,1:p).*(ones(n,1)*sigmoid(a'))*xp(l)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J=[J1 J2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zultate ale aplicatiei in Matla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74930</wp:posOffset>
            </wp:positionV>
            <wp:extent cx="3086100" cy="29438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rgb_forward('oana.jpg'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y = 0.865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1352550" cy="1647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87625</wp:posOffset>
            </wp:positionH>
            <wp:positionV relativeFrom="paragraph">
              <wp:posOffset>62230</wp:posOffset>
            </wp:positionV>
            <wp:extent cx="3155950" cy="3886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b_forward('obama1.jpe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0.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1852930" cy="2514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91765</wp:posOffset>
            </wp:positionH>
            <wp:positionV relativeFrom="paragraph">
              <wp:posOffset>167640</wp:posOffset>
            </wp:positionV>
            <wp:extent cx="3223260" cy="3543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gb_forward('papusa.jp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0.689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778635" cy="220218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16835</wp:posOffset>
            </wp:positionH>
            <wp:positionV relativeFrom="paragraph">
              <wp:posOffset>76835</wp:posOffset>
            </wp:positionV>
            <wp:extent cx="3270250" cy="36576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b_forward('nietzsche.jp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0.321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143125" cy="22860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-151765</wp:posOffset>
            </wp:positionV>
            <wp:extent cx="3258185" cy="32594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gb_forward('cana.jp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1.548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1724025" cy="2162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3400425" cy="4114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b_forward('tricicleta.jp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0.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2172970" cy="177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Default"/>
        <w:jc w:val="center"/>
        <w:rPr>
          <w:b/>
          <w:b/>
          <w:lang w:val="pt-BR"/>
        </w:rPr>
      </w:pPr>
      <w:r>
        <w:rPr>
          <w:b/>
          <w:lang w:val="pt-BR"/>
        </w:rPr>
        <w:t>Bibliografie</w:t>
      </w:r>
    </w:p>
    <w:p>
      <w:pPr>
        <w:pStyle w:val="Defaul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http://ro.wikipedia.org/wiki/Retea_neuronala  </w:t>
      </w:r>
    </w:p>
    <w:p>
      <w:pPr>
        <w:pStyle w:val="Default"/>
        <w:numPr>
          <w:ilvl w:val="0"/>
          <w:numId w:val="2"/>
        </w:numPr>
        <w:rPr>
          <w:lang w:val="ro-RO"/>
        </w:rPr>
      </w:pPr>
      <w:r>
        <w:rPr>
          <w:lang w:val="ro-RO"/>
        </w:rPr>
        <w:t>http://eureka.cs.tuiasi.ro/~fleon/Curs_IA/IA11_RN1.pdf</w:t>
      </w:r>
    </w:p>
    <w:p>
      <w:pPr>
        <w:pStyle w:val="Default"/>
        <w:numPr>
          <w:ilvl w:val="0"/>
          <w:numId w:val="2"/>
        </w:numPr>
        <w:rPr>
          <w:lang w:val="ro-RO"/>
        </w:rPr>
      </w:pPr>
      <w:r>
        <w:rPr>
          <w:lang w:val="ro-RO"/>
        </w:rPr>
        <w:t>http://web.info.uvt.ro/~dzaharie/cursnn3-4.pdf</w:t>
      </w:r>
    </w:p>
    <w:p>
      <w:pPr>
        <w:pStyle w:val="Default"/>
        <w:numPr>
          <w:ilvl w:val="0"/>
          <w:numId w:val="2"/>
        </w:numPr>
        <w:rPr>
          <w:lang w:val="ro-RO"/>
        </w:rPr>
      </w:pPr>
      <w:r>
        <w:rPr>
          <w:lang w:val="ro-RO"/>
        </w:rPr>
        <w:t>http://www.math.umn.edu/~wittman/faces/main.html</w:t>
      </w:r>
    </w:p>
    <w:p>
      <w:pPr>
        <w:pStyle w:val="Default"/>
        <w:numPr>
          <w:ilvl w:val="0"/>
          <w:numId w:val="2"/>
        </w:numPr>
        <w:rPr>
          <w:lang w:val="ro-RO"/>
        </w:rPr>
      </w:pPr>
      <w:r>
        <w:rPr>
          <w:lang w:val="ro-RO"/>
        </w:rPr>
        <w:t>http://www.mrm.ugal.ro/Balan_site/E-books/MIASSM-pdf/Cap.1.pdf</w:t>
      </w:r>
    </w:p>
    <w:sectPr>
      <w:footerReference w:type="default" r:id="rId17"/>
      <w:footerReference w:type="first" r:id="rId18"/>
      <w:type w:val="nextPage"/>
      <w:pgSz w:w="11906" w:h="16838"/>
      <w:pgMar w:left="1411" w:right="1138" w:gutter="0" w:header="0" w:top="1138" w:footer="72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Mwheadline">
    <w:name w:val="mw-headline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5:00Z</dcterms:created>
  <dc:creator>www.RegieLive.ro</dc:creator>
  <dc:description/>
  <dc:language>en-US</dc:language>
  <cp:lastModifiedBy>marius</cp:lastModifiedBy>
  <dcterms:modified xsi:type="dcterms:W3CDTF">2024-10-17T08:35:00Z</dcterms:modified>
  <cp:revision>2</cp:revision>
  <dc:subject/>
  <dc:title>Detectia Prezentei Fetelor Umane in Imagini Folosind Retele Neuronale. Implementare in Matlab</dc:title>
</cp:coreProperties>
</file>