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lang w:val="ro-RO"/>
        </w:rPr>
        <w:t>Aplicaţie identificare obiecte într-o imagine</w:t>
      </w:r>
    </w:p>
    <w:p>
      <w:pPr>
        <w:pStyle w:val="NormalWeb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Web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Listparagraf"/>
        <w:ind w:left="0" w:hanging="0"/>
        <w:textAlignment w:val="baseline"/>
        <w:rPr>
          <w:lang w:val="it-IT"/>
        </w:rPr>
      </w:pPr>
      <w:r>
        <w:rPr>
          <w:color w:val="000000"/>
          <w:kern w:val="2"/>
          <w:lang w:val="it-IT"/>
        </w:rPr>
        <w:t>1) E</w:t>
      </w:r>
      <w:r>
        <w:rPr>
          <w:color w:val="000000"/>
          <w:kern w:val="2"/>
          <w:lang w:val="ro-RO"/>
        </w:rPr>
        <w:t>limina</w:t>
      </w:r>
      <w:r>
        <w:rPr>
          <w:color w:val="000000"/>
          <w:kern w:val="2"/>
          <w:lang w:val="it-IT"/>
        </w:rPr>
        <w:t xml:space="preserve">rea </w:t>
      </w:r>
      <w:r>
        <w:rPr>
          <w:color w:val="000000"/>
          <w:kern w:val="2"/>
          <w:lang w:val="ro-RO"/>
        </w:rPr>
        <w:t xml:space="preserve"> zgomotel</w:t>
      </w:r>
      <w:r>
        <w:rPr>
          <w:color w:val="000000"/>
          <w:kern w:val="2"/>
          <w:lang w:val="it-IT"/>
        </w:rPr>
        <w:t>or unei imagini</w:t>
      </w:r>
      <w:r>
        <w:rPr>
          <w:color w:val="000000"/>
          <w:kern w:val="2"/>
          <w:lang w:val="ro-RO"/>
        </w:rPr>
        <w:t xml:space="preserve">. </w:t>
      </w:r>
    </w:p>
    <w:p>
      <w:pPr>
        <w:pStyle w:val="Listparagraf"/>
        <w:ind w:left="360" w:hanging="0"/>
        <w:textAlignment w:val="baseline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textAlignment w:val="baseline"/>
        <w:rPr/>
      </w:pPr>
      <w:r>
        <w:rPr>
          <w:color w:val="000000"/>
          <w:kern w:val="2"/>
          <w:lang w:val="it-IT"/>
        </w:rPr>
        <w:t>2) D</w:t>
      </w:r>
      <w:r>
        <w:rPr>
          <w:color w:val="000000"/>
          <w:kern w:val="2"/>
          <w:lang w:val="ro-RO"/>
        </w:rPr>
        <w:t xml:space="preserve">etectarea muchiilor folosind: detectorul de treceri prin zero, operatorul LoG si operatorul Canny. </w:t>
      </w:r>
    </w:p>
    <w:p>
      <w:pPr>
        <w:pStyle w:val="NormalWeb"/>
        <w:spacing w:before="0" w:after="0"/>
        <w:ind w:left="720" w:hanging="0"/>
        <w:textAlignment w:val="baseline"/>
        <w:rPr>
          <w:color w:val="000000"/>
          <w:kern w:val="2"/>
          <w:lang w:val="it-IT"/>
        </w:rPr>
      </w:pPr>
      <w:r>
        <w:rPr>
          <w:color w:val="000000"/>
          <w:kern w:val="2"/>
          <w:lang w:val="it-IT"/>
        </w:rPr>
      </w:r>
    </w:p>
    <w:p>
      <w:pPr>
        <w:pStyle w:val="NormalWeb"/>
        <w:spacing w:before="0" w:after="0"/>
        <w:textAlignment w:val="baseline"/>
        <w:rPr/>
      </w:pPr>
      <w:r>
        <w:rPr>
          <w:color w:val="000000"/>
          <w:kern w:val="2"/>
          <w:lang w:val="it-IT"/>
        </w:rPr>
        <w:t>3</w:t>
      </w:r>
      <w:r>
        <w:rPr>
          <w:color w:val="000000"/>
          <w:kern w:val="2"/>
          <w:lang w:val="ro-RO"/>
        </w:rPr>
        <w:t xml:space="preserve">) </w:t>
      </w:r>
      <w:r>
        <w:rPr>
          <w:color w:val="000000"/>
          <w:kern w:val="2"/>
          <w:lang w:val="it-IT"/>
        </w:rPr>
        <w:t>C</w:t>
      </w:r>
      <w:r>
        <w:rPr>
          <w:color w:val="000000"/>
          <w:kern w:val="2"/>
          <w:lang w:val="ro-RO"/>
        </w:rPr>
        <w:t>alcul</w:t>
      </w:r>
      <w:r>
        <w:rPr>
          <w:color w:val="000000"/>
          <w:kern w:val="2"/>
          <w:lang w:val="it-IT"/>
        </w:rPr>
        <w:t>ul numarului de</w:t>
      </w:r>
      <w:r>
        <w:rPr>
          <w:color w:val="000000"/>
          <w:kern w:val="2"/>
          <w:lang w:val="ro-RO"/>
        </w:rPr>
        <w:t xml:space="preserve"> obiecte </w:t>
      </w:r>
      <w:r>
        <w:rPr>
          <w:color w:val="000000"/>
          <w:kern w:val="2"/>
          <w:lang w:val="it-IT"/>
        </w:rPr>
        <w:t xml:space="preserve">dintr-o </w:t>
      </w:r>
      <w:r>
        <w:rPr>
          <w:color w:val="000000"/>
          <w:kern w:val="2"/>
          <w:lang w:val="ro-RO"/>
        </w:rPr>
        <w:t>imagine.</w:t>
      </w:r>
    </w:p>
    <w:p>
      <w:pPr>
        <w:pStyle w:val="NormalWeb"/>
        <w:spacing w:before="0" w:after="0"/>
        <w:textAlignment w:val="baseline"/>
        <w:rPr>
          <w:color w:val="000000"/>
          <w:kern w:val="2"/>
          <w:lang w:val="ro-RO"/>
        </w:rPr>
      </w:pPr>
      <w:r>
        <w:rPr>
          <w:color w:val="000000"/>
          <w:kern w:val="2"/>
          <w:lang w:val="ro-RO"/>
        </w:rPr>
      </w:r>
    </w:p>
    <w:p>
      <w:pPr>
        <w:pStyle w:val="NormalWeb"/>
        <w:spacing w:before="0" w:after="0"/>
        <w:textAlignment w:val="baseline"/>
        <w:rPr/>
      </w:pPr>
      <w:r>
        <w:rPr>
          <w:lang w:val="ro-RO"/>
        </w:rPr>
        <w:t xml:space="preserve">4) </w:t>
      </w:r>
      <w:r>
        <w:rPr>
          <w:color w:val="000000"/>
          <w:kern w:val="2"/>
          <w:lang w:val="it-IT"/>
        </w:rPr>
        <w:t>Punerea in evidenta folosind culori diferite pentru fiecare tip de piesa din imagine</w:t>
      </w:r>
      <w:r>
        <w:rPr>
          <w:color w:val="000000"/>
          <w:kern w:val="2"/>
          <w:lang w:val="ro-RO"/>
        </w:rPr>
        <w:t>.</w:t>
      </w:r>
    </w:p>
    <w:p>
      <w:pPr>
        <w:pStyle w:val="NormalWeb"/>
        <w:spacing w:before="0" w:after="0"/>
        <w:ind w:left="720" w:hanging="0"/>
        <w:textAlignment w:val="baseline"/>
        <w:rPr>
          <w:color w:val="000000"/>
          <w:kern w:val="2"/>
          <w:lang w:val="it-IT"/>
        </w:rPr>
      </w:pPr>
      <w:r>
        <w:rPr>
          <w:color w:val="000000"/>
          <w:kern w:val="2"/>
          <w:lang w:val="it-IT"/>
        </w:rPr>
      </w:r>
    </w:p>
    <w:p>
      <w:pPr>
        <w:pStyle w:val="NormalWeb"/>
        <w:spacing w:before="0" w:after="0"/>
        <w:textAlignment w:val="baseline"/>
        <w:rPr/>
      </w:pPr>
      <w:r>
        <w:rPr>
          <w:color w:val="000000"/>
          <w:kern w:val="2"/>
          <w:lang w:val="it-IT"/>
        </w:rPr>
        <w:t>5</w:t>
      </w:r>
      <w:r>
        <w:rPr>
          <w:color w:val="000000"/>
          <w:kern w:val="2"/>
          <w:lang w:val="ro-RO"/>
        </w:rPr>
        <w:t xml:space="preserve">) </w:t>
      </w:r>
      <w:r>
        <w:rPr>
          <w:color w:val="000000"/>
          <w:kern w:val="2"/>
          <w:lang w:val="it-IT"/>
        </w:rPr>
        <w:t>E</w:t>
      </w:r>
      <w:r>
        <w:rPr>
          <w:color w:val="000000"/>
          <w:kern w:val="2"/>
          <w:lang w:val="ro-RO"/>
        </w:rPr>
        <w:t>videnti</w:t>
      </w:r>
      <w:r>
        <w:rPr>
          <w:color w:val="000000"/>
          <w:kern w:val="2"/>
          <w:lang w:val="it-IT"/>
        </w:rPr>
        <w:t>erea</w:t>
      </w:r>
      <w:r>
        <w:rPr>
          <w:color w:val="000000"/>
          <w:kern w:val="2"/>
          <w:lang w:val="ro-RO"/>
        </w:rPr>
        <w:t xml:space="preserve"> poziti</w:t>
      </w:r>
      <w:r>
        <w:rPr>
          <w:color w:val="000000"/>
          <w:kern w:val="2"/>
          <w:lang w:val="it-IT"/>
        </w:rPr>
        <w:t>ei</w:t>
      </w:r>
      <w:r>
        <w:rPr>
          <w:color w:val="000000"/>
          <w:kern w:val="2"/>
          <w:lang w:val="ro-RO"/>
        </w:rPr>
        <w:t xml:space="preserve"> pieselor data de pixelul de centru al acestora.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000000"/>
          <w:kern w:val="2"/>
          <w:sz w:val="20"/>
          <w:szCs w:val="20"/>
          <w:lang w:val="ro-RO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ro-RO"/>
        </w:rPr>
      </w:r>
    </w:p>
    <w:p>
      <w:pPr>
        <w:pStyle w:val="NormalWeb"/>
        <w:spacing w:before="0" w:after="0"/>
        <w:textAlignment w:val="baseline"/>
        <w:rPr>
          <w:sz w:val="20"/>
          <w:szCs w:val="20"/>
          <w:lang w:val="it-IT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ro-RO"/>
        </w:rPr>
        <w:t>% *******************Program principal*************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clc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close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all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clear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all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% rularea programului cu modelele pentru fiecare %obiect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run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Piese\piesse.m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A020F0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imagine9.jpg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i),title('Original'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rgb2gray(i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i),title('Grayscale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8"/>
          <w:szCs w:val="28"/>
          <w:lang w:val="ro-RO"/>
        </w:rPr>
        <w:t>%%eliminare zgomot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h=fspecial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gaussian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3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imfilter(i,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i),title('Gaussian de 5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justarea imaginii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imadjust(i,stretchlim(i),[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i),title('Imadjust'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228B22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punctul 2 edge detection : 0 edge detection, LOG, Canny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eastAsia="Courier New" w:cs="Courier New" w:ascii="Courier New" w:hAnsi="Courier New"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sz w:val="28"/>
          <w:szCs w:val="28"/>
          <w:lang w:val="ro-RO"/>
        </w:rPr>
        <w:t xml:space="preserve">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bw1=edge(i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log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1),title('Log');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372100" cy="345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2=edge(i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zerocross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2),title('ZeroCross');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binarizam imaginea pentru a obtine cat mai putine %muchii parazit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b2=im2bw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3=edge(ib2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canny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3),title('Canny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drawing>
          <wp:inline distT="0" distB="0" distL="0" distR="0">
            <wp:extent cx="5490210" cy="353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punctul 3 obiectele lipite.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uint8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ag=graythresh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=im2bw(i,prag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),title('imagine binarizata'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ag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m eliminat regiunile mici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e=strel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quar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o=imopen(bw,s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o),title('deschiderea imaginii');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m folosit deschiderea pentru a elimina regiunile mici care ar putea fi zgomote.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p=bwperim(bwo,8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p),title('perimetrele regiunilor'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8=i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8=imadd(i8,-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lperim=imadd(i8,uint8(bwp*255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ap=gray(25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ap(255,:)=[1 0 0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lperim,map),title('Perimetrele obiectelor');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143500" cy="330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 am adunat imaginea cu perimetrele obiectelor la imaginea prelucrata pentru a evidential conturul pieselor.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 afisare regiuni in culori diferite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[L,nrob]=bwlabel(bwo,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s_c=label2rgb(L,@spring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k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huffl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figure,imshow(ps_c),title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afisare regiuni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8"/>
          <w:szCs w:val="28"/>
          <w:lang w:val="ro-RO"/>
        </w:rPr>
        <w:t>% am afisat regiunile in culori diferite pentru a evidentia nr obiectelor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color w:val="0D0D0D"/>
          <w:sz w:val="28"/>
          <w:szCs w:val="28"/>
          <w:lang w:val="ro-RO"/>
        </w:rPr>
        <w:t>%momentan sunt 5 obiecte.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m aflat proprietatile regiunilor (arie,centroid, etc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% Ar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% Centroid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% Orientation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% FilledAre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% Perimeter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op=regionprops(L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all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=zeros(nrob,6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tribuirea valorilor trsaturilor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tribuirea ariilor pe linia 1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1)=[prop.Area]'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oloana 2 peimetrul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2)=[prop.Perimeter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=1:nrob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bw4=bwperim(prop(k).Image,4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bw8=bwperim(prop(k).Image,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k,2)=sqrt(2)*sum(bw8(:))+(1-sqrt(2))*sum(bw4(: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oloana 3: compactitat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=1:nrob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k,3)=trasat(k,2)^2/trasat(k,1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oloana 4 : lungimea axei mari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4)=[prop.MajorAxisLength]'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 xml:space="preserve">%coloana 5 : lungimea axei mici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5)=[prop.MinorAxisLength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entroi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on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TATS = regionprops(L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CENTROID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vect=STATS(1).Centroid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s  = regionprops(L,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centroid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centroids = cat(1, s.Centro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plot(centroids(:,1), centroids(:,2), 'b*')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drawing>
          <wp:inline distT="0" distB="0" distL="0" distR="0">
            <wp:extent cx="5033010" cy="3237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8"/>
          <w:szCs w:val="28"/>
          <w:lang w:val="ro-RO"/>
        </w:rPr>
      </w:pPr>
      <w:r>
        <w:rPr>
          <w:rFonts w:eastAsia="Courier New" w:cs="Courier New" w:ascii="Courier New" w:hAnsi="Courier New"/>
          <w:color w:val="0D0D0D"/>
          <w:sz w:val="28"/>
          <w:szCs w:val="28"/>
          <w:lang w:val="ro-RO"/>
        </w:rPr>
        <w:t xml:space="preserve"> </w:t>
      </w:r>
      <w:r>
        <w:rPr>
          <w:rFonts w:cs="Courier New" w:ascii="Courier New" w:hAnsi="Courier New"/>
          <w:color w:val="0D0D0D"/>
          <w:sz w:val="28"/>
          <w:szCs w:val="28"/>
          <w:lang w:val="ro-RO"/>
        </w:rPr>
        <w:t>%am plotat centroidele peste imaginea colorata pentru a afla centrul %muchiei commune a obiectelor lipite, ca apoi sa putem crea muchia de %separare.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8"/>
          <w:szCs w:val="28"/>
          <w:lang w:val="ro-RO"/>
        </w:rPr>
      </w:pPr>
      <w:r>
        <w:rPr>
          <w:rFonts w:cs="Courier New" w:ascii="Courier New" w:hAnsi="Courier New"/>
          <w:color w:val="0D0D0D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alcularea liniei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alfa=(100*(pi/2))/90;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tan(alfa);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y1=tan(alfa)*(229-307.4009)+179.1460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y=[y1 vect(1,2)]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=[228 vect(1,1)]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on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lot(x,y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-k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8"/>
          <w:szCs w:val="28"/>
          <w:lang w:val="ro-RO"/>
        </w:rPr>
      </w:pPr>
      <w:r>
        <w:rPr>
          <w:rFonts w:cs="Courier New" w:ascii="Courier New" w:hAnsi="Courier New"/>
          <w:color w:val="0D0D0D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m folosit ecuatia dreptei y-y0=tan(alfa)*(x-x0) unde x0,y0 coordonatele %centroidului si y,x au fost alese pentru a trasa muchia de separare.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y1=tan(alfa)*(420-307.4009)+179.1460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y=[y1 vect(1,2)]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=[80 vect(1,1)]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lot(x,y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-k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D0D0D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drawing>
          <wp:inline distT="0" distB="0" distL="0" distR="0">
            <wp:extent cx="5758180" cy="3703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q1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iman2.jpg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q=rgb2gray(q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figure,imshow(q),title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grayscal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q=imadjust(q,stretchlim(q),[]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 am prelucrat imaginea pentru a evidential muchia de separare.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drawing>
          <wp:inline distT="0" distB="0" distL="0" distR="0">
            <wp:extent cx="5034280" cy="337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=im2bw(q,0.3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figure,imshow(bw),title('imagine binarizata'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%prag=graythresh(q);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0.47 prea mare .. ales prag 0.3 pentru a nu pierde obiecte.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eliminam regiunile mici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e=strel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quar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o1=imopen(bw,s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figure,imshow(bwo1),title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deschiderea imaginii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drawing>
          <wp:inline distT="0" distB="0" distL="0" distR="0">
            <wp:extent cx="5944235" cy="381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 afisare regiuni in culori diferite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[L,nrob]=bwlabel(bwo1,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s_c1=label2rgb(L,@spring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k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huffl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figure,imshow(ps_c1),title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afisare regiuni2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drawing>
          <wp:inline distT="0" distB="0" distL="0" distR="0">
            <wp:extent cx="5756910" cy="3696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lang w:val="ro-RO"/>
        </w:rPr>
        <w:t>%am evidentiat faptul ca obiectele nu mai sunt lipit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000000"/>
          <w:kern w:val="2"/>
          <w:sz w:val="40"/>
          <w:szCs w:val="40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 xml:space="preserve">% 4) 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it-IT"/>
        </w:rPr>
        <w:t>Punerea in evidenta folosind culori diferite pentru fiecare tip de piesa din imagine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2"/>
          <w:sz w:val="28"/>
          <w:szCs w:val="28"/>
          <w:lang w:val="ro-RO"/>
        </w:rPr>
      </w:pP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flam proprietatile regiunilor (arie,centroid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Ar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entroid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Orientation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illedAre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erimeter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op=regionprops(L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all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=zeros(nrob,6);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tribuirea valorilor trasaturilor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atribuirea ariilor pe linia 1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1)=[prop.Area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coloana 2 peimetrul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2)=[prop.Perimeter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=1:nrob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bw4=bwperim(prop(k).Image,4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bw8=bwperim(prop(k).Image,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k,2)=sqrt(2)*sum(bw8(:))+(1-sqrt(2))*sum(bw4(: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coloana 3: compactitat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=1:nrob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k,3)=trasat(k,2)^2/trasat(k,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coloana 4 : lungimea axei mari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4)=[prop.MajorAxisLength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 xml:space="preserve">%coloana 5 : lungimea axei mici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(:,5)=[prop.MinorAxisLength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folosim major axes, daca abs(diferenta dintre major axes)&lt;1 atunci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obiectul nostru apartine acelui model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 in ficare for afisam carui Tip corespunde obiectul testat.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verificam in for ce obiecte seamana cu un anumit model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 xml:space="preserve">%Pozitiile vectorilor x arata piesele care seamana cu un anumit tipar. 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1=zeros(1,6);  % tip 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2=zeros(1,6);  % tip B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3=zeros(1,6);  % tip C</w:t>
        <w:tab/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4=zeros(1,6);  % tip 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5=zeros(1,6);  % tip 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x6=zeros(1,6);  % tip O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1=abs(trasat(j,4)-modela(1,4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1&lt;1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1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1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7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2=abs(trasat(j,4)-modelb(1,4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2&lt;1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2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2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1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3=abs(trasat(j,4)-modelc(1,4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3&lt;1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3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3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2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4=abs(trasat(j,4)-modeld(1,4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4&lt;1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4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4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3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5=abs(trasat(j,4)-modele(1,4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5&lt;1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5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5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4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j=1:6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6=abs(trasat(j,5)-modelo(1,5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if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6&lt;0.5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x6(1,j)=1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ext(prop(j,1).Centroid(1,1)-25,prop(j,1).Centroid(1,2)+10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Tip 6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ackgroundColor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[.5 .9 .7]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drawing>
          <wp:inline distT="0" distB="0" distL="0" distR="0">
            <wp:extent cx="5756910" cy="3696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</w:r>
    </w:p>
    <w:p>
      <w:pPr>
        <w:pStyle w:val="NormalWeb"/>
        <w:spacing w:before="0" w:after="0"/>
        <w:textAlignment w:val="baseline"/>
        <w:rPr>
          <w:rFonts w:ascii="Arial" w:hAnsi="Arial" w:cs="Arial"/>
          <w:color w:val="000000"/>
          <w:kern w:val="2"/>
          <w:sz w:val="40"/>
          <w:szCs w:val="40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 xml:space="preserve">% 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it-IT"/>
        </w:rPr>
        <w:t>5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  <w:t xml:space="preserve">) 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it-IT"/>
        </w:rPr>
        <w:t>E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  <w:t>videnti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it-IT"/>
        </w:rPr>
        <w:t>erea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  <w:t xml:space="preserve"> poziti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it-IT"/>
        </w:rPr>
        <w:t>ei</w:t>
      </w: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  <w:t xml:space="preserve"> pieselor data de pixelul de centru al acestor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2"/>
          <w:sz w:val="28"/>
          <w:szCs w:val="28"/>
          <w:lang w:val="ro-RO"/>
        </w:rPr>
      </w:pPr>
      <w:r>
        <w:rPr>
          <w:rFonts w:cs="Courier New" w:ascii="Courier New" w:hAnsi="Courier New"/>
          <w:color w:val="000000"/>
          <w:kern w:val="2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centroi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on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TATS = regionprops(L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CENTROID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vect=STATS(1).Centroid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s  = regionprops(L,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centroid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centroids = cat(1, s.Centroid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plot(centroids(:,1), centroids(:,2),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b*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  <w:lang w:val="ro-RO"/>
        </w:rPr>
        <w:drawing>
          <wp:inline distT="0" distB="0" distL="0" distR="0">
            <wp:extent cx="5756910" cy="3696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  <w:t>Piesse.m</w:t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0"/>
          <w:szCs w:val="20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color w:val="0D0D0D"/>
          <w:sz w:val="28"/>
          <w:szCs w:val="28"/>
          <w:lang w:val="ro-RO"/>
        </w:rPr>
      </w:pPr>
      <w:r>
        <w:rPr>
          <w:rFonts w:cs="Courier New" w:ascii="Courier New" w:hAnsi="Courier New"/>
          <w:color w:val="0D0D0D"/>
          <w:sz w:val="28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close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all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lc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clear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all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ro-RO"/>
        </w:rPr>
      </w:pPr>
      <w:r>
        <w:rPr>
          <w:rFonts w:cs="Courier New" w:ascii="Courier New" w:hAnsi="Courier New"/>
          <w:sz w:val="28"/>
          <w:szCs w:val="28"/>
          <w:lang w:val="ro-RO"/>
        </w:rPr>
        <w:t>%aplicarea functiei trasat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A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a=trasat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B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b=trasat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C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c=trasat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D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d=trasat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E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e=trasat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a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PieseO.bmp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o=trasat(ia) 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%am realizat modelul fiecarei piese din folderul pies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  <w:t>Trasat.m</w:t>
      </w:r>
    </w:p>
    <w:p>
      <w:pPr>
        <w:pStyle w:val="Normal"/>
        <w:rPr>
          <w:lang w:val="ro-RO"/>
        </w:rPr>
      </w:pPr>
      <w:r>
        <w:rPr>
          <w:lang w:val="ro-RO"/>
        </w:rPr>
        <w:t>% crearea unei functii care va returna trasaturile unei imagini</w:t>
      </w:r>
    </w:p>
    <w:p>
      <w:pPr>
        <w:pStyle w:val="Normal"/>
        <w:rPr>
          <w:sz w:val="52"/>
          <w:szCs w:val="52"/>
          <w:lang w:val="ro-RO"/>
        </w:rPr>
      </w:pPr>
      <w:r>
        <w:rPr>
          <w:sz w:val="52"/>
          <w:szCs w:val="52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unction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model=trasat(ia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close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all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A020F0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2: Transformarea formatului imaginii intr-o imagine grayscal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 = rgb2gray(ia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I = uint8(I*25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=============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figure, imshow(I), title('transformarea formatului imaginii - imaginea grayscale'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Ajustarea imaginii si filtrar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f=fspecial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gaussian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=imfilter(I,f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=stretchlim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 I=imadjust(I,b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3: Afisarea histogramei imaginii grayscal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=============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figure, imhist(I), title('histograma imaginii'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4: Calcularea nivelului de prag pentru segmentar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ag = graythresh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5: Segmentarea imaginii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 = im2bw(I, prag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tr = sprintf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egmentarea imaginii - imaginea binarizata cu pragul %.1f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 prag*25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figure, imshow(BW), title(str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6: Eliminarea regiunilor mici folosind operatia morfologica d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deschidere - se foloseste ca obiect morfologic, un patrat de latura 4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se = strel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quar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,4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open = imopen(BW,se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==============================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figure, imshow(BWopen), title('eliminarea regiunilor mici - deschiderea imaginii folosind un patrat de latura 5'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BWclose=imclose(BW,se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igure,imshow(BWclose), title('close'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7: Calcularea frontierelor regiunilor si afisarea acestor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perim = bwperim(BWopen, 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igure, imshow(BWperim), title('perimetrele regiunilor obtinute'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[r,c]=find(BWperim==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 figure,imshow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hold on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lot(c,r,'*r'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8: Afisarea frontierelor obtinute peste imaginea initiala pentru evaluare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intermediara a rezultatelor - se foloseste o nuanta de rosu pentru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rontier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8 = (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8 = imadd(I8, -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imshow(I8)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Iperim = imadd(I8,uint8(BWperim*255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ap = gray(255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ap(255, :)=[1 0 0]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igure, imshow(Iperim, map),title('perim map'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9: Afisarea regiunilor in culori diferit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[L, nrObiecte] = bwlabel(BWopen, 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pseudo_color = label2rgb(L, @gray,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m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shuffle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figure, imshow(pseudo_color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10: Calcularea proprietatilor regiunilor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prop = regionprops(L,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all'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11: initializarea vectorului de trasaturi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1: ari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2: perimetrul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3: compactitat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4: lungimea axei mari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5: lungimea axei mici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6: excentricitatea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 = zeros(nrObiecte, 6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12: atribuirea valorilor trasaturilor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1: ari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:, 1)=[prop.Area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 = 1:nrObiecte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k, 1)=bwarea(prop(k).Image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coloana 2: perimetrul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 = 1:nrObiecte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4 = bwperim(prop(k).Image, 4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bw8 = bwperim(prop(k).Image, 8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k, 2)=sqrt(2)*sum(bw8(:)) + (1-sqrt(2))*sum(bw4(:)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coloana 3: compactitatea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for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 xml:space="preserve"> k=1:nrObiecte,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k,3)=trasaturi(k,2)^2/trasaturi(k,1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coloana 4 : lungimea axei mari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:,4)=[prop.MajorAxisLength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 xml:space="preserve">%coloana 5 : lungimea axei mici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trasaturi(:,5)=[prop.MinorAxisLength]'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228B22"/>
          <w:sz w:val="20"/>
          <w:szCs w:val="20"/>
          <w:lang w:val="ro-RO"/>
        </w:rPr>
        <w:t>% Pas 13: stabilirea modelului, stiind ca toate obiectele din imagine sunt identice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D0D0D"/>
          <w:sz w:val="20"/>
          <w:szCs w:val="20"/>
          <w:lang w:val="ro-RO"/>
        </w:rPr>
        <w:t>model = mean(trasaturi);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color w:val="0D0D0D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FF"/>
          <w:sz w:val="20"/>
          <w:szCs w:val="20"/>
          <w:lang w:val="ro-RO"/>
        </w:rPr>
        <w:t>end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9:00Z</dcterms:created>
  <dc:creator>hexxus</dc:creator>
  <dc:description/>
  <dc:language>en-US</dc:language>
  <cp:lastModifiedBy>marius</cp:lastModifiedBy>
  <dcterms:modified xsi:type="dcterms:W3CDTF">2024-10-17T08:29:00Z</dcterms:modified>
  <cp:revision>2</cp:revision>
  <dc:subject/>
  <dc:title/>
</cp:coreProperties>
</file>